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OVNOST – NA 64 POLÍCH</w:t>
      </w:r>
      <w:r>
        <w:rPr/>
        <w:t>, Brno 9.10.2006</w:t>
      </w:r>
    </w:p>
    <w:p>
      <w:pPr>
        <w:pStyle w:val="Normal"/>
        <w:rPr/>
      </w:pPr>
      <w:r>
        <w:rPr/>
      </w:r>
    </w:p>
    <w:p>
      <w:pPr>
        <w:pStyle w:val="Normal"/>
        <w:rPr/>
      </w:pPr>
      <w:r>
        <w:rPr>
          <w:b/>
        </w:rPr>
        <w:t>II. liga D</w:t>
      </w:r>
      <w:r>
        <w:rPr/>
        <w:t>. Vylosování: 1. TJ Znojmo A (Škaroupka, Adam, Kavan, Molík, Skřenek, Dvořák, Fojtách, Petlák), 2. Bydo Zakřany (Smištík, Jurka, Věchet, Markovič, Uhmann, Pospíšil, Sysel, Novotný), 3. TJ Náměšť n. Oslavou (Kaňovský, Krčmář, Kulovaná, Bělohlávek, Dittrich, Kruml, Horák, Tesař), 4. Eurokomplex Autoskla Pardubice (Shilov, Šklíba, Petuchov, Sýkora, Kaderka, Makeš, Vodička, Šulc), 5. Garde Lipovec (Kopřiva, Chládek Václav, Rada, Sekanina, Handl, Habina, Chládek Vlastimil, Chloupek), 6. Duras Brno C (Ševčík, Mlýnek, Kuchynka, Masák, Donnert, Zavadil, Švihel, Rychtecký), 7. Štefanydes Polička (Červený Martin, Červený Petr, Kastner, Lorenc, Komárek, Škorpík, Komárková, Stodolová), 8. TJ Žďas Žďár (Vašut, Celý, Večeřa, Siebenburger, Krondráf, Fišar, Bukáček, Bílek), 9. Gordic Jihlava B (Píza, Kozlíček, Šenkýř, Bína, Karásek, Brychta, Běloušek, Jelínek), 10. Polabiny Pardubice C (Mojžíš, Efler, Jedlička, Kourek, Hošek, Hostinský, Fiedler, Just), 11. Lokomotiva Brno C (Riška, Bednář, Podbrdský, Kratochvíl Karel, Hejný, Vykydal, Kratochvíl Milan, Vojáček), 12. Sokol Zaječice (Sabol, Vařejčko, Pokorný, Hájek Jiří, Hájek Lukáš, Košek, Hromádko, Ptáček). První kolo je na pořadu v neděli 15. října.</w:t>
      </w:r>
    </w:p>
    <w:p>
      <w:pPr>
        <w:pStyle w:val="Normal"/>
        <w:rPr/>
      </w:pPr>
      <w:r>
        <w:rPr/>
      </w:r>
    </w:p>
    <w:p>
      <w:pPr>
        <w:pStyle w:val="Normal"/>
        <w:rPr/>
      </w:pPr>
      <w:r>
        <w:rPr>
          <w:b/>
        </w:rPr>
        <w:t>Rapid mládeže</w:t>
      </w:r>
      <w:r>
        <w:rPr/>
        <w:t xml:space="preserve">. Beskydská šachová škola uspořádala v Malenovicích zdařilé přebory mládeže České republiky v rapid šachu. Jihomoravané zde získali dvě medaile. Zlato patří Karolíně Zavadilové (Duras Brno) v kategorii dívek do 12 let, stříbro získal v kategorii chlapců do 14 let Lukáš Kuchynka z Hustopečí, kterého v turnaji předběhl pouze vysoce favorizovaný Vojtěch Plát ze Starého Města. Celkem hrálo 130 dětí.  </w:t>
      </w:r>
    </w:p>
    <w:p>
      <w:pPr>
        <w:pStyle w:val="Normal"/>
        <w:rPr/>
      </w:pPr>
      <w:r>
        <w:rPr/>
      </w:r>
    </w:p>
    <w:p>
      <w:pPr>
        <w:pStyle w:val="Normal"/>
        <w:rPr/>
      </w:pPr>
      <w:r>
        <w:rPr>
          <w:b/>
        </w:rPr>
        <w:t>Turnaj u Pásků</w:t>
      </w:r>
      <w:r>
        <w:rPr/>
        <w:t xml:space="preserve">. Říjnový bleskový turnaj v restauraci „U Pásků“ v Brně, pořádaný Lokomotivou Brno pro veřejnost, měl dvacet účastníků. Výsledek: 1. Milan Smištík (Zakřany) 15,5(19), 2. Tomáš Fojtík (SPgŠ Znojmo) 15, 3. Jan Píše (Lok. Brno) 14,5, 4.-5. Jan Uhmann st. (Orel Ořechov), Petr Bobalík (Val. Meziříčí) 14, 6.-7. Stanislav Staněk (Bydo Zakřany), Pavel Kopkan (Průkopník Bystrc) 12, 8. Jaroslav Novotný (Zakřany) 11,5, 9. Oldřich Dobeš (SPgŠ Znojmo) 10, 10. Vlastimil Chládek (Garde Lipovec) 9,5, 11.-12. Petr Žitný (VA Brno), Stanislav Messerschmidt 8,5, 13.-14. Jaromír Veselý (oba Lok. Brno), Karel Horák (Střelice) 7,5, 15. Jan Uhmann ml. (Univerzita Brno) 7, 16.-17. Jan Kuchařík (Moravská Slavia Brno), Vladimír Adame (Val. Meziříčí) 6, 18. Milan Hladký  4, 19.-20. Liboslav Češek (oba Lok. Brno), Ivan Sehljanik (Ukrajina) 3,5 bodu. </w:t>
      </w:r>
    </w:p>
    <w:p>
      <w:pPr>
        <w:pStyle w:val="Normal"/>
        <w:rPr/>
      </w:pPr>
      <w:r>
        <w:rPr/>
      </w:r>
    </w:p>
    <w:p>
      <w:pPr>
        <w:pStyle w:val="Normal"/>
        <w:rPr/>
      </w:pPr>
      <w:r>
        <w:rPr>
          <w:b/>
        </w:rPr>
        <w:t>Znojmo</w:t>
      </w:r>
      <w:r>
        <w:rPr/>
        <w:t xml:space="preserve">. Soustředění členů A družstva SPgŠ Znojmo před zahájením soutěží družstev vyvrcholilo turnajem v rapid šachu. Výsledek: 1. Lubomír Riška 6,5(8), 2. Zdeněk Molík 6, 3. Oldřich Dobeš 5,5, 4.-5. Jiří Škaroupka, Jan Dočekal 5, 6. Tomáš Fojtík 3,5, 7. Lubomír Michalčák 2,5, 8. Antonín Svoboda 2, 9. Miroslav Vlk 0 bodů. </w:t>
      </w:r>
    </w:p>
    <w:p>
      <w:pPr>
        <w:pStyle w:val="Normal"/>
        <w:rPr/>
      </w:pPr>
      <w:r>
        <w:rPr/>
      </w:r>
    </w:p>
    <w:p>
      <w:pPr>
        <w:pStyle w:val="Normal"/>
        <w:rPr/>
      </w:pPr>
      <w:r>
        <w:rPr>
          <w:b/>
        </w:rPr>
        <w:t>Turnaj u Šťávů</w:t>
      </w:r>
      <w:r>
        <w:rPr/>
        <w:t>. Netradičně ve čtvrtek se konal bleskový turnaj v restauraci „U Šťávů“ v Bystrci. Tentokrát byl spojen s oslavou padesátin předního hráče Sokola Střelice Vladimíra Hrušky. Výsledek: 1. Jan Kalendovský (Lok. Brno) 6,5(9), 2.-3. Luboš Janda (Průkopník Bystrc), Vladislav Kučera 6, 4.-5. Vladimír Hruška (oba Střelice), Jiří Kubíček 5,5, 6. Jiří Řehůřek (oba Bystrc) 5, 7. Jiří Janota (Moravská Slavia) 3,5, 8. René Přibyl (Tetčice) 3, 9. Tomáš Kacálek (Střelice) 2,5, 10. Antonín Fráňa (Bystrc) 1,5 bodu.</w:t>
      </w:r>
    </w:p>
    <w:p>
      <w:pPr>
        <w:pStyle w:val="Normal"/>
        <w:rPr/>
      </w:pPr>
      <w:r>
        <w:rPr/>
      </w:r>
    </w:p>
    <w:p>
      <w:pPr>
        <w:pStyle w:val="Normal"/>
        <w:rPr/>
      </w:pPr>
      <w:r>
        <w:rPr>
          <w:b/>
        </w:rPr>
        <w:t>Gargulákův memoriál</w:t>
      </w:r>
      <w:r>
        <w:rPr/>
        <w:t xml:space="preserve">. Lokomotiva Brno pořádá v brněnském Boby centru tradiční podzimní soutěž jednotlivců o Gargulákův memoriál. Prezentace ve čtvrtek 12. října do 16.30 hod. v hrací místnosti (šachová kavárna). Hracími dny budou úterý a čtvrtek vždy od 17 hodin. </w:t>
      </w:r>
    </w:p>
    <w:p>
      <w:pPr>
        <w:pStyle w:val="Normal"/>
        <w:rPr/>
      </w:pPr>
      <w:r>
        <w:rPr/>
        <w:t xml:space="preserve">(kal) </w:t>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18:00Z</dcterms:created>
  <dc:creator>Jan Kalendovský</dc:creator>
  <dc:description/>
  <cp:keywords/>
  <dc:language>en-US</dc:language>
  <cp:lastModifiedBy>PC</cp:lastModifiedBy>
  <dcterms:modified xsi:type="dcterms:W3CDTF">2006-10-09T06:50:00Z</dcterms:modified>
  <cp:revision>16</cp:revision>
  <dc:subject/>
  <dc:title>Šachové zprávy 264, Brno 9</dc:title>
</cp:coreProperties>
</file>