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OVNOST - NA 64 POLÍCH</w:t>
      </w:r>
      <w:r>
        <w:rPr/>
        <w:t>, Brno 4.9.2006</w:t>
      </w:r>
    </w:p>
    <w:p>
      <w:pPr>
        <w:pStyle w:val="Normal"/>
        <w:rPr/>
      </w:pPr>
      <w:r>
        <w:rPr/>
      </w:r>
    </w:p>
    <w:p>
      <w:pPr>
        <w:pStyle w:val="Normal"/>
        <w:rPr/>
      </w:pPr>
      <w:r>
        <w:rPr>
          <w:b/>
        </w:rPr>
        <w:t>Veletržní turnaj</w:t>
      </w:r>
      <w:r>
        <w:rPr/>
        <w:t xml:space="preserve">. V brněnském šachovém festivalu zvítězil s převahou Milan Smištík. Výsledek skupiny A: 1. Milan Smištík (Bydo Zakřany) 7,5(9), 2.-3. Neklan Vyskočil (Duras Brno), David Holemář (Lok. Brno) 6,5, 4.-6. Vít Bureš (Duras Brno), Jiří Nehybka (Spartak Velká Bíteš), René Přibyl (Průkopník Bystrc) 6, 7.-12. Bronislav Vymazal (Lok. Brno), Miroslav Rychtecký, Michal Zavadil (oba Duras Brno), Ivan Markovič (ŠK Hustopeče), Daniel Keller (Stadion Kutná Hora), Tomáš Mudra (Duras Brno) 5,5 bodu. </w:t>
      </w:r>
    </w:p>
    <w:p>
      <w:pPr>
        <w:pStyle w:val="Normal"/>
        <w:rPr/>
      </w:pPr>
      <w:r>
        <w:rPr/>
      </w:r>
    </w:p>
    <w:p>
      <w:pPr>
        <w:pStyle w:val="Normal"/>
        <w:rPr/>
      </w:pPr>
      <w:r>
        <w:rPr>
          <w:b/>
        </w:rPr>
        <w:t>Senior vítězem</w:t>
      </w:r>
      <w:r>
        <w:rPr/>
        <w:t>. Ve skupině B Veletržního turnaje v Brně dominoval nejstarší účastník – 79letý předseda Šachového svazu v Brně  Jaromír Novák. Výsledek soutěže, kterou sehrálo 23 účastníků: 1. Jaromír Novák (Lokomotiva Brno) 7(9), 2.-3. Jan Uhmann ml. (Univerzita Brno), Jiří Herec (Lok. Brno) 6,5, 4.-6. Jan Kuchařík (Moravská Slavia), Luboš Janda (Průkopník Bystrc), Stanislav Jurák (ŠK Hustopeče) 5,5, 7.-11. Jan Slepánek (MKS Vyškov), Tomáš Lamser, Jiří Vachek (oba Lok. Brno), David Hampel (ŠK Tetčice), Luboš Svíženský (Vinohrady Brno) 5 bodů.</w:t>
      </w:r>
    </w:p>
    <w:p>
      <w:pPr>
        <w:pStyle w:val="Normal"/>
        <w:rPr/>
      </w:pPr>
      <w:r>
        <w:rPr/>
        <w:t xml:space="preserve"> </w:t>
      </w:r>
    </w:p>
    <w:p>
      <w:pPr>
        <w:pStyle w:val="Normal"/>
        <w:rPr/>
      </w:pPr>
      <w:r>
        <w:rPr>
          <w:b/>
        </w:rPr>
        <w:t>Píše mistrem seniorů</w:t>
      </w:r>
      <w:r>
        <w:rPr/>
        <w:t xml:space="preserve">. V Kostelci nad Orlicí bojovalo 37 hráčů o titul „Šachového krále seniorů v rapid šachu“. Výsledek: 1. Jan Píše (Lokomotiva Brno) 7(9), 2.-4. Vlastimil Vodička (Emerge Mladá Boleslav), Jaroslav Volf (Jiskra Ústí n. Orlicí), Václav Chládek (TJ Lanškroun) 6,5, 5.-8. Milan Holub (Jawa Brodce), Jan Vávra (Sokol Vršovice), Jiří Daniel (Rychnov n. Kněžnou), František Pecka (Slovan Jirkov) 6, 9.-11. Rudolf Mesiarik (Fuchs Ostrava), Evžen Blaháček (TJ Desko Liberec), Zdeněk Most (Baník Habartov) 5,5 bodu.  </w:t>
      </w:r>
    </w:p>
    <w:p>
      <w:pPr>
        <w:pStyle w:val="Normal"/>
        <w:rPr/>
      </w:pPr>
      <w:r>
        <w:rPr/>
      </w:r>
    </w:p>
    <w:p>
      <w:pPr>
        <w:pStyle w:val="Normal"/>
        <w:rPr/>
      </w:pPr>
      <w:r>
        <w:rPr>
          <w:b/>
        </w:rPr>
        <w:t>Rapid v Litovli</w:t>
      </w:r>
      <w:r>
        <w:rPr/>
        <w:t>. Silně obsazený rapid v Litovli absolvovalo 71 šachistů. Pořadí vítězů: 1. Michal Krčál 8(9), 2. Jan Sosna (oba ŠK Zlín) 7,5, 3.-4. Lukáš Klíma (1. Novoborský), Sergej Veselovský (Opava) 7, 5. Vladimír Karlík (Slavia Kroměříž) 6,5, 6.-13. Josef Michenka (Litovel), Jiří Kosek (Vysoké Mýto), Pavel Šimáček (1. Novoborský), Jan Uhmann (Orel Ořechov), Vladimír Bělunek (Litovel), Petr Kozák (Olomouc), Cyril Ponížil (ŠK Zlín), Tomáš Trhal (Vysoké Mýto) 6 bodu. Umístění dalších Jihomoravanů: 25. Stanislav Staněk (Bydo Zakřany) 5, 32. René Přibyl (Průkopník Bystrc) 5, 34. Milan Boháček (Makkabi Boskovice) 5, 47. Pavel Kubíček (Orel Ořechov) 4, 49. Radek Přibyl (ŠK Tetčice) 4 body.</w:t>
      </w:r>
    </w:p>
    <w:p>
      <w:pPr>
        <w:pStyle w:val="Normal"/>
        <w:rPr/>
      </w:pPr>
      <w:r>
        <w:rPr/>
      </w:r>
    </w:p>
    <w:p>
      <w:pPr>
        <w:pStyle w:val="Normal"/>
        <w:rPr/>
      </w:pPr>
      <w:r>
        <w:rPr>
          <w:b/>
        </w:rPr>
        <w:t>Česká Třebová</w:t>
      </w:r>
      <w:r>
        <w:rPr/>
        <w:t xml:space="preserve">. NA RC Sport Openu rozhodovalo o prvenství pomocné hodnocení. V konkurenci 51 hráčů tak zvítězil velmistr Petr Hába (ŠK Zlín) před Brňanem Radkem Kalodem (1. Novoborský) a Mikulášem Maníkem (SVK). Další dvojice velmistrů Jiří Lechtýnský (ČR) a Tomáš Likavský (SVK) se dělila o čtvrté a páté místo. Všichni jmenovaní získali 6,5 bodu z 9 partií. Další pořadí: 6.-9. Petr Martin (ČR), Emil Hermansson (Švédsko), Vladimír Sergejev (Ukrajina), Ernst Weinzettl (Rakousko) 6 bodů. Nejlepším z Jihomoravanů byl 13. Martin Červený (Duras Brno) 5,5 bodu. </w:t>
      </w:r>
    </w:p>
    <w:p>
      <w:pPr>
        <w:pStyle w:val="Normal"/>
        <w:rPr/>
      </w:pPr>
      <w:r>
        <w:rPr/>
      </w:r>
    </w:p>
    <w:p>
      <w:pPr>
        <w:pStyle w:val="Normal"/>
        <w:rPr/>
      </w:pPr>
      <w:r>
        <w:rPr>
          <w:b/>
        </w:rPr>
        <w:t>Turnaj u Pásků</w:t>
      </w:r>
      <w:r>
        <w:rPr/>
        <w:t>. První sobotu v září bojovalo v restauraci „U Pásků“ v Brně 18 hráčů v bleskovém turnaji. Výsledek: 1. Miroslav Jurka (Duras Brno) 15,5(17), 2. David Holemář (Lok. Brno) 15, 3. Stanislav Staněk (Bydo Zakřany) 14, 4. Pavel Kopkan (Průkopník Bystrc) 12, 5.-6. Jan Píše, Michal Šípek (oba Lok. Brno) 11,5, 7. Karel Horák (Střelice) 11, 8. Vladimír Adame (Val. Meziříčí) 10,5, 9. Oldřich Dobeš (SPgŠ Znojmo) 8,5, 10. Milan Hladký (Lok. Brno) 8, 11. Jiří Šimbera (Orel Ořechov) 6,5, 12.-13. Miloš Horák (Střelice), Bohumil Skoumal (nereg.) 6, 14. Karel Glacner (Velehrad) 5,5, 15.-16. Jaroslav Novotný (Duras Brno), Aleš Sojka (Střelice) 4, 17. Ivan Sehljanik (Ukrajina) 3, 18. Vendelín Hafrovič (ŠK 64 Brno) 0,5 bodu.</w:t>
      </w:r>
    </w:p>
    <w:p>
      <w:pPr>
        <w:pStyle w:val="Normal"/>
        <w:rPr/>
      </w:pPr>
      <w:r>
        <w:rPr/>
        <w:t xml:space="preserve">  </w:t>
      </w:r>
    </w:p>
    <w:p>
      <w:pPr>
        <w:pStyle w:val="Normal"/>
        <w:rPr/>
      </w:pPr>
      <w:r>
        <w:rPr>
          <w:b/>
        </w:rPr>
        <w:t>Pohár bystrcké radnice</w:t>
      </w:r>
      <w:r>
        <w:rPr/>
        <w:t xml:space="preserve">. Úřad městské části Brno – Bystrc spolu se šachovým oddílem Průkopník Brno pořádá 12. ročník turnaje o „Pohár bystrcké radnice“. Hraje se v sobotu 9. září ve Společenském centru Bystrc, Vondrákova č. 7. Švýcarský systém na 9 kol (2 x 20 minut), prezentace do 9 hodin.  </w:t>
      </w:r>
    </w:p>
    <w:p>
      <w:pPr>
        <w:pStyle w:val="Normal"/>
        <w:rPr/>
      </w:pPr>
      <w:r>
        <w:rPr/>
      </w:r>
    </w:p>
    <w:p>
      <w:pPr>
        <w:pStyle w:val="Normal"/>
        <w:rPr/>
      </w:pPr>
      <w:r>
        <w:rPr/>
        <w:t>(kal)</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4:05:00Z</dcterms:created>
  <dc:creator>Jan Kalendovský</dc:creator>
  <dc:description/>
  <cp:keywords/>
  <dc:language>en-US</dc:language>
  <cp:lastModifiedBy>PC</cp:lastModifiedBy>
  <dcterms:modified xsi:type="dcterms:W3CDTF">2006-09-04T09:46:00Z</dcterms:modified>
  <cp:revision>12</cp:revision>
  <dc:subject/>
  <dc:title>Šachové zprávy 259, Brno 4</dc:title>
</cp:coreProperties>
</file>