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VNOST – NA 64 POLÍCH</w:t>
      </w:r>
      <w:r>
        <w:rPr/>
        <w:t>, Brno 7.8.2006</w:t>
      </w:r>
    </w:p>
    <w:p>
      <w:pPr>
        <w:pStyle w:val="Normal"/>
        <w:rPr/>
      </w:pPr>
      <w:r>
        <w:rPr/>
      </w:r>
    </w:p>
    <w:p>
      <w:pPr>
        <w:pStyle w:val="Normal"/>
        <w:rPr/>
      </w:pPr>
      <w:r>
        <w:rPr>
          <w:b/>
        </w:rPr>
        <w:t>Open Tábor</w:t>
      </w:r>
      <w:r>
        <w:rPr/>
        <w:t xml:space="preserve">. Na silně obsazeném turnaji v Táboře se v posledním 9. kole více dařilo hráčům Durasu Brno. Neklan Vyskočil i Petr Mlýnek své soupeře porazili, zatímco Luboš Riška a Jan Píše prohráli. Konečný výsledek: 1.-5. Tomáš Civín (Mahrla Praha), Vladimír Sergejev (Rusko), Ivan Hausner, Radoslav Doležal (oba TJ Pankrác), Neklan Vyskočil (Duras Brno) 7(9), 6.-10. Pavel Čech (ŠK Zlín), Petr Neumann (Plzeň), Otto Blümel (Kroměříž) , Milan Borkovec (Sezimovo Ústí), Anton Cvíčela (SVK) 6,5 bodu. Umístění Jihomoravanů: 23. Petr Mlýnek (Duras Brno) 5,5, 26. Lubomír Riška (SPgŠ Znojmo) 5,5, 38. Jan Píše (Lok. Brno) 5 bodů. Celkem hrálo v turnaji 119 šachistů. </w:t>
      </w:r>
    </w:p>
    <w:p>
      <w:pPr>
        <w:pStyle w:val="Normal"/>
        <w:rPr/>
      </w:pPr>
      <w:r>
        <w:rPr/>
      </w:r>
    </w:p>
    <w:p>
      <w:pPr>
        <w:pStyle w:val="Normal"/>
        <w:rPr/>
      </w:pPr>
      <w:r>
        <w:rPr>
          <w:b/>
        </w:rPr>
        <w:t>Polák ve Vídni</w:t>
      </w:r>
      <w:r>
        <w:rPr/>
        <w:t xml:space="preserve">. V posledním kole velkého vídeňského Openu remízoval brněnský velmistr Tomáš Polák s Rakušanem Georgem Dannerem a obsadil mezi 162 účastníky celkové 11. místo. Výsledek: 1. Ilja Balinov (Bulharsko) 8(9), 2.-3. Martin Neubauer (Rakousko), Namig Guliyev (Azerbajdžán) 7, 4.-11. Karel Van der Weide (Holandsko), Marko Tratar (Slovinsko), Helmut Kummer (Rakousko), Gennadij Timoščenko (SVK), Davit Shengelia (Gruzie), Nikolaus Stanec (Rak.), Vitaly Kunin (Německo), Tomáš Polák 6,5 bodu. </w:t>
      </w:r>
    </w:p>
    <w:p>
      <w:pPr>
        <w:pStyle w:val="Normal"/>
        <w:rPr/>
      </w:pPr>
      <w:r>
        <w:rPr/>
      </w:r>
    </w:p>
    <w:p>
      <w:pPr>
        <w:pStyle w:val="Normal"/>
        <w:rPr/>
      </w:pPr>
      <w:r>
        <w:rPr>
          <w:b/>
        </w:rPr>
        <w:t>Turnaj u Pásků</w:t>
      </w:r>
      <w:r>
        <w:rPr/>
        <w:t>. I v srpnu se na bleskovém turnaji v restauraci „U Pásků“ sešla dvacítka šachistů, včetně 17násobného přeborníka republiky v dámě Jiřího Sysla. Výsledek: 1. Miroslav Jurka (Duras Brno) 17,5(19), 2. Milan Smištík 16,5, 3. David Holemář (oba Lok. Brno) 16, 4. Stanislav Staněk (Bydo Zakřany) 14, 5. René Přibyl (Průkopník Bystrc) 13,5, 6.-7. Jiří Sysel (Bydo Zakřany), Pavel Kopkan (Gordic Jihlava) 11,5, 8. Pavel Komprda (Tetčice) 10,5, 9. Jaromír Veselý 10, 10.-12. Stanislav Messerschmidt (oba Lok. Brno), Karel Horák (Střelice), Petr Bobalík 8,5, 13. Vladimír Adame (oba Valašské Meziříčí) 8, 14.-15. Oldřich Sojka (Střelice), Vladimír Slavík (Zakřany) 6,5, 16.-17. David Hampel (Tetčice), Jan Kuchařík (Moravská Slavia) 6, 18.-19. Liboslav Češek, Milan Hladký (oba Lok. Brno) 5, 20. Patrik Kopkan 0,5 bodu.</w:t>
      </w:r>
    </w:p>
    <w:p>
      <w:pPr>
        <w:pStyle w:val="Normal"/>
        <w:rPr/>
      </w:pPr>
      <w:r>
        <w:rPr/>
      </w:r>
    </w:p>
    <w:p>
      <w:pPr>
        <w:pStyle w:val="Normal"/>
        <w:rPr/>
      </w:pPr>
      <w:r>
        <w:rPr>
          <w:b/>
        </w:rPr>
        <w:t>Bleskově v Bystrci</w:t>
      </w:r>
      <w:r>
        <w:rPr/>
        <w:t xml:space="preserve">. Páteční bleskový turnaj v bystrcké restauraci „U Šťávů“ měl tento výsledek: 1. Pavel Komprda (Tetčice) 8(8), 2. Luboš Janda (Průkopník Bystrc) 5,5, 3.-4. Pavel Kopkan (Gordic Jihlava), Jiří Janota (Moravská Slavia) 4,5, 5.-6. Jan Gogela, Jiří Kubíček 4, 7. Antonín Fráňa 3,5, 8. Milan Vališ 2, 9. Jindřich Fabián (všichni Průkopník Bystrc) 0 bodů. </w:t>
      </w:r>
    </w:p>
    <w:p>
      <w:pPr>
        <w:pStyle w:val="Normal"/>
        <w:rPr/>
      </w:pPr>
      <w:r>
        <w:rPr/>
      </w:r>
    </w:p>
    <w:p>
      <w:pPr>
        <w:pStyle w:val="Normal"/>
        <w:rPr/>
      </w:pPr>
      <w:r>
        <w:rPr>
          <w:b/>
        </w:rPr>
        <w:t>Olomoucký festival</w:t>
      </w:r>
      <w:r>
        <w:rPr/>
        <w:t xml:space="preserve">. Po skončení turnajů v Pardubicích se stovky šachistů přesunuly do Olomouce na největší moravský letní festival. Soutěž byla zahájena turnajem v rapid šachu, kterého se účastnilo 98 hráčů a hráček a stal se doménou cizinců. Výsledek: 1.-3. Jakub Zeberski (Polasko), Martin Kraemer (Německo), David Arutunian (Gruzie) 6(7). Nejlepším z českých hráčů byl 10. Jan Bernášek (Pardubice) 5,5 bodu. Z Jihomoravanů zde hráli: 37. Petra Blažková 4, 73. Miroslav Hurta (oba Lok. Brno) 2,5 bodu. V uzavřeném mistrovském turnaji „Czechia Cup“ hraje Brňan Roman Chytilek, v Openu Olomouc Vít Bureš (Duras Brno), Anna Bálková (Poštorná) a Karel Martišek (Lok. Brno). </w:t>
      </w:r>
    </w:p>
    <w:p>
      <w:pPr>
        <w:pStyle w:val="Normal"/>
        <w:rPr/>
      </w:pPr>
      <w:r>
        <w:rPr/>
      </w:r>
    </w:p>
    <w:p>
      <w:pPr>
        <w:pStyle w:val="Normal"/>
        <w:rPr/>
      </w:pPr>
      <w:r>
        <w:rPr>
          <w:b/>
        </w:rPr>
        <w:t>Znojemská rotunda</w:t>
      </w:r>
      <w:r>
        <w:rPr/>
        <w:t xml:space="preserve">. Šachové sdružení Znojmo a šachový klub SPgŠ Znojmo pořádají ve dnech 19.-26. srpna 2006 turnaj „Znojemská rotunda“. Hraje se na 9 kol švýcarským systémem, prezentace v sobotu 19. srpna od 14 do 15 hodin ve Společenském sále Agropodniku a.s., Dvořákova 21, Znojmo. První cena 5000 Kč. Přihlášky přijímá Jan Dočekal, Horákové 21, 669 02 Znojmo, mobil 605 857 710. </w:t>
      </w:r>
    </w:p>
    <w:p>
      <w:pPr>
        <w:pStyle w:val="Normal"/>
        <w:rPr/>
      </w:pPr>
      <w:r>
        <w:rPr/>
      </w:r>
    </w:p>
    <w:p>
      <w:pPr>
        <w:pStyle w:val="Normal"/>
        <w:rPr/>
      </w:pPr>
      <w:r>
        <w:rPr/>
        <w:t>(kal)</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8:35:00Z</dcterms:created>
  <dc:creator>Jan Kalendovský</dc:creator>
  <dc:description/>
  <cp:keywords/>
  <dc:language>en-US</dc:language>
  <cp:lastModifiedBy>PC</cp:lastModifiedBy>
  <dcterms:modified xsi:type="dcterms:W3CDTF">2006-08-10T19:34:00Z</dcterms:modified>
  <cp:revision>24</cp:revision>
  <dc:subject/>
  <dc:title>Šachové zprávy 255, Brno 7</dc:title>
</cp:coreProperties>
</file>