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OVNOST – NA 64 POLÍCH</w:t>
      </w:r>
      <w:r>
        <w:rPr/>
        <w:t>, Brno 3.7.2006</w:t>
      </w:r>
    </w:p>
    <w:p>
      <w:pPr>
        <w:pStyle w:val="Normal"/>
        <w:rPr/>
      </w:pPr>
      <w:r>
        <w:rPr/>
      </w:r>
    </w:p>
    <w:p>
      <w:pPr>
        <w:pStyle w:val="Normal"/>
        <w:rPr/>
      </w:pPr>
      <w:r>
        <w:rPr>
          <w:b/>
        </w:rPr>
        <w:t>Velmistři v Brně</w:t>
      </w:r>
      <w:r>
        <w:rPr/>
        <w:t xml:space="preserve">. Ve 4. kole velmistrovského turnaje „Tespo engineering“ Petr Martin porazil Jiřího Jirku, Petr Pisk Ido Porata a ostatní partie skončily nerozhodně. Vedou Petr Martin (ČR) a Jacek Stopa (Polsko) 3 body. V čele mistrovského turnaje „DS Brno“ jsou Jan Sosna (Zlín) a Krzysztof Jakubowski (Polsko) 3,5 před Neklanem Vyskočilem (Duras Brno) 3 body. V druhém mistrovském turnaji „REDA Brno“ vede suverénně Marcin Szymanski (Polsko) 4 před Pavlem Čechem (ČR) 3,5 a Evou Kulovanou (Náměšť n. Osl.) se 3 body. V Open turnaji A je po 2. kole v čele desítka hráčů s plným počtem bodů, jsou mezi nimi i oba uchazeči o titul  přeborníka Jihomoravského kraje Milan Smištík a David Holemář (oba Lok. Brno). Soutěže pokračují denně v brněnském Boby centru od 15.30 hod. </w:t>
      </w:r>
    </w:p>
    <w:p>
      <w:pPr>
        <w:pStyle w:val="Normal"/>
        <w:rPr/>
      </w:pPr>
      <w:r>
        <w:rPr/>
      </w:r>
    </w:p>
    <w:p>
      <w:pPr>
        <w:pStyle w:val="Normal"/>
        <w:rPr/>
      </w:pPr>
      <w:r>
        <w:rPr>
          <w:b/>
        </w:rPr>
        <w:t>Turnaj u Pásků</w:t>
      </w:r>
      <w:r>
        <w:rPr/>
        <w:t xml:space="preserve">. Přes konkurenci začínajícího festivalu Durasu Brno se sešlo v restauraci „U Pásků“ v tradičním sobotním bleskovém turnaji 22 šachistů včetně mezinárodního mistra Sosny. Výsledek: 1. Jan Sosna (Zlín) 19(21), 2.-4. Milan Smištík (Lok. Brno), Jan Dočekal (Vyšehrad Praha), Miroslav Jurka (Duras Brno) 16,5, 5. Stanislav Staněk (Bydo Zakřany) 15, 6. Lubomír Riška (SPgŠ Znojmo) 14,5, 7.-9. Jan Píše (Lok. Brno), Pavel Masák (Sokol Rudice), Tomáš Fojtík (Tatran Poštorná) 13, 10. Pavel Kopkan (Gordic Jihlava) 12,5, 11. Vlastimil Chládek (Garde Lipovec) 12, 13.-15. René Přibyl, Stanislav Setínek (oba Průkopník Bystrc), Karel Zejda (ŠK 64 Brno) 9, 16.-17. Karel Horák (Střelice), Miroslav Beneš (Vlčnov) 7, 18. Oldřich Sojka (Střelice) 5,5, 19. Jan Kuchařík (Moravská Slavia) 4, 20. Liboslav Češek 3, 21.-22. Pavel Hála (oba Lok. Brno), Miloslav Šalomounek (Favoriten Wien) 2,5 bodu. </w:t>
      </w:r>
    </w:p>
    <w:p>
      <w:pPr>
        <w:pStyle w:val="Normal"/>
        <w:rPr/>
      </w:pPr>
      <w:r>
        <w:rPr/>
      </w:r>
    </w:p>
    <w:p>
      <w:pPr>
        <w:pStyle w:val="Normal"/>
        <w:rPr/>
      </w:pPr>
      <w:r>
        <w:rPr>
          <w:b/>
        </w:rPr>
        <w:t>Blesky v Bystrci</w:t>
      </w:r>
      <w:r>
        <w:rPr/>
        <w:t xml:space="preserve">. Minulý pátek hrálo v bystrcké restauraci U Šťávů sedm šachistů bleskově. Výsledek: 1.-2. Pavel Komprda (Tetčice), Radek Bednařík (Bystrc) 5(6), 3. Pavel Kopkan (Jihlava) 4, 4.-5. Luboš Janda, Ctibor Fiala (oba Bystrc) 3, 6. Miloš Šalomounek (Vídeň) 1, 7. Antonín Fráňa (Bystrc) 0 bodů.  </w:t>
      </w:r>
    </w:p>
    <w:p>
      <w:pPr>
        <w:pStyle w:val="Normal"/>
        <w:rPr/>
      </w:pPr>
      <w:r>
        <w:rPr/>
      </w:r>
    </w:p>
    <w:p>
      <w:pPr>
        <w:pStyle w:val="Normal"/>
        <w:rPr/>
      </w:pPr>
      <w:r>
        <w:rPr>
          <w:b/>
        </w:rPr>
        <w:t>Nové ELO</w:t>
      </w:r>
      <w:r>
        <w:rPr/>
        <w:t xml:space="preserve">. K 1. červenci publikovala světová šachová federace FIDE aktuální listinu ELO. Největší senzací nové listiny je raketový postup české jedničky Davida Navary. S přírustkem 60 bodů se ocitl na 14. místě světového žebříčku se závratným ratingem 2719 bodů. Až za Navarou jsou mnozí světoví velmistři typu Širova, Judity Polgárové, Griščuka, Bacrota nebo Kamského. Dvojkou v českém žebříčku zůstává nejlepší jihomoravský velmistr Zbyněk Hráček s ratingem 2605 bodů. Třetí příčku v žebříčku ČR zaujal letošní přeborník republiky Viktor Láznička. Jeho rating činí 2602 bodů a jen pár bodů ho dělí od první světové stovky. </w:t>
      </w:r>
    </w:p>
    <w:p>
      <w:pPr>
        <w:pStyle w:val="Normal"/>
        <w:rPr/>
      </w:pPr>
      <w:r>
        <w:rPr/>
      </w:r>
    </w:p>
    <w:p>
      <w:pPr>
        <w:pStyle w:val="Normal"/>
        <w:rPr/>
      </w:pPr>
      <w:r>
        <w:rPr>
          <w:b/>
        </w:rPr>
        <w:t>Lázničkova simultánka</w:t>
      </w:r>
      <w:r>
        <w:rPr/>
        <w:t>. Ve středu 5. července sehraje v brněnském Boby centru simultánní produkci proti 30 soupeřům přeborník České republiky a úspěšný olympionik Viktor Láznička. Zahájení produkce v 10 hodin. Atraktivní akce je součástí velkého šachového festivalu Durasu BVK Brno a proběhne za asistence televizních kamer.</w:t>
      </w:r>
    </w:p>
    <w:p>
      <w:pPr>
        <w:pStyle w:val="Normal"/>
        <w:rPr/>
      </w:pPr>
      <w:r>
        <w:rPr/>
      </w:r>
    </w:p>
    <w:p>
      <w:pPr>
        <w:pStyle w:val="Normal"/>
        <w:rPr/>
      </w:pPr>
      <w:r>
        <w:rPr/>
        <w:t xml:space="preserve">(kal)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6:32:00Z</dcterms:created>
  <dc:creator>Jan Kalendovský</dc:creator>
  <dc:description/>
  <cp:keywords/>
  <dc:language>en-US</dc:language>
  <cp:lastModifiedBy>PC</cp:lastModifiedBy>
  <dcterms:modified xsi:type="dcterms:W3CDTF">2006-07-03T07:50:00Z</dcterms:modified>
  <cp:revision>14</cp:revision>
  <dc:subject/>
  <dc:title>Šachové zprávy 250, Brno 3</dc:title>
</cp:coreProperties>
</file>