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Šachové zprávy 216, Brno 7.11.2005</w:t>
      </w:r>
    </w:p>
    <w:p>
      <w:pPr>
        <w:pStyle w:val="Normal"/>
        <w:rPr/>
      </w:pPr>
      <w:r>
        <w:rPr/>
      </w:r>
    </w:p>
    <w:p>
      <w:pPr>
        <w:pStyle w:val="Normal"/>
        <w:rPr/>
      </w:pPr>
      <w:r>
        <w:rPr>
          <w:b/>
          <w:bCs/>
        </w:rPr>
        <w:t>Extraliga ČR</w:t>
      </w:r>
      <w:r>
        <w:rPr/>
        <w:t xml:space="preserve">. Největším překvapením druhého dvoukola extraligy je porážka favorizované Lokomotivy Brno A se Zlínem. Výsledky.  </w:t>
      </w:r>
      <w:r>
        <w:rPr>
          <w:b/>
          <w:bCs/>
        </w:rPr>
        <w:t>3. kolo</w:t>
      </w:r>
      <w:r>
        <w:rPr/>
        <w:t xml:space="preserve">: Mahrla Praha – Labortech Ostrava 5,5:2,5, Sokol Vyšehrad – TŽ Třinec 4,5:3,5, Sokol Plzeň – Bauset Pardubice 3:5, TJ Pankrác – Zikuda Turnov 3,5:4,5, Lokomotiva Brno B – ŠK Zlín 2,5:5,5 (Likavský 0 Markoš, Augustin 0 Petrík, Smištík ½ Čech,. Vyskočil 0 Chytilek, Holemář 0 David, Červený 1 Pisk, Vymazal 0 Sosna, Věchet 1 Virostko), Lokomotiva Brno A – A 64 Hagemann Opava 5:3 (Hráček ½ Babula, Oral ½ Maník, Hába 1 Šimáček, Blatný ½ Biolek, Polák 1 Tibenský, Kalod 1 Veselovský, Cvek 0 Szoen, Klíma ½ Kaňovský). </w:t>
      </w:r>
      <w:r>
        <w:rPr>
          <w:b/>
          <w:bCs/>
        </w:rPr>
        <w:t>4. kolo</w:t>
      </w:r>
      <w:r>
        <w:rPr/>
        <w:t xml:space="preserve">:  Mahrla Praha – TŽ Třinec 5,5:2,5, Sokol Vyšehrad – Labortech Ostrava 3,5:4,5, Sokol Plzeň – Zikuda Turnov 4,5:3,5, TJ Pankrác – Bauset Pardubice 1:7, Lokomotiva Brno B – A64 Hagemann Opava 2:6, Lokomotiva Brno A – ŠK Zlín 3:5 (Hráček ½ Markoš, Oral 1 Petrik, Hába ½ Čech, Blatný 0 Chytilek, Polák 0 Pisk, Kalod 0 Sosna, Cvek 1 Virostko, Klíma 0 Ponížil). Tabulka: </w:t>
      </w:r>
    </w:p>
    <w:p>
      <w:pPr>
        <w:pStyle w:val="Normal"/>
        <w:rPr/>
      </w:pPr>
      <w:r>
        <w:rPr/>
        <w:t>1. Bauset Pardubice</w:t>
        <w:tab/>
        <w:tab/>
        <w:t>4 0 0</w:t>
        <w:tab/>
        <w:t>21,5</w:t>
        <w:tab/>
        <w:t>12</w:t>
      </w:r>
    </w:p>
    <w:p>
      <w:pPr>
        <w:pStyle w:val="Normal"/>
        <w:rPr/>
      </w:pPr>
      <w:r>
        <w:rPr/>
        <w:t>2. A64 Hagemann Opava</w:t>
        <w:tab/>
        <w:t>3 0 1</w:t>
        <w:tab/>
        <w:t>20,5</w:t>
        <w:tab/>
        <w:t>9</w:t>
      </w:r>
    </w:p>
    <w:p>
      <w:pPr>
        <w:pStyle w:val="Normal"/>
        <w:rPr/>
      </w:pPr>
      <w:r>
        <w:rPr/>
        <w:t>3. Mahrla Praha</w:t>
        <w:tab/>
        <w:tab/>
        <w:t>3 0 1</w:t>
        <w:tab/>
        <w:t>20</w:t>
        <w:tab/>
        <w:t>9</w:t>
      </w:r>
    </w:p>
    <w:p>
      <w:pPr>
        <w:pStyle w:val="Normal"/>
        <w:rPr/>
      </w:pPr>
      <w:r>
        <w:rPr/>
        <w:t>4. Lokomotiva Brno A</w:t>
        <w:tab/>
        <w:t>3 0 1</w:t>
        <w:tab/>
        <w:t>19,5</w:t>
        <w:tab/>
        <w:t>9</w:t>
      </w:r>
    </w:p>
    <w:p>
      <w:pPr>
        <w:pStyle w:val="Normal"/>
        <w:rPr/>
      </w:pPr>
      <w:r>
        <w:rPr/>
        <w:t>5. ŠK Zlín</w:t>
        <w:tab/>
        <w:tab/>
        <w:tab/>
        <w:t>3 0 1</w:t>
        <w:tab/>
        <w:t>19</w:t>
        <w:tab/>
        <w:t>9</w:t>
      </w:r>
    </w:p>
    <w:p>
      <w:pPr>
        <w:pStyle w:val="Normal"/>
        <w:rPr/>
      </w:pPr>
      <w:r>
        <w:rPr/>
        <w:t>6. Sokol Vyšehrad</w:t>
        <w:tab/>
        <w:tab/>
        <w:t>2 0 2</w:t>
        <w:tab/>
        <w:t>16</w:t>
        <w:tab/>
        <w:t>6</w:t>
      </w:r>
    </w:p>
    <w:p>
      <w:pPr>
        <w:pStyle w:val="Normal"/>
        <w:rPr/>
      </w:pPr>
      <w:r>
        <w:rPr/>
        <w:t>7. Sokol Plzeň</w:t>
        <w:tab/>
        <w:tab/>
        <w:tab/>
        <w:t>2 0 2</w:t>
        <w:tab/>
        <w:t>15,5</w:t>
        <w:tab/>
        <w:t>6</w:t>
      </w:r>
    </w:p>
    <w:p>
      <w:pPr>
        <w:pStyle w:val="Normal"/>
        <w:rPr/>
      </w:pPr>
      <w:r>
        <w:rPr/>
        <w:t>8. Zikuda Turnov</w:t>
        <w:tab/>
        <w:tab/>
        <w:t>1 1 2</w:t>
        <w:tab/>
        <w:t>15,5</w:t>
        <w:tab/>
        <w:t>4</w:t>
      </w:r>
    </w:p>
    <w:p>
      <w:pPr>
        <w:pStyle w:val="Normal"/>
        <w:rPr/>
      </w:pPr>
      <w:r>
        <w:rPr/>
        <w:t>9. Labortech Ostrava</w:t>
        <w:tab/>
        <w:tab/>
        <w:t>1 1 2</w:t>
        <w:tab/>
        <w:t>14,5</w:t>
        <w:tab/>
        <w:t>4</w:t>
      </w:r>
    </w:p>
    <w:p>
      <w:pPr>
        <w:pStyle w:val="Normal"/>
        <w:rPr/>
      </w:pPr>
      <w:r>
        <w:rPr/>
        <w:t>10.TŽ Třinec</w:t>
        <w:tab/>
        <w:tab/>
        <w:tab/>
        <w:t>1 0 3</w:t>
        <w:tab/>
        <w:t>13,5</w:t>
        <w:tab/>
        <w:t>3</w:t>
      </w:r>
    </w:p>
    <w:p>
      <w:pPr>
        <w:pStyle w:val="Normal"/>
        <w:rPr/>
      </w:pPr>
      <w:r>
        <w:rPr/>
        <w:t>11.TJ Pankrác</w:t>
        <w:tab/>
        <w:tab/>
        <w:tab/>
        <w:t>0 0 4</w:t>
        <w:tab/>
        <w:t>8,5</w:t>
        <w:tab/>
        <w:t>0</w:t>
      </w:r>
    </w:p>
    <w:p>
      <w:pPr>
        <w:pStyle w:val="Normal"/>
        <w:rPr/>
      </w:pPr>
      <w:r>
        <w:rPr/>
        <w:t>12.Lokomotiva Brno B</w:t>
        <w:tab/>
        <w:t>0 0 4</w:t>
        <w:tab/>
        <w:t>8</w:t>
        <w:tab/>
        <w:t>0</w:t>
        <w:tab/>
        <w:tab/>
      </w:r>
    </w:p>
    <w:p>
      <w:pPr>
        <w:pStyle w:val="Normal"/>
        <w:rPr>
          <w:b/>
          <w:b/>
          <w:bCs/>
        </w:rPr>
      </w:pPr>
      <w:r>
        <w:rPr>
          <w:b/>
          <w:bCs/>
        </w:rPr>
      </w:r>
    </w:p>
    <w:p>
      <w:pPr>
        <w:pStyle w:val="Normal"/>
        <w:rPr/>
      </w:pPr>
      <w:r>
        <w:rPr>
          <w:b/>
          <w:bCs/>
        </w:rPr>
        <w:t>II. liga D</w:t>
      </w:r>
      <w:r>
        <w:rPr/>
        <w:t>. Výsledky 2. kola: Sokol Zaječice – Lokomotiva Brno C 2:6, ŠK Hustopeče – Gordic Jihlava B 2,5:5,5, Garde Lipovec – Orel Ořechov 2:6, Duras BVK Brno B – Duras BVK Brno C 3:5, TJ Náměšť n. Oslavou – Sokol Rudice 4:4, ŠK 64 Brno – SPgŠ Znojmo 4,5:3,5. Tabulka:</w:t>
      </w:r>
    </w:p>
    <w:p>
      <w:pPr>
        <w:pStyle w:val="Normal"/>
        <w:rPr/>
      </w:pPr>
      <w:r>
        <w:rPr/>
        <w:t>1. Orel Ořechov</w:t>
        <w:tab/>
        <w:tab/>
        <w:t>2 0 0</w:t>
        <w:tab/>
        <w:t>11</w:t>
        <w:tab/>
        <w:t>6</w:t>
      </w:r>
    </w:p>
    <w:p>
      <w:pPr>
        <w:pStyle w:val="Normal"/>
        <w:rPr/>
      </w:pPr>
      <w:r>
        <w:rPr/>
        <w:t>2. Gordic Jihlava B</w:t>
        <w:tab/>
        <w:tab/>
        <w:t>2 0 0</w:t>
        <w:tab/>
        <w:t>10,5</w:t>
        <w:tab/>
        <w:t>6</w:t>
      </w:r>
    </w:p>
    <w:p>
      <w:pPr>
        <w:pStyle w:val="Normal"/>
        <w:rPr/>
      </w:pPr>
      <w:r>
        <w:rPr/>
        <w:t>3. Duras BVK Brno C</w:t>
        <w:tab/>
        <w:t>1 1 0</w:t>
        <w:tab/>
        <w:t>9</w:t>
        <w:tab/>
        <w:t>4</w:t>
      </w:r>
    </w:p>
    <w:p>
      <w:pPr>
        <w:pStyle w:val="Normal"/>
        <w:rPr/>
      </w:pPr>
      <w:r>
        <w:rPr/>
        <w:t>4. Lokomotiva Brno C</w:t>
        <w:tab/>
        <w:t>1 0 1</w:t>
        <w:tab/>
        <w:t>9</w:t>
        <w:tab/>
        <w:t>3</w:t>
      </w:r>
    </w:p>
    <w:p>
      <w:pPr>
        <w:pStyle w:val="Normal"/>
        <w:rPr/>
      </w:pPr>
      <w:r>
        <w:rPr/>
        <w:t>5. Duras BVK Brno B</w:t>
        <w:tab/>
        <w:t>1 0 1</w:t>
        <w:tab/>
        <w:t>7,5</w:t>
        <w:tab/>
        <w:t>3</w:t>
      </w:r>
    </w:p>
    <w:p>
      <w:pPr>
        <w:pStyle w:val="Normal"/>
        <w:rPr/>
      </w:pPr>
      <w:r>
        <w:rPr/>
        <w:t>6. Sokol Zaječice</w:t>
        <w:tab/>
        <w:tab/>
        <w:t>1 0 1</w:t>
        <w:tab/>
        <w:t>7,5</w:t>
        <w:tab/>
        <w:t>3</w:t>
      </w:r>
    </w:p>
    <w:p>
      <w:pPr>
        <w:pStyle w:val="Normal"/>
        <w:rPr/>
      </w:pPr>
      <w:r>
        <w:rPr/>
        <w:t>7. ŠK 64 Brno</w:t>
        <w:tab/>
        <w:tab/>
        <w:tab/>
        <w:t>1 0 1</w:t>
        <w:tab/>
        <w:t>7</w:t>
        <w:tab/>
        <w:t>3</w:t>
      </w:r>
    </w:p>
    <w:p>
      <w:pPr>
        <w:pStyle w:val="Normal"/>
        <w:rPr/>
      </w:pPr>
      <w:r>
        <w:rPr/>
        <w:t>8. TJ Náměšť n. Osl.</w:t>
        <w:tab/>
        <w:tab/>
        <w:t>0 2 0</w:t>
        <w:tab/>
        <w:t>8</w:t>
        <w:tab/>
        <w:t>2</w:t>
      </w:r>
    </w:p>
    <w:p>
      <w:pPr>
        <w:pStyle w:val="Normal"/>
        <w:rPr/>
      </w:pPr>
      <w:r>
        <w:rPr/>
        <w:t>9. SPgŠ Znojmo</w:t>
        <w:tab/>
        <w:tab/>
        <w:t>0 1 1</w:t>
        <w:tab/>
        <w:t>7,5</w:t>
        <w:tab/>
        <w:t>1</w:t>
      </w:r>
    </w:p>
    <w:p>
      <w:pPr>
        <w:pStyle w:val="Normal"/>
        <w:rPr/>
      </w:pPr>
      <w:r>
        <w:rPr/>
        <w:t>10.Sokol Rudice</w:t>
        <w:tab/>
        <w:tab/>
        <w:t>0 1 1</w:t>
        <w:tab/>
        <w:t>7,5</w:t>
        <w:tab/>
        <w:t>1</w:t>
      </w:r>
    </w:p>
    <w:p>
      <w:pPr>
        <w:pStyle w:val="Normal"/>
        <w:rPr/>
      </w:pPr>
      <w:r>
        <w:rPr/>
        <w:t>11.Garde Lipovec</w:t>
        <w:tab/>
        <w:tab/>
        <w:t>0 1 1</w:t>
        <w:tab/>
        <w:t>6</w:t>
        <w:tab/>
        <w:t>1</w:t>
      </w:r>
    </w:p>
    <w:p>
      <w:pPr>
        <w:pStyle w:val="Normal"/>
        <w:rPr/>
      </w:pPr>
      <w:r>
        <w:rPr/>
        <w:t>12.ŠK Hustopeče</w:t>
        <w:tab/>
        <w:tab/>
        <w:t>0 0 2</w:t>
        <w:tab/>
        <w:t>5,5</w:t>
        <w:tab/>
        <w:t xml:space="preserve">0 </w:t>
        <w:tab/>
        <w:tab/>
      </w:r>
    </w:p>
    <w:p>
      <w:pPr>
        <w:pStyle w:val="Normal"/>
        <w:rPr/>
      </w:pPr>
      <w:r>
        <w:rPr/>
      </w:r>
    </w:p>
    <w:p>
      <w:pPr>
        <w:pStyle w:val="Normal"/>
        <w:rPr/>
      </w:pPr>
      <w:r>
        <w:rPr>
          <w:b/>
          <w:bCs/>
        </w:rPr>
        <w:t>Krajský přebor II. třídy</w:t>
      </w:r>
      <w:r>
        <w:rPr/>
        <w:t xml:space="preserve">. Zápasy 2. kola. </w:t>
      </w:r>
      <w:r>
        <w:rPr>
          <w:b/>
          <w:bCs/>
        </w:rPr>
        <w:t>Skupina A</w:t>
      </w:r>
      <w:r>
        <w:rPr/>
        <w:t xml:space="preserve">: Makkabi Boskovice – ŠK Jevíčko 4,5-3.5, KME Kuřim B – TJ Sloup 6:2, TJ Komořany – Moravská Slavia A 2,5:5,5, Duras Brno E – ČKD Blansko 6:2, Sokol Rudice B – Garde Lipovec B 3,5:4,5, MKS Vyškov A – Sokol Tišnov 5,5:2,5. Vedou Moravská Slavia A, MKS Vyškov A a Garde Lipovec B se 6 body. </w:t>
      </w:r>
      <w:r>
        <w:rPr>
          <w:b/>
          <w:bCs/>
        </w:rPr>
        <w:t>Skupina B</w:t>
      </w:r>
      <w:r>
        <w:rPr/>
        <w:t xml:space="preserve">: Univerzita Brno -  Sokol Střelice 4,5:3,5, Sokol Vranovice – ŠK Hrušovany n. J. 4:4, Průkopník Bystrc – ŠK Tetčice 3,5:4,5, Lokomotiva Brno G – Duras BVK Brno F 4:4, Moravská Slavia B – Lokomotiva Brno F 4:4, ŠK 64 Brno B – SPgŠ Znojmo B 3,5:4,5. V čele je SPgŠ Znojmo B 6 před Lokomotivou Brno F a ŠK Tetčice se 4 body. </w:t>
      </w:r>
      <w:r>
        <w:rPr>
          <w:b/>
          <w:bCs/>
        </w:rPr>
        <w:t>Skupina C:</w:t>
      </w:r>
      <w:r>
        <w:rPr/>
        <w:t xml:space="preserve"> Strážnice pod Věží – Tatran Poštorná C 4:4, ŠK Hodonín – Veselí n. Mor. B 6:2, DDM Velké Pavlovice – ŠK Dubňany 3:5, TJ Bučovice B – Prostor Břeclav 4:4, STAK Domanín – Podlužan Prušánky 1,5:6,5, MKS Vyškov B – Baník Šardice 3:5. Vedou Podlužan Prušánky, ŠK Hodonín a Baník Šardice se 6 body. </w:t>
      </w:r>
    </w:p>
    <w:p>
      <w:pPr>
        <w:pStyle w:val="Normal"/>
        <w:rPr/>
      </w:pPr>
      <w:r>
        <w:rPr/>
      </w:r>
    </w:p>
    <w:p>
      <w:pPr>
        <w:pStyle w:val="Normal"/>
        <w:rPr/>
      </w:pPr>
      <w:r>
        <w:rPr>
          <w:b/>
          <w:bCs/>
        </w:rPr>
        <w:t>Městský přebor v Brně</w:t>
      </w:r>
      <w:r>
        <w:rPr/>
        <w:t xml:space="preserve">. Výsledky 1. kola: ŠK 64 Brno C – ŠK 64 Brno D 6:2, TJ Vinohrady B – Vojenská akademie 4:4, Moravská Slavia C – Lokomotiva Brno H 2,5:5,5, Průkopník Bystrc B – Lokomotiva Brno I  5:3, Lokomotiva Brno K – Lokomotiva Brno J 3,5:4,5. Duras Brno G měl volno.  </w:t>
      </w:r>
    </w:p>
    <w:p>
      <w:pPr>
        <w:pStyle w:val="Normal"/>
        <w:rPr/>
      </w:pPr>
      <w:r>
        <w:rPr/>
      </w:r>
    </w:p>
    <w:p>
      <w:pPr>
        <w:pStyle w:val="Normal"/>
        <w:rPr/>
      </w:pPr>
      <w:r>
        <w:rPr>
          <w:b/>
          <w:bCs/>
        </w:rPr>
        <w:t>Gargulákův memoriál</w:t>
      </w:r>
      <w:r>
        <w:rPr/>
        <w:t>. V 7. kole brněnského turnaje udržel Zedek vedení šťastnou výhrou s Doškařem. V ostatních partiích Zejda Porazil Šípka, Martišek Miška, Tvrdý Veselého, Uhmann s kvalitou méně Páleníkovou a partie Čábelky s Kuiperem byla odložena. Stav: František Zedek (Lok. Krnov) 7, Radovan Tvrdý (Univ. Brno), Karel Martišek (Lok. Brno) 4, Rolf Čábelka (TJ Jínce) 3,5(1), Karel Zejda (ŠK 64 Brno), Jiří Dittrich (Mor. Slavia) 3,5 bodu atd.</w:t>
      </w:r>
    </w:p>
    <w:p>
      <w:pPr>
        <w:pStyle w:val="Normal"/>
        <w:rPr/>
      </w:pPr>
      <w:r>
        <w:rPr/>
        <w:t xml:space="preserve"> </w:t>
      </w:r>
    </w:p>
    <w:p>
      <w:pPr>
        <w:pStyle w:val="Normal"/>
        <w:rPr/>
      </w:pPr>
      <w:r>
        <w:rPr>
          <w:b/>
          <w:bCs/>
        </w:rPr>
        <w:t>Turnaj u Pásků</w:t>
      </w:r>
      <w:r>
        <w:rPr/>
        <w:t xml:space="preserve">. V listopadové bleskové soutěži hrálo v restauraci „U Pásků“ 22 šachistů. Výsledek: 1. Tomáš Cagašík (Ořechov) 18,5(21), 2.-3. Jiří Mališ, Stanislav Messerschmidt 16,5, 4. Jan Píše 15,5, 5. Karel Martišek (všichni Lok. Brno) 15, 6. Vladimír Adame (Val. Meziříčí) 13, 7. Miroslav Beneš (Vlčnov) 12,5, 8. Petr Bobalík (Val. Meziříčí) 12, 9.-10. Michal Šípek (Lok. Brno), Bohumil Skoumal (Bystrc) 11,5, 11. Pavel Kubát (Ořechov) 11, 12. Jan Uhmann ml. (Univ. Brno) 10,5, 13. Karel Zejda (ŠK 64 Brno) 10, 14. Vladimír Hruška (Střelice) 9,5 bodu atd. </w:t>
        <w:br/>
      </w:r>
    </w:p>
    <w:p>
      <w:pPr>
        <w:pStyle w:val="Normal"/>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1:24:00Z</dcterms:created>
  <dc:creator>Jan Kalendovský</dc:creator>
  <dc:description/>
  <dc:language>en-US</dc:language>
  <cp:lastModifiedBy>Jan Kalendovský</cp:lastModifiedBy>
  <dcterms:modified xsi:type="dcterms:W3CDTF">2005-11-07T10:39:00Z</dcterms:modified>
  <cp:revision>18</cp:revision>
  <dc:subject/>
  <dc:title>Šachové zprávy 216, Brno 7</dc:title>
</cp:coreProperties>
</file>