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OVNOST – NA 64 POLÍCH</w:t>
      </w:r>
      <w:r>
        <w:rPr/>
        <w:t>, Brno 1.1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ravskoslezská liga</w:t>
      </w:r>
      <w:r>
        <w:rPr/>
        <w:t xml:space="preserve">. V dohrávaném utkání 1. kola zvítězil Gordic Jihlava nad Orlovou 4,5:3,5. V Brně se hrál odložený a velice napínavý zápas Duras BVK – Karviná. Hosté vedli výhrou Gruštíka s Mlýnkem. Pak následovalo šest bojovných remíz: Chytilek – Sergeev, Ramík – Kantorík, Vyskočil – Sobek, Skácelík – Olšar, Jurka – Walowy a Lacko – Durčák. Na konečnou remízu 4:4 vyrovnal až v poslední partii Bureš, který ve věžové koncovce perfektně zdolal Zimnio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en Liberec</w:t>
      </w:r>
      <w:r>
        <w:rPr/>
        <w:t xml:space="preserve">. Po výborném začátku se na mezinárodním turnaji v rámci „Czech Tour“ většině Brňanů přestalo dařit. Pouze Vasil Tričkov splnil skvěle svoji roli druhého nasazeného hráče. Výsledek: 1. Vladimír Sergejev (Ukrajina) 8(9), 2.-4. Vasil Tričkov (Lok. Brno), Bernd Baum (Německo), Jevgenij Golcman (Rusko) 7, 4.-9. Štěpán Forman, Jiří Kadeřábek, Pavel Karhánek, Miloš Kozák, Christain Brauer (Německo) 6,5 bodu. Umístění dalších Brňanů: 12. Neklan Vyskočil 6, 34. Miroslav Pakosta (oba Lok. Brno) 5, 52. Bronislav Chmelíček (Duras Brno) 4,5 bo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kresní přebor Brna-venkova</w:t>
      </w:r>
      <w:r>
        <w:rPr/>
        <w:t>. Výsledky 2. kola: ŠK Tetčice B – Sokol Vranovice B 1,5:6,5, Orel Ořechov B – Bydo Zakřany B 6:2, Sokol Tišnov B – Slovan Ivančice 5:3, Lokomotiva Brno L – KME Kuřim C 4,5:1,5. Tabulka:</w:t>
      </w:r>
    </w:p>
    <w:p>
      <w:pPr>
        <w:pStyle w:val="Normal"/>
        <w:rPr/>
      </w:pPr>
      <w:r>
        <w:rPr/>
        <w:t>1. Sokol Vranovice B</w:t>
        <w:tab/>
        <w:tab/>
        <w:t>2 0 0</w:t>
        <w:tab/>
        <w:t>11</w:t>
        <w:tab/>
        <w:t>6</w:t>
      </w:r>
    </w:p>
    <w:p>
      <w:pPr>
        <w:pStyle w:val="Normal"/>
        <w:rPr/>
      </w:pPr>
      <w:r>
        <w:rPr/>
        <w:t>2. Slovan Ivančice</w:t>
        <w:tab/>
        <w:tab/>
        <w:t>1 0 1</w:t>
        <w:tab/>
        <w:t>8,5</w:t>
        <w:tab/>
        <w:t>3</w:t>
      </w:r>
    </w:p>
    <w:p>
      <w:pPr>
        <w:pStyle w:val="Normal"/>
        <w:rPr/>
      </w:pPr>
      <w:r>
        <w:rPr/>
        <w:t>3. Orel Ořechov B</w:t>
        <w:tab/>
        <w:tab/>
        <w:t>1 0 1</w:t>
        <w:tab/>
        <w:t>8,5</w:t>
        <w:tab/>
        <w:t>3</w:t>
      </w:r>
    </w:p>
    <w:p>
      <w:pPr>
        <w:pStyle w:val="Normal"/>
        <w:rPr/>
      </w:pPr>
      <w:r>
        <w:rPr/>
        <w:t>4. Sokol Tišnov B</w:t>
        <w:tab/>
        <w:tab/>
        <w:t>1 0 1</w:t>
        <w:tab/>
        <w:t>8,5</w:t>
        <w:tab/>
        <w:t>3</w:t>
      </w:r>
    </w:p>
    <w:p>
      <w:pPr>
        <w:pStyle w:val="Normal"/>
        <w:rPr/>
      </w:pPr>
      <w:r>
        <w:rPr/>
        <w:t>5. KME Kuřim C</w:t>
        <w:tab/>
        <w:tab/>
        <w:t>1 0 1</w:t>
        <w:tab/>
        <w:t>8</w:t>
        <w:tab/>
        <w:t>3</w:t>
      </w:r>
    </w:p>
    <w:p>
      <w:pPr>
        <w:pStyle w:val="Normal"/>
        <w:rPr/>
      </w:pPr>
      <w:r>
        <w:rPr/>
        <w:t>6. ŠK Tetčice B</w:t>
        <w:tab/>
        <w:tab/>
        <w:t>1 0 1</w:t>
        <w:tab/>
        <w:t>6,5</w:t>
        <w:tab/>
        <w:t>3</w:t>
      </w:r>
    </w:p>
    <w:p>
      <w:pPr>
        <w:pStyle w:val="Normal"/>
        <w:rPr/>
      </w:pPr>
      <w:r>
        <w:rPr/>
        <w:t>7. Lokomotiva Brno L</w:t>
        <w:tab/>
        <w:t>1 0 0</w:t>
        <w:tab/>
        <w:t>4,5</w:t>
        <w:tab/>
        <w:t>3</w:t>
      </w:r>
    </w:p>
    <w:p>
      <w:pPr>
        <w:pStyle w:val="Normal"/>
        <w:rPr/>
      </w:pPr>
      <w:r>
        <w:rPr/>
        <w:t>8. Bydo Zakřany B</w:t>
        <w:tab/>
        <w:tab/>
        <w:t>0 0 2</w:t>
        <w:tab/>
        <w:t>5</w:t>
        <w:tab/>
        <w:t>0</w:t>
      </w:r>
    </w:p>
    <w:p>
      <w:pPr>
        <w:pStyle w:val="Normal"/>
        <w:rPr/>
      </w:pPr>
      <w:r>
        <w:rPr/>
        <w:t>9. Sokol Střelice B</w:t>
        <w:tab/>
        <w:tab/>
        <w:t>0 0 1</w:t>
        <w:tab/>
        <w:t>3,5</w:t>
        <w:tab/>
        <w:t>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kresní přebor Břeclav</w:t>
      </w:r>
      <w:r>
        <w:rPr/>
        <w:t>. Výsledky 1. kola: Velké Bílovice – Sokol Brumovice 4:4, Sokol Šakvice – Tatran Poštorná D 2:6, Šach Pavlov – ŠK Hustopeče B 3:5, Sokol Lanžhot – DDM Velké Pavlovice B 2,5:5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kresní přebor Hodonín</w:t>
      </w:r>
      <w:r>
        <w:rPr/>
        <w:t>. Výsledky 1. kola: Kyjov – Bzenec B 7:1, Prušánky B – Hodonín C 3:5,  Hodonín B – Strážnice pod Věží B 5:3, Ježov – Dubňany B 4:4, Veselí n. Mor. C – Kněždub 5:3, Ždánice vol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argulákův memoriál</w:t>
      </w:r>
      <w:r>
        <w:rPr/>
        <w:t>. V šestém kole brněnského turnaje Veselý porazil Martiška, Zejda Páleníkovou, Zedek Dittricha, Tvrdý Kuipera a partie Miško – Doškař a Michal Šípek – Čábelka skončily nerozhodně. Stav: František Zedek (Lok. Krnov) 6, Pavel Veselý (Tetčice) 4, Rolf Čábelka (TJ Jínce) 3,5, Radovan Tvrdý (Univ. Brno), Pavel Miško (SVK) 3 body atd. Soutěž pokračuje každé úterý a čtvrtek od 17 hodin v Boby cen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ládež v Kroměříži</w:t>
      </w:r>
      <w:r>
        <w:rPr/>
        <w:t xml:space="preserve">. Mistrovství Moravy a Slezska mládeže absolvovalo v Kroměříží na 250 mladých šachistů. Medailisté v jednotlivých kategoriích. </w:t>
      </w:r>
      <w:r>
        <w:rPr>
          <w:b/>
          <w:bCs/>
        </w:rPr>
        <w:t>H 10</w:t>
      </w:r>
      <w:r>
        <w:rPr/>
        <w:t xml:space="preserve">: 1. Jiří Kozel (Frýdek-Místek) 7,5(9), 2. Jiří Navrátil (Tatran Litovel) 7, 3. David Mičulka (Náměšť n. Osl.) 6,5 bodu. </w:t>
      </w:r>
      <w:r>
        <w:rPr>
          <w:b/>
          <w:bCs/>
        </w:rPr>
        <w:t>H 12</w:t>
      </w:r>
      <w:r>
        <w:rPr/>
        <w:t xml:space="preserve">: 1. Tomáš Boráň 7(9), 2. Ondřej Boráň (oba Frýdek Místek), 3. Jiří Musil (Lok. Brno) 6,5 bodu. </w:t>
      </w:r>
      <w:r>
        <w:rPr>
          <w:b/>
          <w:bCs/>
        </w:rPr>
        <w:t>H 14</w:t>
      </w:r>
      <w:r>
        <w:rPr/>
        <w:t xml:space="preserve">: 1. Josef Kratochvíl (Náměšť n. Oslavou) 8(9), 2. Tomáš Pecha (Frýdek-Místek) 7,5, 3. Karel Svoboda (Lok. Brno) 6,5 bodu. </w:t>
      </w:r>
      <w:r>
        <w:rPr>
          <w:b/>
          <w:bCs/>
        </w:rPr>
        <w:t>H 16</w:t>
      </w:r>
      <w:r>
        <w:rPr/>
        <w:t xml:space="preserve">: 1. Milan Kratochvíl (Lok. Brno) 7(9), 2. Jaroslav Bureš (SK Prostějov) 7, 3. Martin Dvořák (Sokol ostoupky) 6,5 bodu. </w:t>
      </w:r>
      <w:r>
        <w:rPr>
          <w:b/>
          <w:bCs/>
        </w:rPr>
        <w:t>Děvčata</w:t>
      </w:r>
      <w:r>
        <w:rPr/>
        <w:t xml:space="preserve"> hrála společně v jedné soutěži: 1.-3. Klára Čermáková (ZŠ Brankovice), Aneta Zerzánová (Náměšť n. Oslavou), Eva Dunglová (Sokol Postoupky) 7(9).  Součástí velkolepé akce byl bleskový turnaj, v němž hrálo 48 účastníků, pořadatelů a vedoucích. Výsledek: 1. Richard Biolek  (A 64 Grygov) 10,5(11), 2. Petr Pisk (SK Zlín) 9,5, 3. Martin Bačák (Sokol Postoupky) 8, 4.-5. Karel Kratochvíl (Lok. Brno), Martin Dvořák (Sokol Postoupky) 7,5, 6.-9. Pavel Brož (Havlíčkův Brod), Zbyněk Fic (Tatran Poštorná), Martin Dungl (Sokol Postoupky), Tomáš Mouryc (Sokol Bedřichov) 7, 10.-13. Zdeňka Blumelová (Slavia Kroměříž), David Ciprys (Tatran Poštorná), Dušan Lacko (Duras Brno), Martin Škoda (Sokol Bedřichov) 6,5 bodu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Širov v Praze</w:t>
      </w:r>
      <w:r>
        <w:rPr/>
        <w:t xml:space="preserve">. Nejlepší šachisté ČR David Navara a Jana Jacková se utkají v bleskových zápasech (na 8 partií) s předním světovým velmistrem Alexejem Širovem a jeho manželkou, jedenáctou ženou světového žebříčku, Viktorijí Cmilyte. Hraje se v pátek 4. listopadu v paláci „U Nováků“ v prostorách sázkové kanceláře Fortuna, kde je možno uzavírat sázky na výsledek obou zápasů.  Začátek v 16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lesky u Pásků</w:t>
      </w:r>
      <w:r>
        <w:rPr/>
        <w:t>. V sobotu 5. listopadu pokračuje v restauraci „U Pásků“ na Hybešově ulici v Brně seriál bleskových turnajů pro veřejnost. Vklad 50 Kč, začátek v 9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0:15:00Z</dcterms:created>
  <dc:creator>Jan Kalendovský</dc:creator>
  <dc:description/>
  <dc:language>en-US</dc:language>
  <cp:lastModifiedBy>Jan Kalendovský</cp:lastModifiedBy>
  <dcterms:modified xsi:type="dcterms:W3CDTF">2005-10-31T08:47:00Z</dcterms:modified>
  <cp:revision>12</cp:revision>
  <dc:subject/>
  <dc:title>Šachové zprávy 215, Brno 1</dc:title>
</cp:coreProperties>
</file>