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OVNOST – NA 64 POLÍCH</w:t>
      </w:r>
      <w:r>
        <w:rPr/>
        <w:t>, Brno 24.10.2005</w:t>
      </w:r>
    </w:p>
    <w:p>
      <w:pPr>
        <w:pStyle w:val="Normal"/>
        <w:rPr/>
      </w:pPr>
      <w:r>
        <w:rPr/>
      </w:r>
    </w:p>
    <w:p>
      <w:pPr>
        <w:pStyle w:val="Normal"/>
        <w:rPr/>
      </w:pPr>
      <w:r>
        <w:rPr>
          <w:b/>
          <w:bCs/>
        </w:rPr>
        <w:t>Moravskoslezská liga</w:t>
      </w:r>
      <w:r>
        <w:rPr/>
        <w:t>. Výsledky 1. kola: TJ Lanškroun  – Tatran Litovel  2:6, Slavia Kroměříž  – Mittal Ostrava 3:5, ŠK Frýdek-Místek – TŽ Třinec B 4,5:3,5, Slavoj Poruba – ŠK Staré Město 3:5. Předehrávka 4. kola: TŽ Třinec B – ŠK Staré Město 4:4. Zápasy Slavia Orlová – Gordic Jihlava a Duras BVK Brno – Jakl Karviná byly odloženy. Brněnský zápas se koná 30. října.</w:t>
      </w:r>
    </w:p>
    <w:p>
      <w:pPr>
        <w:pStyle w:val="Normal"/>
        <w:rPr/>
      </w:pPr>
      <w:r>
        <w:rPr/>
      </w:r>
    </w:p>
    <w:p>
      <w:pPr>
        <w:pStyle w:val="Normal"/>
        <w:rPr/>
      </w:pPr>
      <w:r>
        <w:rPr>
          <w:b/>
          <w:bCs/>
        </w:rPr>
        <w:t>Krajský přebor I. třídy</w:t>
      </w:r>
      <w:r>
        <w:rPr/>
        <w:t>. Výsledky 1. kola: TJ Znojmo – TJ Vinohrady 6:2, Duras BVK D –Tatran Poštorná A 4,5:3,5, Horáček Sudoměřice – TJ Bučovice 5:3, ŠK Bydo Zakřany – ŠK KME Kuřim 6,5:1,5, Tatran Poštorná B – ŠK Veselí n. Mor. 2,5:5,5, Lokomotiva Brno D – Lokomotiva Brno E 5:3.</w:t>
      </w:r>
    </w:p>
    <w:p>
      <w:pPr>
        <w:pStyle w:val="Normal"/>
        <w:rPr/>
      </w:pPr>
      <w:r>
        <w:rPr/>
      </w:r>
    </w:p>
    <w:p>
      <w:pPr>
        <w:pStyle w:val="Normal"/>
        <w:rPr/>
      </w:pPr>
      <w:r>
        <w:rPr>
          <w:b/>
          <w:bCs/>
        </w:rPr>
        <w:t>Gargulákův memoriál</w:t>
      </w:r>
      <w:r>
        <w:rPr/>
        <w:t xml:space="preserve">. Brněnský turnaj měl na pořadu již 5. kolo. Martišek porazil Doškaře, Zedek Martina Uhmana, Veselý Kuipera, Čábelka Páleníkovou, Dittrich remízoval s Miškem a napínavá partie Tvrdý – Michal Šípek, v níž černý ztratil nepozorností figuru, skončila nakonec smírem. Stav: František Zedek (Lok. Krnov) 5, Pavel Veselý (Tetčice), Rolf Čábelka (TJ Jínce) 3, Jiří Dittrich (Mor. Slavia), Stanislav Miško (SVK) 2,5 bodu atd. Hraje se každé úterý a čtvrtek od 17 hodin v Boby centru. </w:t>
      </w:r>
    </w:p>
    <w:p>
      <w:pPr>
        <w:pStyle w:val="Normal"/>
        <w:rPr/>
      </w:pPr>
      <w:r>
        <w:rPr/>
      </w:r>
    </w:p>
    <w:p>
      <w:pPr>
        <w:pStyle w:val="Normal"/>
        <w:rPr/>
      </w:pPr>
      <w:r>
        <w:rPr>
          <w:b/>
          <w:bCs/>
        </w:rPr>
        <w:t>Romanův memoriál</w:t>
      </w:r>
      <w:r>
        <w:rPr/>
        <w:t xml:space="preserve">. Na památku Romana Řezáče se konal v brněnském Boby centru turnaj v rapid šachu za účasti 37 hráčů. Výsledek: 1. David Holemář (Lok. Brno) 8(9), 2. Tomáš Cagašík (Orel Ořechov) 7, 3. Vladimír Ševčík (Univ. Brno) 6,5, 5.-6. Karel Kratochvíl (Lok. Brno), Vladimír Štefl (Univ. Brno) 6, 6.-11. Fadil Berisha (Lok. Brno), Jan Uhmann st. (Orel Ořechov), Petr Mlýnek, Karel Švihel (oba Duras Brno), Jiří Mališ (Lok. Brno), Jan Uhmann ml. (Univ. Brno) 5,5 bodu. </w:t>
      </w:r>
    </w:p>
    <w:p>
      <w:pPr>
        <w:pStyle w:val="Normal"/>
        <w:rPr/>
      </w:pPr>
      <w:r>
        <w:rPr/>
      </w:r>
    </w:p>
    <w:p>
      <w:pPr>
        <w:pStyle w:val="Normal"/>
        <w:rPr/>
      </w:pPr>
      <w:r>
        <w:rPr>
          <w:b/>
          <w:bCs/>
        </w:rPr>
        <w:t>Open Sklené</w:t>
      </w:r>
      <w:r>
        <w:rPr/>
        <w:t>. Dvojdenní turnaj v rapid šachu sehrálo ve Skleném (SVK) 58 šachistů. Opět se zde dařilo hráčům z Uherskohradištska. Výsledek: 1. František Vrána (Staré Město) 7,5(9), 2. Ján Detko (Rajecké Teplice) 7, 3.-5. Pavel Zpěvák (Staré Město), Vítězslav Priehoda (Bratislava), Željko Banduka (Banská Bystrica) 6,5, 6. Martin Dobrotka (Prievidza) 6 bodů. Nejlepší ženou byla 25. Kateřina Zpěváková (Uh. Brod) ziskem 5 bodů.</w:t>
      </w:r>
    </w:p>
    <w:p>
      <w:pPr>
        <w:pStyle w:val="Normal"/>
        <w:rPr/>
      </w:pPr>
      <w:r>
        <w:rPr/>
      </w:r>
    </w:p>
    <w:p>
      <w:pPr>
        <w:pStyle w:val="Normal"/>
        <w:rPr/>
      </w:pPr>
      <w:r>
        <w:rPr>
          <w:b/>
          <w:bCs/>
        </w:rPr>
        <w:t>O Telčskou růži</w:t>
      </w:r>
      <w:r>
        <w:rPr/>
        <w:t xml:space="preserve">. Oblíbený a pěknými věcnými cenami štědře dotovaný turnaj v rapid šachu přilákal do Telče 49 hráčů a hráček. Výsledek: 1.-3. Pavel Švanda (Gordic Jihlava), Petr Zdeněk (TJ Praga), Jan Brychta (Gordic Jihlava) 7(9), 4.-11. Jan Tesař (TJ Náměšť n. Osl.), Zdeněk Molík (SPgŠ Znojmo), Jan Uhmann (Orel Ořechov), David Brychta (TJ Náměšť n. Osl.), Vladimír Šenkýř (Sokol Bedřichov), Štefan Koper (Česká Kamenice), Eva Kulovaná (TJ Náměšť), Lubomír Kozlíček (Gordic Jihlava) 6 bodů. Z početné brněnské výpravy se ještě umístili: 13. František Vykydal 5,5, 15. Lubomír Riška (SPgŠ Znojmo) 5,5, 18. Stanislav Staněk (Zakřany) 5, 24. Fadil Berisha (Lok. Brno) 4,5 bodu. </w:t>
      </w:r>
    </w:p>
    <w:p>
      <w:pPr>
        <w:pStyle w:val="Normal"/>
        <w:rPr/>
      </w:pPr>
      <w:r>
        <w:rPr/>
      </w:r>
    </w:p>
    <w:p>
      <w:pPr>
        <w:pStyle w:val="Normal"/>
        <w:rPr/>
      </w:pPr>
      <w:r>
        <w:rPr>
          <w:b/>
          <w:bCs/>
        </w:rPr>
        <w:t>Velké Meziříčí</w:t>
      </w:r>
      <w:r>
        <w:rPr/>
        <w:t xml:space="preserve">. Na rapid turnaji ve Velkém Meziříčí vládli startovnímu poli hráči z jihu Moravy. Pořadí vítězů: 1. Lubomír Riška (SPgŠ Znojmo) 8(9), 2. Jan Píše (Lok. Brno) 6,5, 3.-4. Václav Jelínek (Havlíčkův Brod), František Vykydal (Lok. Brno) 6 bodů. </w:t>
      </w:r>
    </w:p>
    <w:p>
      <w:pPr>
        <w:pStyle w:val="Normal"/>
        <w:rPr/>
      </w:pPr>
      <w:r>
        <w:rPr/>
      </w:r>
    </w:p>
    <w:p>
      <w:pPr>
        <w:pStyle w:val="Normal"/>
        <w:rPr/>
      </w:pPr>
      <w:r>
        <w:rPr>
          <w:b/>
          <w:bCs/>
        </w:rPr>
        <w:t>Open Liberec</w:t>
      </w:r>
      <w:r>
        <w:rPr/>
        <w:t>. V Liberci byl zahájen poslední letošní podnik festivalu „Czech Tour“. V hlavní mezinárodní soutěži startuje 116 šachistů v čele s ukrajinským reprezentantem Vladimírem Sergejevem (Elo 2436). Po druhém kole jsou mezi vedoucími hráči tři Brňané: Vasil Tričkov, Miroslav Pakosta a Neklan Vyskočil se 2 body, o půl bodu méně získal Karel Zikan (všichni Lok. Brno) a Bronislav Chmelíček (Duras Brno). Soutěž potrvá do 29. října.</w:t>
      </w:r>
    </w:p>
    <w:p>
      <w:pPr>
        <w:pStyle w:val="Normal"/>
        <w:rPr/>
      </w:pPr>
      <w:r>
        <w:rPr/>
      </w:r>
    </w:p>
    <w:p>
      <w:pPr>
        <w:pStyle w:val="Normal"/>
        <w:rPr/>
      </w:pPr>
      <w:r>
        <w:rPr>
          <w:b/>
          <w:bCs/>
        </w:rPr>
        <w:t>Partie s Navarou</w:t>
      </w:r>
      <w:r>
        <w:rPr/>
        <w:t>. V partii velmistra Navary se čtenáři byly učiněny tyto tahy: 1.d4 Jf6 2.c4 e6 3.Jf3 d5 4.Jc3 a na tahu jsou čtenáři. Hlasuje se pomocí SMS na čísle 607 777 441, podrobnosti naleznete v Nedělním Sportu nebo na šachových zpravodajských serverech, třeba http://www.chesslady.com.</w:t>
      </w:r>
    </w:p>
    <w:p>
      <w:pPr>
        <w:pStyle w:val="Normal"/>
        <w:rPr/>
      </w:pPr>
      <w:r>
        <w:rPr/>
      </w:r>
    </w:p>
    <w:p>
      <w:pPr>
        <w:pStyle w:val="Normal"/>
        <w:rPr/>
      </w:pPr>
      <w:r>
        <w:rPr>
          <w:b/>
          <w:bCs/>
        </w:rPr>
        <w:t>Městský přebor v Brně</w:t>
      </w:r>
      <w:r>
        <w:rPr/>
        <w:t xml:space="preserve">. Rozlosování: 1. Duras BVK G, 2. ŠK 64 Brno C, 3. Vinohrady B, 4. Moravská Slavia C, 5. Průkopník Bystrc B, 6. Lokomotiva Brno K, 7. Lokomotiva Brno J, 8. Lokomotiva Brno I, 9. Lokomotiva Brno H, 10. Vojenská akademie, 11. ŠK 64 Brno D. Většina zápasů prvního kola se odehraje v tomto týdnu. </w:t>
      </w:r>
    </w:p>
    <w:p>
      <w:pPr>
        <w:pStyle w:val="Normal"/>
        <w:rPr/>
      </w:pPr>
      <w:r>
        <w:rPr/>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7:55:00Z</dcterms:created>
  <dc:creator>Jan Kalendovský</dc:creator>
  <dc:description/>
  <dc:language>en-US</dc:language>
  <cp:lastModifiedBy>Jan Kalendovský</cp:lastModifiedBy>
  <dcterms:modified xsi:type="dcterms:W3CDTF">2005-10-24T10:37:00Z</dcterms:modified>
  <cp:revision>18</cp:revision>
  <dc:subject/>
  <dc:title>Šachové zprávy 214, Brno 24</dc:title>
</cp:coreProperties>
</file>