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VNOST – NA 64 POLÍCH</w:t>
      </w:r>
      <w:r>
        <w:rPr/>
        <w:t>, Brno 5.9.2005</w:t>
      </w:r>
    </w:p>
    <w:p>
      <w:pPr>
        <w:pStyle w:val="Normal"/>
        <w:rPr/>
      </w:pPr>
      <w:r>
        <w:rPr/>
      </w:r>
    </w:p>
    <w:p>
      <w:pPr>
        <w:pStyle w:val="Normal"/>
        <w:rPr/>
      </w:pPr>
      <w:r>
        <w:rPr>
          <w:b/>
          <w:bCs/>
        </w:rPr>
        <w:t>Festival v Brně</w:t>
      </w:r>
      <w:r>
        <w:rPr/>
        <w:t xml:space="preserve">. Veletržní OPEN A se zápočtem na mezinárodní listinu ELO absolvovalo v Brně 48 šachistů. Výsledek: 1. Milan Smištík (Lok. Brno) 7(9), 2.-5. Stanislav Galíček (Tachov), Vasil Tričkov (Lok. Brno), Ivan Markovič (Hustopeče), Martin Šklíba (Pardubice) 6,5, 6.-10. Zoltán Janko (Komárno), Tomáš Mudra, Petr Skácelík (oba Duras Brno), Jiří Sedláček (Plzeň), Vladimír Ševčík (Univerzita Brno) 6, 11.-13. Luděk Mészáros (Tábor), Petr Mlýnek, Karel Švihel, 14.-16. Vít Bureš (všichni Duras Brno), Milan Pacher (Bratislava), Patrik Schoupal (Třinec) 5 bodů atd. Ve skupině B startovalo 34 hráčů. Výsledek: 1. Radek Dryšl (Prušánky) 7(9), 2.-5. Milan Kratochvíl, Jaromír Novák (oba Lok. Brno), Ladislav Vojtěch (Velká Bíteš), Petr Žitný (VA Brno) 6,5, 6.-7. Josef Dirgas (Vranovice), Miloslav Doškař (Duras Brno) 6 bodů atd.   </w:t>
      </w:r>
    </w:p>
    <w:p>
      <w:pPr>
        <w:pStyle w:val="Normal"/>
        <w:rPr/>
      </w:pPr>
      <w:r>
        <w:rPr/>
      </w:r>
    </w:p>
    <w:p>
      <w:pPr>
        <w:pStyle w:val="Normal"/>
        <w:rPr/>
      </w:pPr>
      <w:r>
        <w:rPr>
          <w:b/>
          <w:bCs/>
        </w:rPr>
        <w:t>Mistři pokračují</w:t>
      </w:r>
      <w:r>
        <w:rPr/>
        <w:t xml:space="preserve">. Na brněnském Trade Fair Chess festivalu v Boby centru se hrálo 8. kolo v uzavřených soutěžích. Ve velmistrovské skupině je v čele Viktor Láznička (Pardubice) 6 před Robertem Cvekem (Ostrava) 5,5, Julianem Radulským (Bulharsko), Jiřím Jirkou (Plzeň) 5, Petrem Hábou (Zlín), Pavlem Blatným (Lok. Brno) 4,5, Milko Popčevem (Bulh.) 4, Tomášem Petrikem (SVK) 3,5, Lukášem Klímou (Ostrava) 3, Tomášem Polákem (Lok. Brno) , Mikulášem Maníkem 2,5 a Jánem Plachetkou (oba SVK) 2 body. V čele mistrovské skupiny jsou Martin Petr (Pardubice) a Lukáš Černoušek (Kolín) 5,5 před Beatou Kadziolkou (Polsko), Alexandrem Kireevem (Rusko) a Bronislavem Vymazalem (Lok. Brno) 4,5 bodu.    </w:t>
      </w:r>
    </w:p>
    <w:p>
      <w:pPr>
        <w:pStyle w:val="Normal"/>
        <w:rPr>
          <w:b/>
          <w:b/>
          <w:bCs/>
        </w:rPr>
      </w:pPr>
      <w:r>
        <w:rPr>
          <w:b/>
          <w:bCs/>
        </w:rPr>
      </w:r>
    </w:p>
    <w:p>
      <w:pPr>
        <w:pStyle w:val="Normal"/>
        <w:rPr/>
      </w:pPr>
      <w:r>
        <w:rPr>
          <w:b/>
          <w:bCs/>
        </w:rPr>
        <w:t>Mlýnkův úspěch</w:t>
      </w:r>
      <w:r>
        <w:rPr/>
        <w:t xml:space="preserve">. Na turnaji „Faaker See Open“ startovalo v rakouském Latschachu 81 šachistů. Výsledek: 1. Manfred Neulinger (Vídeň) 7(9), 2.-7. Jurij Solodovničenko (Ukrajina), Vojko Mencinger (Finkenstein), Petr Mlýnek (Duras Brno), Michail Tukmačev (Rusko), Hans-Peter Urankar (Trimmelkam), Manfred Nimtz (Linec) 6,5, 8.-10. Simon Behm (Ditzingen), Axel Stephan (SC Diogenes), Gennady Tokmačev (Rusko) 6 bodů. </w:t>
      </w:r>
    </w:p>
    <w:p>
      <w:pPr>
        <w:pStyle w:val="Normal"/>
        <w:rPr/>
      </w:pPr>
      <w:r>
        <w:rPr/>
      </w:r>
    </w:p>
    <w:p>
      <w:pPr>
        <w:pStyle w:val="Normal"/>
        <w:rPr/>
      </w:pPr>
      <w:r>
        <w:rPr>
          <w:b/>
          <w:bCs/>
        </w:rPr>
        <w:t>Turnaj u Pásků</w:t>
      </w:r>
      <w:r>
        <w:rPr/>
        <w:t xml:space="preserve">. Na pravidelné bleskové soutěži v restauraci „U Pásků“ v Brně hrálo první zářijovou sobotu 18 šachistů. Výsledek: 1. Jan Dočekal (PSK Znojmo) 16(17), 2. Miroslav Jurka (Duras Brno) 16, 3. Lubomír Riška (SPgŠ Znojmo) 12,5, 4.-5. Jiří Mališ (Lok. Brno), Miroslav Vlk (SPgŠ znojmo) 12, 6. Petr Bobalík (Val. Meziříčí) 11, 7. Vladimír Štefl 10,5, 8. Dalibor Číp  (oba Univ. Brno) 10, 9. Oldřich Dobeš (SPgŠ Znojmo) 9,5, 10. Jan Píše (Lok. Brno) 9, 11. Miroslav Beneš (Vlčnov)  8,5, 12. Vladimír Adame (Val. Meziříčí) 8, 13. Liboslav Češek (Lok. Brno) 5,5, 14. Oldřich Sojka (Střelice) 5, 15. Miloslav Šalomounek (SZ Favoriten Wien) 2,5, 16.-17. Pavel Kopkan (Jihlava), Vladimír Hruška (Střelice) 2, 18. Patrik Kopkan (Brno) 1 bod. </w:t>
      </w:r>
    </w:p>
    <w:p>
      <w:pPr>
        <w:pStyle w:val="Normal"/>
        <w:rPr/>
      </w:pPr>
      <w:r>
        <w:rPr/>
      </w:r>
    </w:p>
    <w:p>
      <w:pPr>
        <w:pStyle w:val="Normal"/>
        <w:rPr/>
      </w:pPr>
      <w:r>
        <w:rPr>
          <w:b/>
          <w:bCs/>
        </w:rPr>
        <w:t>Memoriál Karla Slováka</w:t>
      </w:r>
      <w:r>
        <w:rPr/>
        <w:t xml:space="preserve">. Hrálo se ve Vrbovém na Slovensku za účasti 58 hráčů. Výsledek: 1. Mikuláš Maník (Komárno) 8(9), 2. Vladimír Karlík (Kroměříž) 7, 3.-6. Pavel Zpěvák (Staré Město), Jozef Mokoš (Nitra), Jozef Veselský (Hlohovec), Peter Ábel (Piešťany) 6,5, 7.-10. Peter Petrán, Karol Ruckschloss (oba Slovan Bratislava), Juraj Bŕik (Bánovce n. B.), Peter Kundrík (Piešťany) 6 bodů. </w:t>
      </w:r>
    </w:p>
    <w:p>
      <w:pPr>
        <w:pStyle w:val="Normal"/>
        <w:rPr/>
      </w:pPr>
      <w:r>
        <w:rPr/>
      </w:r>
    </w:p>
    <w:p>
      <w:pPr>
        <w:pStyle w:val="Normal"/>
        <w:rPr/>
      </w:pPr>
      <w:r>
        <w:rPr>
          <w:b/>
          <w:bCs/>
        </w:rPr>
        <w:t>Bleskově v Boršicích</w:t>
      </w:r>
      <w:r>
        <w:rPr/>
        <w:t xml:space="preserve">. Přeboru Zlínského kraje v bleskové hře se zúčastnilo 62 šachistů. Výsledek: 1. Josef Mudrák (Kroměříž) 18, 2. Pavel Zpěvák (Staré Město) 16, 3. Jan Sosna (Zlín) 15,5, 4. František Vrána (Staré Město) 15, 5.-6. Andrej Vereš (Bánovce), Roman Brázdil 14,5, 7.-8. Aleš Sojka (oba Kroměříž), Josef Knotek (Staré Město) 14, 9.-10. Juraj Borik (Bánovce), Jaroslav Sháněl (Staré Město) 13,5 bodu. </w:t>
      </w:r>
    </w:p>
    <w:p>
      <w:pPr>
        <w:pStyle w:val="Normal"/>
        <w:rPr/>
      </w:pPr>
      <w:r>
        <w:rPr/>
      </w:r>
    </w:p>
    <w:p>
      <w:pPr>
        <w:pStyle w:val="Normal"/>
        <w:rPr/>
      </w:pPr>
      <w:r>
        <w:rPr>
          <w:b/>
          <w:bCs/>
        </w:rPr>
        <w:t>Rapid v Bystrci</w:t>
      </w:r>
      <w:r>
        <w:rPr/>
        <w:t xml:space="preserve">. V sobotu 10. září se koná ve Společenském centru v Bystrci (Vondrákova 5 – 250 metrů vlevo od tramvajové zastávky ZOO) rapid turnaj o „Pohár bystrcké radnice“. Prezentace do 9 hodin, hraje se 9 kol na 2x20 minut. První cena 1000 Kč. Informace: Jiří Řehůřek, tel.: 777 744 401. </w:t>
      </w:r>
    </w:p>
    <w:p>
      <w:pPr>
        <w:pStyle w:val="Normal"/>
        <w:rPr/>
      </w:pPr>
      <w:r>
        <w:rPr/>
      </w:r>
    </w:p>
    <w:p>
      <w:pPr>
        <w:pStyle w:val="Normal"/>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19:48:00Z</dcterms:created>
  <dc:creator>Jan Kalendovský</dc:creator>
  <dc:description/>
  <dc:language>en-US</dc:language>
  <cp:lastModifiedBy>Jan Kalendovský</cp:lastModifiedBy>
  <dcterms:modified xsi:type="dcterms:W3CDTF">2005-09-05T08:31:00Z</dcterms:modified>
  <cp:revision>18</cp:revision>
  <dc:subject/>
  <dc:title>Šachové zprávy 207, Brno 5</dc:title>
</cp:coreProperties>
</file>