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ROVNOST – NA 64 POLÍCH</w:t>
      </w:r>
      <w:r>
        <w:rPr/>
        <w:t>, Brno 29.8.2005</w:t>
      </w:r>
    </w:p>
    <w:p>
      <w:pPr>
        <w:pStyle w:val="Normal"/>
        <w:rPr/>
      </w:pPr>
      <w:r>
        <w:rPr/>
      </w:r>
    </w:p>
    <w:p>
      <w:pPr>
        <w:pStyle w:val="Normal"/>
        <w:rPr/>
      </w:pPr>
      <w:r>
        <w:rPr>
          <w:b/>
          <w:bCs/>
        </w:rPr>
        <w:t>Turnaj ve Znojmě</w:t>
      </w:r>
      <w:r>
        <w:rPr/>
        <w:t xml:space="preserve">. Celkem 33 šachistů z 11 klubů se zúčastnilo letošního turnaje „Znojemská rotunda“. Výsledek: 1. Miroslav Mašlík (Trenčín) 7(9), 2.-6. Jiří Škaroupka (SPgŠ Znojmo), Dominik Parák (Vsetín), Ivan Chalupa (Vyšehrad), Milan Šnorek (Strmilov), Peter Jurica (Trenčín) 6, 7.-11. Petr Adam sen., Libor Dvořák (oba TJ Znojmo), Miroslav Vlk (SPgŠ Znojmo), Josef Petlák (TJ Znojmo), Miloš Blažek (Trenčín) 5,5, 12.-16. Petr Kubín (Zubří), Pavol Pytlík (Trenčín), Tomáš Roesner (Hrušovany), Oto Jadud (Trenčín), Václav Hrubý (Osek) 5 bodů atd.  </w:t>
      </w:r>
    </w:p>
    <w:p>
      <w:pPr>
        <w:pStyle w:val="Normal"/>
        <w:rPr/>
      </w:pPr>
      <w:r>
        <w:rPr/>
      </w:r>
    </w:p>
    <w:p>
      <w:pPr>
        <w:pStyle w:val="Normal"/>
        <w:rPr/>
      </w:pPr>
      <w:r>
        <w:rPr>
          <w:b/>
          <w:bCs/>
        </w:rPr>
        <w:t>Mistrovství seniorů</w:t>
      </w:r>
      <w:r>
        <w:rPr/>
        <w:t>. V Rychnově nad Kněžnou skončilo mistrovství České republiky seniorů. V hlavní kategorii nad 60 let hrálo 30 šachistů. Výsledek: 1. Jaroslav Folta (Slavoj Kyšperk n. Ohří) 5(7), 2.-5. Jaroslav Volf (Ústí n. Orlicí), Rudolf Mesiarik (Color Ostrava), Pavel Vobořil (Infinity Pardubice), Zdeněk Most (Baník Habartov) 5, 6.-9. Jaroslav Mojžíš (ŠK Polabiny), Emil Macura (Trinom Zlín), Luboš Trojan (Pardubice), Lubomír Košek (Karlovy Vary) 4,5, 10.-14. Jaroslav Hájek (Zaječice), Vladimír Červinka (Rokytnice n. Jizerou), Jan Píše (Lok. Brno), Kamil Hanibal (Mladá Boleslav), Václav Vítek (Lok. Cheb) 4 body. Kategorie nad 50 let (18 účastníků): 1.-2. Václav Chládek (Garde Lipovec), Jindřich Melich (Praha) 5,5(7), 3.-4. Jiří Hájek (Zaječice), Dimitrij Klofáč (Přerov) 5, 5. Evžen Plotek (Choceň) 4,5, 6. Stanislav Juříček (Vsetín) 4 body. Kategorie nad 70 let (19 startujících): 1.-4. Zdeněk Skokan (Lok. Cheb), Josef Šimůnek (Praha), Bohumír Zámečník (Žamberk), Rudolf Kaiser (Praha) 5(7), 5. Josef Smolka (Brodce) 4,5 bodu.</w:t>
      </w:r>
    </w:p>
    <w:p>
      <w:pPr>
        <w:pStyle w:val="Normal"/>
        <w:rPr/>
      </w:pPr>
      <w:r>
        <w:rPr/>
      </w:r>
    </w:p>
    <w:p>
      <w:pPr>
        <w:pStyle w:val="Normal"/>
        <w:rPr/>
      </w:pPr>
      <w:r>
        <w:rPr>
          <w:b/>
          <w:bCs/>
        </w:rPr>
        <w:t>Rychnov nad Kněžnou</w:t>
      </w:r>
      <w:r>
        <w:rPr/>
        <w:t xml:space="preserve">. V bleskovém turnaji o šachového krále seniorů bojovalo 25 účastníků. Hrálo se švýcarským systémem na 9 kol. Výsledek: 1. Stanislav Juříček (Vsetín) 7,5, 2. Zdeněk Joukl (Kladno) 7, 3.-4. Jan Píše (Lok. Brno), Jiří Hájek (Zaječice) 6,5, 5.-7. Václav Chládek (Lipovec), Milan Milián (Bruntál), Vladimír Červinka (Rokytnice n. Jizerou) 5,5, 8.-10. František Vykydal (Lok. Brno), Luboš Trojan (Pardubice), Jindřich Melich (Praha) 5, 11.-13. Jaroslav Volf (Ústí n. Orlicí), Emil Macura (Zlín), Jindřich Daniel (Rychnov) 4,5 bodu atd. </w:t>
      </w:r>
    </w:p>
    <w:p>
      <w:pPr>
        <w:pStyle w:val="Normal"/>
        <w:rPr/>
      </w:pPr>
      <w:r>
        <w:rPr/>
      </w:r>
    </w:p>
    <w:p>
      <w:pPr>
        <w:pStyle w:val="Normal"/>
        <w:rPr/>
      </w:pPr>
      <w:r>
        <w:rPr>
          <w:b/>
          <w:bCs/>
        </w:rPr>
        <w:t xml:space="preserve">Zlato do ČR. </w:t>
      </w:r>
      <w:r>
        <w:rPr/>
        <w:t xml:space="preserve">Na Mistrovství Evropské unie mládeže v rakouském Murecku se českým reprezentantům závěr velmi vydařil. V kategorii do 14 let se Jan Krejčí skvělým finišem (3 ze 3) dostal na čelo konečného pořadí a stal se vítězem. Další, tentokrát stříbrnou medaili, získal v kategorii do 12 let Jiří Kočiščák. Pořadí vítězů. Do 10 let: 1. Zoltan Nagy (Maď.) 7(9), 2. Pawel Stankiewicz (Polsko) 6,5, 4. Tomáš Pavelek (ČR) 6,5 bodu. Do 12 let: 1. Tamas Petenyi (Slovensko) 8(9), 2. Jiří Kočiščák (ČR) 6,5, 3. Oskar Wieczorek (Polsko) 6,5 bodu. Do 14 let: 1. Jan Krejčí (ČR) 7(9), 2. Povilas Tvarijonas (Litva) 7, 3. David Varga (Slovensko) 6,5 bodu.  Na startu byla stovka mladých šachistů. </w:t>
      </w:r>
    </w:p>
    <w:p>
      <w:pPr>
        <w:pStyle w:val="Normal"/>
        <w:rPr/>
      </w:pPr>
      <w:r>
        <w:rPr/>
      </w:r>
    </w:p>
    <w:p>
      <w:pPr>
        <w:pStyle w:val="Normal"/>
        <w:rPr/>
      </w:pPr>
      <w:r>
        <w:rPr>
          <w:b/>
          <w:bCs/>
        </w:rPr>
        <w:t>Veletržní turnaj</w:t>
      </w:r>
      <w:r>
        <w:rPr/>
        <w:t>. Šachový festival v Brně byl zahájen. Ve velmistrovské skupině 10. kategorie FIDE hraje 6 velmistrů a 6 mistrů. Výsledky 1. kola: Cvek porazil Jirku, Maník Klímu, Radulski remízoval s Popčevem, Blatný s Hábou, Plachetka s Petrikem a Láznička vyhrál s Polákem. V mistrovské skupině (3. kategorie FIDE) Kirejev vyhrál s Reinemerem, Pertlová remízovala s Tibenským, Veselovský s Holemářem, Petr porazil Černouška a Kadziolka remízovala s Kotánem. Vymazal měl volno. V Openu FIDE hraje 48 šachistů. Úvodní kolo přineslo několik překvapení v podobě nečekaných proher favoritů. Druhý nasazený hráč Zelený podlehl matovému útoku Mudry, Valíčková zdolala Skácelíka, Schoupal Beila. V druhém otevřeném turnaji startuje 34 hráčů. Začátky jednotlivých kol v 16 hodin v Boby centru na Sportovní 2a.</w:t>
      </w:r>
    </w:p>
    <w:p>
      <w:pPr>
        <w:pStyle w:val="Normal"/>
        <w:rPr/>
      </w:pPr>
      <w:r>
        <w:rPr/>
      </w:r>
    </w:p>
    <w:p>
      <w:pPr>
        <w:pStyle w:val="Normal"/>
        <w:rPr/>
      </w:pPr>
      <w:r>
        <w:rPr>
          <w:b/>
          <w:bCs/>
        </w:rPr>
        <w:t>Bleskově u Šťávů</w:t>
      </w:r>
      <w:r>
        <w:rPr/>
        <w:t xml:space="preserve">. Páteční bleskový turnaj v bystrcké restauraci „U Šťávů“ sehrálo jedenáct šachistů. Výsledek: 1.-2. Jan Uhmann (Univ. Brno), František Vykydal (Lok. Brno) 8,5(10), 3. Jiří Janota (Mor. Slavia) 6,5, 4. René Přibyl (Bystrc) 6, 5. Tomáš Budinský (ŠK 64 Brno) 5,5, 6. Radek Bednařík 5, 7.-8. Jiří Kubíček (oba Bystrc), Rostislav Rotrekl (Mor. Slavia) 4,5, 9. Antonín Fráňa (Bystrc) 3,5, 11. Jiří Sup (Duras Brno) 1,5, 11. Pavel Kopkan (Jihlava) 1 bod. </w:t>
      </w:r>
    </w:p>
    <w:p>
      <w:pPr>
        <w:pStyle w:val="Normal"/>
        <w:rPr/>
      </w:pPr>
      <w:r>
        <w:rPr/>
      </w:r>
    </w:p>
    <w:p>
      <w:pPr>
        <w:pStyle w:val="Normal"/>
        <w:rPr/>
      </w:pPr>
      <w:r>
        <w:rPr>
          <w:b/>
          <w:bCs/>
        </w:rPr>
        <w:t>Turnaj u Pásků</w:t>
      </w:r>
      <w:r>
        <w:rPr/>
        <w:t>. V sobotu 3. září pokračuje v restauraci „U Pásků“ na Hybešově ulici v Brně oblíbený seriál bleskových turnajů pro veřejnost. Zahájení v 9 hodin.</w:t>
      </w:r>
    </w:p>
    <w:p>
      <w:pPr>
        <w:pStyle w:val="Normal"/>
        <w:rPr/>
      </w:pPr>
      <w:r>
        <w:rPr/>
      </w:r>
    </w:p>
    <w:p>
      <w:pPr>
        <w:pStyle w:val="Normal"/>
        <w:rPr/>
      </w:pPr>
      <w:r>
        <w:rPr/>
        <w:t>(ka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5T10:29:00Z</dcterms:created>
  <dc:creator>Jan Kalendovský</dc:creator>
  <dc:description/>
  <dc:language>en-US</dc:language>
  <cp:lastModifiedBy>Jan Kalendovský</cp:lastModifiedBy>
  <dcterms:modified xsi:type="dcterms:W3CDTF">2005-08-29T10:54:00Z</dcterms:modified>
  <cp:revision>12</cp:revision>
  <dc:subject/>
  <dc:title>Šachové zprávy 206, Brno 29</dc:title>
</cp:coreProperties>
</file>