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190, Brno 9.5.2005</w:t>
      </w:r>
    </w:p>
    <w:p>
      <w:pPr>
        <w:pStyle w:val="Normal"/>
        <w:rPr/>
      </w:pPr>
      <w:r>
        <w:rPr/>
      </w:r>
    </w:p>
    <w:p>
      <w:pPr>
        <w:pStyle w:val="Normal"/>
        <w:rPr/>
      </w:pPr>
      <w:r>
        <w:rPr>
          <w:b/>
          <w:bCs/>
        </w:rPr>
        <w:t xml:space="preserve">Nevidomí v Karlovicích. </w:t>
      </w:r>
      <w:r>
        <w:rPr/>
        <w:t xml:space="preserve">Na tradiční Memoriál Vladimíra Trávníčka v rapid šachu přijelo 22 zrakově postižených šachistů z celé republiky. Výsledek: 1. Jaroslav Olšar (Karviná) 6,5(7), 2. Karel Vlach  5,5, 3. Jan Kalík (oba Praha) 5, 4.-6. Zdeněk Horák (Moravia Násedlovice), František Skoumal (Olomouc), Irena Šourková (Ústí n. Labem) 4,5, 7.-9. Josef Polnar (Praha), Karel Soukup (Rokycany), Antoni Niedzwiedz (Polsko) 4 body.  </w:t>
      </w:r>
    </w:p>
    <w:p>
      <w:pPr>
        <w:pStyle w:val="Normal"/>
        <w:rPr>
          <w:b/>
          <w:b/>
          <w:bCs/>
        </w:rPr>
      </w:pPr>
      <w:r>
        <w:rPr>
          <w:b/>
          <w:bCs/>
        </w:rPr>
      </w:r>
    </w:p>
    <w:p>
      <w:pPr>
        <w:pStyle w:val="Normal"/>
        <w:rPr/>
      </w:pPr>
      <w:r>
        <w:rPr>
          <w:b/>
          <w:bCs/>
        </w:rPr>
        <w:t xml:space="preserve">Brňané v Rakousku. </w:t>
      </w:r>
      <w:r>
        <w:rPr/>
        <w:t xml:space="preserve">Již 15 ročník „Wienerwald“ rapidu se konal v Altlengbachu. Ve vybraném startovním poli nastoupili mezi 27 startujícími i dva velmistři a početná výprava Brňanů. Výsledek: 1. David Shengelia (Gruzie) 7,5(9), 2. Ilja Balinov 7, 3. Valeri Beim 6,5, 4. Enst Weinzettl 6, 5.-8. Robert Wiedner (všichni Vídeň), Georg Danner (Graz), Vít Bureš, Petr Skácelík (oba Duras Brno) 5,5, 9.-11. Klaus Neumeier (Rak.), Oleg Karpilovský, Martin Červený 5, 12. Ondřej Přidal (všichni Duras Brno) 4,5 bodu.   </w:t>
      </w:r>
    </w:p>
    <w:p>
      <w:pPr>
        <w:pStyle w:val="Normal"/>
        <w:rPr>
          <w:b/>
          <w:b/>
          <w:bCs/>
        </w:rPr>
      </w:pPr>
      <w:r>
        <w:rPr>
          <w:b/>
          <w:bCs/>
        </w:rPr>
      </w:r>
    </w:p>
    <w:p>
      <w:pPr>
        <w:pStyle w:val="Normal"/>
        <w:rPr/>
      </w:pPr>
      <w:r>
        <w:rPr>
          <w:b/>
          <w:bCs/>
        </w:rPr>
        <w:t xml:space="preserve">Bleskový přebor klubu. </w:t>
      </w:r>
      <w:r>
        <w:rPr/>
        <w:t xml:space="preserve">Agilní ŠK Moravská Slavia v Brně uspořádala klubový přebor v bleskové hře za účasti 18 borců. Výsledek: 1. Michal Vávra 13,5(17), 2.-3. Rostislav Rotrekl, Juraj Pecha 12, 4.-5. Gustav Nikodém, Josef Šrámek 10,5, 6.-9. Petr Schuster, Jiří Šimbera (oba hosté), Libor Kepák, Jiří Janota 10, 10. Jaroslav Breindl 9,5, 11.-12. Karel Rumian, Miroslav Tůma 9, 13. Karel Řehůřek 8,5 14. Petr Juránek 5,5 bodu atd. </w:t>
      </w:r>
    </w:p>
    <w:p>
      <w:pPr>
        <w:pStyle w:val="Normal"/>
        <w:rPr>
          <w:b/>
          <w:b/>
          <w:bCs/>
        </w:rPr>
      </w:pPr>
      <w:r>
        <w:rPr>
          <w:b/>
          <w:bCs/>
        </w:rPr>
      </w:r>
    </w:p>
    <w:p>
      <w:pPr>
        <w:pStyle w:val="Normal"/>
        <w:rPr/>
      </w:pPr>
      <w:r>
        <w:rPr>
          <w:b/>
          <w:bCs/>
        </w:rPr>
        <w:t xml:space="preserve">Mistrovství neslyšících. </w:t>
      </w:r>
      <w:r>
        <w:rPr/>
        <w:t xml:space="preserve">V brněnském Boby centru se konalo mistrovství České republiky neslyšících šachistů. Mezi osmnácti startujícími byly velmi úspěšné i dvě ženy. Výsledek: 1. Jaroslav Schmid (Praha) 6,5(7), 2. Tomáš Petráň (Břeclav) 5,5, 3. Anna Rývová (Praha) 5, 4.-5. Jiří Stoklasa (Ostrava), Jiří Císař (Praha) 4,5, 6.-8. Zdeněk Fiebinger (Hradec Králové), Eva Borovičková (Brno), Jan Kop (Praha) 4, 9.-10. Václav Houška (Ústí n. Labem), Karel Schleissner (Hradec Králové) 3,5, 11.-14. Emil Klíma (Praha), Ladislav Morbier, Jiří Kučaba, Petr Vlček  (všichni Ústí n. Labem),  15.-17. Miroslav Gavelčík, Jan Ratajský, Dušan Šrámek 2, 18. Roman Kant (všichni Brno) 0 bodů. </w:t>
      </w:r>
    </w:p>
    <w:p>
      <w:pPr>
        <w:pStyle w:val="Normal"/>
        <w:rPr/>
      </w:pPr>
      <w:r>
        <w:rPr/>
        <w:t xml:space="preserve"> </w:t>
      </w:r>
    </w:p>
    <w:p>
      <w:pPr>
        <w:pStyle w:val="Normal"/>
        <w:rPr/>
      </w:pPr>
      <w:r>
        <w:rPr>
          <w:b/>
          <w:bCs/>
        </w:rPr>
        <w:t>Květen u Pásků</w:t>
      </w:r>
      <w:r>
        <w:rPr/>
        <w:t>. Na pravidelné bleskové soutěži pro veřejnost se v brněnské restauraci „U Pásků“ sešlo 24 hráčů. Výsledek: 1. Miroslav Jurka (Duras Brno) 20(23), 2. David Holemář 20, 3. Jiří Mališ (oba Lok. Brno) 17,5, 4.-6. Vlastimil Chládek (Lipovec), Milan Smištík, René Přibyl 17, 7.-8. Jan Píše (všichni Lok. Brno) Zoltán Janko (SVK) 15,5, 9. Jan Uhmann ml. (Univerzita Brno) 14, 10. Petr Bobalík (Val. Meziříčí) 13, 11.-12. Michal Šípek (Lok. Brno), Vladimír Hruška (Střelice) 12,5, 13. Vladimír Adame (Val. Meziříčí) 12, 14. Jiří Mazoch (Kroměříž), 15.-17. Josef Šrámek (Moravská Slavia), Tomáš Zdražil (Olomouc), Miroslav Beneš (Vlčnov) 10, 18. Karel Horák (Střelice) 9,5, 19. Pavel Kopkan (Jihlava) 8, 20. Oldřich Sojka (Střelice) 6, 21. Ivan Sehljanik (Ukrajina) 4, 22. Pavel Hála (Lok. Brno) 2, 23.-24. Patrik Kopkan,  Petr Svoboda (oba Brno) 1 bod. Tentokrát obdrželi všichni účastníci hodnotné věcné ceny zásluhou ředitele Dopravních staveb Brno pana Vlastimila Chládka.</w:t>
      </w:r>
    </w:p>
    <w:p>
      <w:pPr>
        <w:pStyle w:val="Normal"/>
        <w:rPr/>
      </w:pPr>
      <w:r>
        <w:rPr/>
      </w:r>
    </w:p>
    <w:p>
      <w:pPr>
        <w:pStyle w:val="Normal"/>
        <w:rPr/>
      </w:pPr>
      <w:r>
        <w:rPr>
          <w:b/>
          <w:bCs/>
        </w:rPr>
        <w:t>Brankovice</w:t>
      </w:r>
      <w:r>
        <w:rPr/>
        <w:t xml:space="preserve">. Jihomoravského krajského přeboru družstev mladších žáků se zúčastnilo 13 kolektivů. Výsledek: 1. Tatran Poštorná A 14(31,5), 2. Lokomotiva Brno A 12(29,5), 3. Tatran Poštorná B 9(24), 4. Lokomotiva Brno B 9(21,5), 5. ZŠ Brankovice 8(27), 6. TJ Vinohrady 8(23), 7. Duras BVK Brno 7(22,5), 8. ŠK Hustopeče 7(21,5), 9. Sokol Zastávka 6(27), 10. Sokol Jedovnice 6(18,5) atd. Vítězové hráli v sestavě: Tomáš Prasek 3,5(7), Tomáš Poveský 4, Martin Hemzal 5, Oskar Hájek 5, Petr Florus 7 a Martina Štěpničková 7 bodů. Stříbrní Brňané: Karel Svoboda 6, Jiří Musil 4,5, Vladimír Ondračka 6, Michal Lapuník 6, Lukáš Bastl 3,5 a Andrea Wagnerová 3,5 bodu.   </w:t>
      </w:r>
    </w:p>
    <w:p>
      <w:pPr>
        <w:pStyle w:val="Normal"/>
        <w:rPr/>
      </w:pPr>
      <w:r>
        <w:rPr/>
      </w:r>
    </w:p>
    <w:p>
      <w:pPr>
        <w:pStyle w:val="Normal"/>
        <w:rPr/>
      </w:pPr>
      <w:r>
        <w:rPr>
          <w:b/>
          <w:bCs/>
        </w:rPr>
        <w:t xml:space="preserve">II. etapa v Brně. </w:t>
      </w:r>
      <w:r>
        <w:rPr/>
        <w:t>Okresní přebor jednotlivců pokračoval 6. kolem: Petrilák porazil Kopkana, Zikan Turzu, Kubíček Prokeše a Šípek Veselého. Stav před závěrečným utkáním: Karel Prokeš (Vojenská akademie) 4,5 (již dohrál), Michal Šípek 4(1), Jaromír Veselý (oba Lok. Brno) 4, Pavel Kubíček (Ořechov) 3,5, Pavel Kopkan (Jihlava) 2(2), Pavel Turza (Moravská Slavia) 2, Karel Zikan 1(2), Jan Petrilák (oba Lok. Brno) 1 bod.</w:t>
      </w:r>
    </w:p>
    <w:p>
      <w:pPr>
        <w:pStyle w:val="Normal"/>
        <w:rPr>
          <w:b/>
          <w:b/>
          <w:bCs/>
        </w:rPr>
      </w:pPr>
      <w:r>
        <w:rPr>
          <w:b/>
          <w:bCs/>
        </w:rPr>
      </w:r>
    </w:p>
    <w:p>
      <w:pPr>
        <w:pStyle w:val="Normal"/>
        <w:rPr/>
      </w:pPr>
      <w:r>
        <w:rPr>
          <w:b/>
          <w:bCs/>
        </w:rPr>
        <w:t>Česká desítka</w:t>
      </w:r>
      <w:r>
        <w:rPr/>
        <w:t xml:space="preserve">. Podle květnové domácí listiny ratingů ELO jsou nejlepšími šachisty České republiky: 1. Zbyněk Hráček 2596, 2. David Navara 2593, 3. Vlastimil Babula 2561, 4. Pavel Blatný 2550, 5. Tomáš Oral 2538, 6. Petr Hába 2528, 7. Jiří Štoček 2520, 8. Vlastimil Jansa 2514, 9. Jan Votava 2505, 10. Radek Kalod 2493.  Lokomotiva Brno má tedy v první desítce čtyři zástupce (Hráček, Blatný, Oral a Kalod). </w:t>
      </w:r>
    </w:p>
    <w:p>
      <w:pPr>
        <w:pStyle w:val="Normal"/>
        <w:rPr/>
      </w:pPr>
      <w:r>
        <w:rPr/>
      </w:r>
    </w:p>
    <w:p>
      <w:pPr>
        <w:pStyle w:val="Normal"/>
        <w:rPr>
          <w:szCs w:val="20"/>
        </w:rPr>
      </w:pPr>
      <w:r>
        <w:rPr>
          <w:b/>
          <w:bCs/>
        </w:rPr>
        <w:t>OPEN Znojmo.</w:t>
      </w:r>
      <w:r>
        <w:rPr/>
        <w:t xml:space="preserve"> Příští víkend (14.-15. května) je vyhražen tradičnímu mezinárodnímu přeboru České republiky žen v rapid šachu.  Současně se bude ve znojemském hotelu Dukla (v sobotu 14. května) konat finále Poháru Šachového svazu České republiky v rapid šachu družstev, v neděli pak otevřený Krajský přebor v rapid šachu jednotlivců jako Memoriál Ing. Jana Turka (7 kol, 2x15 minut). Rovněž bude zahájen </w:t>
      </w:r>
      <w:r>
        <w:rPr>
          <w:szCs w:val="20"/>
        </w:rPr>
        <w:t xml:space="preserve">šachový festival </w:t>
      </w:r>
      <w:r>
        <w:rPr>
          <w:rStyle w:val="StrongEmphasis"/>
          <w:b w:val="false"/>
          <w:bCs w:val="false"/>
          <w:szCs w:val="20"/>
        </w:rPr>
        <w:t>OPEN Zno</w:t>
      </w:r>
      <w:r>
        <w:rPr>
          <w:rStyle w:val="StrongEmphasis"/>
          <w:b w:val="false"/>
          <w:bCs w:val="false"/>
          <w:szCs w:val="20"/>
        </w:rPr>
        <w:t>j</w:t>
      </w:r>
      <w:r>
        <w:rPr>
          <w:rStyle w:val="StrongEmphasis"/>
          <w:b w:val="false"/>
          <w:bCs w:val="false"/>
          <w:szCs w:val="20"/>
        </w:rPr>
        <w:t>mo 2005</w:t>
      </w:r>
      <w:r>
        <w:rPr>
          <w:rStyle w:val="StrongEmphasis"/>
          <w:szCs w:val="20"/>
        </w:rPr>
        <w:t xml:space="preserve"> </w:t>
      </w:r>
      <w:r>
        <w:rPr>
          <w:rStyle w:val="StrongEmphasis"/>
          <w:b w:val="false"/>
          <w:bCs w:val="false"/>
          <w:szCs w:val="20"/>
        </w:rPr>
        <w:t>(</w:t>
      </w:r>
      <w:r>
        <w:rPr>
          <w:rStyle w:val="StrongEmphasis"/>
          <w:b w:val="false"/>
          <w:bCs w:val="false"/>
          <w:szCs w:val="20"/>
        </w:rPr>
        <w:t>14.-22.</w:t>
      </w:r>
      <w:r>
        <w:rPr>
          <w:rStyle w:val="StrongEmphasis"/>
          <w:b w:val="false"/>
          <w:bCs w:val="false"/>
          <w:szCs w:val="20"/>
        </w:rPr>
        <w:t>května)</w:t>
      </w:r>
      <w:r>
        <w:rPr>
          <w:b/>
          <w:bCs/>
          <w:szCs w:val="20"/>
        </w:rPr>
        <w:t>,</w:t>
      </w:r>
      <w:r>
        <w:rPr>
          <w:szCs w:val="20"/>
        </w:rPr>
        <w:t xml:space="preserve"> první podnik mamutího projektu Czech tour 2005/2006. Součástí </w:t>
      </w:r>
      <w:r>
        <w:rPr>
          <w:szCs w:val="20"/>
        </w:rPr>
        <w:t xml:space="preserve">turnajů </w:t>
      </w:r>
      <w:r>
        <w:rPr>
          <w:szCs w:val="20"/>
        </w:rPr>
        <w:t>bude vyhlášení výsledků Extraligy 2004/2005 a spousta dalších akcí. Na žádné z jihomoravských soutěží se nesetkáte s tolika šachovými osobnostmi jako právě</w:t>
      </w:r>
      <w:r>
        <w:rPr>
          <w:rFonts w:cs="Arial" w:ascii="Arial" w:hAnsi="Arial"/>
          <w:sz w:val="20"/>
          <w:szCs w:val="20"/>
        </w:rPr>
        <w:t xml:space="preserve"> </w:t>
      </w:r>
      <w:r>
        <w:rPr>
          <w:szCs w:val="20"/>
        </w:rPr>
        <w:t>zde.</w:t>
      </w:r>
      <w:r>
        <w:rPr>
          <w:szCs w:val="20"/>
        </w:rPr>
        <w:t xml:space="preserve"> </w:t>
      </w:r>
      <w:r>
        <w:rPr/>
        <w:t>Očekává se účast 500 hráčů z několika zemí. Pořadatelem je Šachové sdružení Znojmo, agentura AVE-KONTAKT Pardubice a Šachový svaz České republiky. Záštitu převzali hejtman Jihomoravského kraje Ing.Stanislav Juránek a starosta města Znojma Ing.Pavel Balík.</w:t>
      </w:r>
    </w:p>
    <w:p>
      <w:pPr>
        <w:pStyle w:val="Normal"/>
        <w:rPr>
          <w:szCs w:val="20"/>
        </w:rPr>
      </w:pPr>
      <w:r>
        <w:rPr>
          <w:szCs w:val="20"/>
        </w:rPr>
      </w:r>
    </w:p>
    <w:p>
      <w:pPr>
        <w:pStyle w:val="Normal"/>
        <w:rPr>
          <w:szCs w:val="20"/>
        </w:rPr>
      </w:pPr>
      <w:r>
        <w:rPr>
          <w:szCs w:val="20"/>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02:00Z</dcterms:created>
  <dc:creator>Jan Kalendovský</dc:creator>
  <dc:description/>
  <dc:language>en-US</dc:language>
  <cp:lastModifiedBy>Jan Kalendovský</cp:lastModifiedBy>
  <dcterms:modified xsi:type="dcterms:W3CDTF">2005-05-08T16:40:00Z</dcterms:modified>
  <cp:revision>22</cp:revision>
  <dc:subject/>
  <dc:title>Šachové zprávy 190, Brno 9</dc:title>
</cp:coreProperties>
</file>