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2.5.2005</w:t>
      </w:r>
    </w:p>
    <w:p>
      <w:pPr>
        <w:pStyle w:val="Normal"/>
        <w:rPr/>
      </w:pPr>
      <w:r>
        <w:rPr/>
      </w:r>
    </w:p>
    <w:p>
      <w:pPr>
        <w:pStyle w:val="Normal"/>
        <w:rPr/>
      </w:pPr>
      <w:r>
        <w:rPr>
          <w:b/>
          <w:bCs/>
        </w:rPr>
        <w:t>Duras obhájil</w:t>
      </w:r>
      <w:r>
        <w:rPr/>
        <w:t xml:space="preserve">. Mistrovství Brna v bleskové hře družstev se konalo v Boby centru. Nepříjemně překvapil laxní přístup extraligové Lokomotivy, která dokázala postavit jediné slabé družstvo, zatímco ostatní kluby berou tuto prestižní soutěž vážně. Výsledek: 1. Duras Brno A (Buchníček 9,5, Chytilek 8, Vyskočil 10, Skácelík 10) 37,5(44), 2. Duras Brno B (Červený 10, Přidal 8,5, Lacko 7, Karpilovský 7,5) 33, 3. Univerzita Brno A (Švehla 5, Číp 8, Uhmann 6,5, Handl 7,5) 27, 4. Rating Brno 23,5, 5.-6. I. brněnská, Duras Brno C 21, 7. ŠK 64 Brno A 20,5, 8. Univerzita Brno B 20, 9. Moravská Slavia A 18,5, 10. Lokomotiva Brno A 17, 11. Vinohrady A 16, 12. Průkopník Bystrc 9 bodů. Poslední tým sestupuje do skupiny B.  </w:t>
      </w:r>
    </w:p>
    <w:p>
      <w:pPr>
        <w:pStyle w:val="Normal"/>
        <w:rPr/>
      </w:pPr>
      <w:r>
        <w:rPr/>
      </w:r>
    </w:p>
    <w:p>
      <w:pPr>
        <w:pStyle w:val="Normal"/>
        <w:rPr/>
      </w:pPr>
      <w:r>
        <w:rPr>
          <w:b/>
          <w:bCs/>
        </w:rPr>
        <w:t>Další Duras do finále</w:t>
      </w:r>
      <w:r>
        <w:rPr/>
        <w:t>. Ve skupině B bleskového mistrovství Brna se utkalo 6 celků. Výsledek: 1. Duras Brno D (Novotný 8, Kudláček 9, Hyrš 9, Chmelíček 8) 34(40), 2. ŠK 64 Brno B 23,5, 3. Moravská Slavia B 22, 4. Moravská Slavia C 18,5, 5. Duras Brno E 13,5, 6. Průkopník Bystrc B 7,5 bodu. Vítězové postupují do hlavní skupiny.</w:t>
      </w:r>
    </w:p>
    <w:p>
      <w:pPr>
        <w:pStyle w:val="Normal"/>
        <w:rPr/>
      </w:pPr>
      <w:r>
        <w:rPr/>
      </w:r>
    </w:p>
    <w:p>
      <w:pPr>
        <w:pStyle w:val="Normal"/>
        <w:rPr/>
      </w:pPr>
      <w:r>
        <w:rPr>
          <w:b/>
          <w:bCs/>
        </w:rPr>
        <w:t>Věchtův turnaj</w:t>
      </w:r>
      <w:r>
        <w:rPr/>
        <w:t xml:space="preserve">. Na počest svých 55. narozenin uspořádal pan Stanislav Věchet v brněnském Boby centru turnaj v rapid šachu, kterého se zúčastnilo 32 šachistů. Výsledek: 1.-3. Milan Smištík, David Holemář (oba Lok. Brno), Pavel Kubíček (Orel Ořechov) 5,5(7), 4. Jiří Mališ (Lok. Brno) 5, 5.-9. Martin Červený (Duras Brno), Jan Kalendovský, Neklan Vyskočil (oba Lok. Brno), Josef Spodný (ŠK 64 Brno), Jan Uhmann ml. (Univerzita Brno) 4,5, 10.-13. Jaromír Novák, Stanislav Messerschmidt (oba I. brněnská), Miroslav Beneš (Vlčnov), Jan Uhmann st. (Univerzita Brno) 4 body atd. </w:t>
      </w:r>
    </w:p>
    <w:p>
      <w:pPr>
        <w:pStyle w:val="Normal"/>
        <w:rPr/>
      </w:pPr>
      <w:r>
        <w:rPr/>
      </w:r>
    </w:p>
    <w:p>
      <w:pPr>
        <w:pStyle w:val="Normal"/>
        <w:rPr/>
      </w:pPr>
      <w:r>
        <w:rPr>
          <w:b/>
          <w:bCs/>
        </w:rPr>
        <w:t>Bleskový přebor kraje</w:t>
      </w:r>
      <w:r>
        <w:rPr/>
        <w:t>. V brněnském Boby centru se konal otevřený přebor Jihomoravského šachového svazu v bleskové hře jednotlivců. Na start se dostavilo pouze 34 hráčů. Výsledek: 1. Petr Buchníček (A 64 Grygov) 11,5(15), 2.-4. Ladislav Urbanec (Bydo Zakřany), David Holemář, Milan Smištík (oba Lok. Brno) 11, 5.-6. Miroslav Jurka (Duras Brno), Ivan Markovič (Hustopeče) 10,5, 7. Jiří Mališ 10, 8. Milan Kratochvíl (oba Lok. Brno) 9, 9. Lukáš Kuchynka (Hustopeče) 8,5, 10.-13. Karel Kratochvíl (Lok. Brno), Pavel Kubíček (Ořechov), Rostislav Rotrekl (Moravská Slavia), Jan Macura (TŽ Třinec) 8 bodů atd. Nejlepší Jihomoravan Ladislav Urbanec si vybojoval (již podruhé) účast ve finále přeboru ČR v bleskové hře.</w:t>
      </w:r>
    </w:p>
    <w:p>
      <w:pPr>
        <w:pStyle w:val="Normal"/>
        <w:rPr/>
      </w:pPr>
      <w:r>
        <w:rPr/>
      </w:r>
    </w:p>
    <w:p>
      <w:pPr>
        <w:pStyle w:val="Normal"/>
        <w:rPr/>
      </w:pPr>
      <w:r>
        <w:rPr>
          <w:b/>
          <w:bCs/>
        </w:rPr>
        <w:t>Floriánův memoriál</w:t>
      </w:r>
      <w:r>
        <w:rPr/>
        <w:t xml:space="preserve">. Tradiční turnaj tělesně postižených o Floriánův memoriál se letos konal v nově restaurovaném Semilasu pod záštitou starosty městské části Brno – Královo pole. Soutěž byla současně mistrovstvím republiky tělesně postižených šachistů v několika kategoriích. Výsledek: 1.-2. Miroslav Tichý (Nola Teplice – vyhrál již počtvrté za sebou), Michal Hanus, Luboš Štorek (oba Léčebna Košumberk), 4.-5. Tomáš Roesner, Leoš Spáčil 6,5, 6.-7. Richard Klusák, Pavel Kuchyňa (všichni SK Kociánka) 6, 8.-11. Zbyněk Bureš (Léčebna Košumberk), Petr Horáček (SK Kociánka), Jan Jílek (Jedličkův ústav Praha), Jan Sekera (Léčebna Košumberk) 5,5 bodu. Přeborníkem seniorů se stal Miroslav Tichý, přeborníkem dorostenců Michal Hanus a vítězkou turnaje žen Klára Manoušková (SK Kociánka). V turnaji statečně bojovalo 42 postižených hráčů a hráček. </w:t>
      </w:r>
    </w:p>
    <w:p>
      <w:pPr>
        <w:pStyle w:val="Normal"/>
        <w:rPr/>
      </w:pPr>
      <w:r>
        <w:rPr/>
      </w:r>
    </w:p>
    <w:p>
      <w:pPr>
        <w:pStyle w:val="Normal"/>
        <w:rPr/>
      </w:pPr>
      <w:r>
        <w:rPr>
          <w:b/>
          <w:bCs/>
        </w:rPr>
        <w:t>Blicka v Bechyni</w:t>
      </w:r>
      <w:r>
        <w:rPr/>
        <w:t xml:space="preserve">. V devátém ročníku této soutěže bojovalo 19 čtyřčlenných týmů. Letos se hrálo bez kvalifikací systémem každý s každým. Výsledek: 1. Weiler Praha 17(61), 2. Lokomotiva České Budějovice 15(54,5), 3. Sokol Plzeň 13(53,5), 4. Sokol Klatovy 13(52), 5. STS Chvojkovice-Brod 12(48), 6. Lokomotiva Brno 11(47), 7. Sokol Vyšehrad 11(44,5), 8. Sokol Tábor A 9(43,5), 9. Panters Prachatice 8(42), 10. Horňák Bechyně A 8(35,5) atd. Vítězové desek: Petr Neumann (Sokol Klatovy) 16(18), Lukáš Jandourek 15,5, Bohuslav Dubanský 15, František Hostička (všichni Weiler Praha) 15,5 bodu. Brňané hráli v sestavě: René Přibyl 11,5, Luboš Riška 11, Jan Píše 11,5 a František Vykydal 13 bodů. </w:t>
      </w:r>
    </w:p>
    <w:p>
      <w:pPr>
        <w:pStyle w:val="Normal"/>
        <w:rPr/>
      </w:pPr>
      <w:r>
        <w:rPr/>
      </w:r>
    </w:p>
    <w:p>
      <w:pPr>
        <w:pStyle w:val="Normal"/>
        <w:rPr/>
      </w:pPr>
      <w:r>
        <w:rPr>
          <w:b/>
          <w:bCs/>
        </w:rPr>
        <w:t>Rapid ve Zlíně</w:t>
      </w:r>
      <w:r>
        <w:rPr/>
        <w:t xml:space="preserve">. Skvěle obsazenou soutěží byl 15. ročník Vaculíkova memoriálu v rapid šachu ve Zlíně. Ve startovním poli se objevilo 133 šachistů a šachistek. Výsledek: 1. Vlastimil Babula (A 64 Grygov) 7,5(9), 2.-8. Vladimír Karlík, Miroslav Firych (oba Slavia Kroměříž), Vlado Vojtek (Dubnica n. Váhom), Zdeněk Hába (Vyšehrad Praha), Jan Hudeček (Uherský Ostroh), Pavel Zpěvák (Staré Město), Jan Sosna (ŠK Zlín), Petr Bažant ml. (Staré Město) 7, 10.-14. Petr Kičmer (Baník Havířov), Jaroslav Buráň (Uherský Ostroh), Stanislav Juříček (Vsetín), Stanislav Staněk (Zakřany), Pavel Masák (Garde Lipovec) 6,5 bodu. Z Jihomoravanů se ještě umístili v popředí tabulky: 16. Ivan Markovič (Zakřany) 6, 19. David Holemář 6, 31. Milan Smištík (oba Lok. Brno) 5,5, 41. Ladislav Urbanec (Zakřany) 5 bodů. </w:t>
      </w:r>
    </w:p>
    <w:p>
      <w:pPr>
        <w:pStyle w:val="Normal"/>
        <w:rPr/>
      </w:pPr>
      <w:r>
        <w:rPr/>
      </w:r>
    </w:p>
    <w:p>
      <w:pPr>
        <w:pStyle w:val="Normal"/>
        <w:rPr/>
      </w:pPr>
      <w:r>
        <w:rPr>
          <w:b/>
          <w:bCs/>
        </w:rPr>
        <w:t>Přebor Moravské Slavie</w:t>
      </w:r>
      <w:r>
        <w:rPr/>
        <w:t xml:space="preserve">. Málokteré kluby jsou v Brně natolik aktivní, aby pořádaly klubový přebor. Jednou ze světlých výjimek je ŠK Moravská Slavia. Letošní přebor sehrálo ve </w:t>
      </w:r>
      <w:r>
        <w:rPr>
          <w:b/>
          <w:bCs/>
        </w:rPr>
        <w:t>skupině</w:t>
      </w:r>
      <w:r>
        <w:rPr/>
        <w:t xml:space="preserve"> </w:t>
      </w:r>
      <w:r>
        <w:rPr>
          <w:b/>
          <w:bCs/>
        </w:rPr>
        <w:t>A</w:t>
      </w:r>
      <w:r>
        <w:rPr/>
        <w:t xml:space="preserve"> jedenáct hráčů. Výsledek: 1. Petr Schuster (host) 7(10), 2. Karel Řehůřek 6,5, 3.-4. Stanislav Zůbek, Michal Vávra 6, 5. Jaroslav Breindl 5,5, 6.-7. Jan Kuchařík, Luboslav Janků 5, 8.-9. Petr Juránek, Josef Šrámek 4,5, 10. Libor Kepák 4, 11. Jiří Prokop 1 bod. Výsledek </w:t>
      </w:r>
      <w:r>
        <w:rPr>
          <w:b/>
          <w:bCs/>
        </w:rPr>
        <w:t>skupiny B</w:t>
      </w:r>
      <w:r>
        <w:rPr/>
        <w:t>: 1. Pavel Turza 5,5(8), 2.-3. Zdeněk Nekvapil, Karel Rumian 5, 4. František Kuřil 4,5, 5.-6. Bohumil Maršálek, Kristián Hobza 4, 7. Jiří Dittrich 3, 8.-9. Josef Hradil,. Rostislav Stříbrný 2,5 bodu.</w:t>
      </w:r>
    </w:p>
    <w:p>
      <w:pPr>
        <w:pStyle w:val="Normal"/>
        <w:rPr/>
      </w:pPr>
      <w:r>
        <w:rPr/>
      </w:r>
    </w:p>
    <w:p>
      <w:pPr>
        <w:pStyle w:val="Normal"/>
        <w:rPr/>
      </w:pPr>
      <w:r>
        <w:rPr>
          <w:b/>
          <w:bCs/>
        </w:rPr>
        <w:t>Náborový turnaj</w:t>
      </w:r>
      <w:r>
        <w:rPr/>
        <w:t xml:space="preserve">. Šestice dětí se zúčastnila náborového turnaje Lokomotivy Brno v Boby centru. Výsledek: 1.-2. Matěj Šnevajs, František Zeman (oba A 64 Grygov) 4,5(5), 3. Martin Hošek 3, 4. Ondřej Zámečník (Oba Lok. Brno) 2, 5. Jana Zpěváková (Uherský Brod) 1, 6. Miroslava Kolaříková (MŠ Kuřim) 0 bodů. </w:t>
      </w:r>
    </w:p>
    <w:p>
      <w:pPr>
        <w:pStyle w:val="Normal"/>
        <w:rPr/>
      </w:pPr>
      <w:r>
        <w:rPr/>
      </w:r>
    </w:p>
    <w:p>
      <w:pPr>
        <w:pStyle w:val="Normal"/>
        <w:rPr/>
      </w:pPr>
      <w:r>
        <w:rPr>
          <w:b/>
          <w:bCs/>
        </w:rPr>
        <w:t>Pozvánka k Páskům</w:t>
      </w:r>
      <w:r>
        <w:rPr/>
        <w:t>. V sobotu 7. května pokračuje celoroční seriál bleskových turnajů pro veřejnost v restauraci „U Pásků“ na Hybešově ulici v Brně. Zahájení v 9 hodin.</w:t>
      </w:r>
    </w:p>
    <w:p>
      <w:pPr>
        <w:pStyle w:val="Normal"/>
        <w:rPr/>
      </w:pPr>
      <w:r>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Jan Kalendovský</dc:creator>
  <dc:description/>
  <dc:language>en-US</dc:language>
  <cp:lastModifiedBy>Jan Kalendovský</cp:lastModifiedBy>
  <dcterms:modified xsi:type="dcterms:W3CDTF">2005-05-02T10:10:00Z</dcterms:modified>
  <cp:revision>12</cp:revision>
  <dc:subject/>
  <dc:title>Šachové zprávy 189, Brno 2</dc:title>
</cp:coreProperties>
</file>