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OVNOST – NA 64 POLÍCH</w:t>
      </w:r>
      <w:r>
        <w:rPr/>
        <w:t>, Brno 31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ěstský přebor v Brně</w:t>
      </w:r>
      <w:r>
        <w:rPr/>
        <w:t>. Výsledky 7. kola: Duras BVK Brno F – Vojenská akademie 2:6, ŠK 64 Brno D – Moravská Slavia C 2,5:5,5, ŠK 64 Brno C – Vinohrady B 4,5:3,5, Lokomotiva Brno F – Duras BVK Brno E 3,5:4,5, Lokomotiva Brno E – I. brněnská C 7:1, I. brněnská D měla volno. Souboje mezi první čtyřkou o jediné  postupové místo do přeboru kraje budou ještě napínavé. Tabulka:</w:t>
      </w:r>
    </w:p>
    <w:p>
      <w:pPr>
        <w:pStyle w:val="Normal"/>
        <w:rPr/>
      </w:pPr>
      <w:r>
        <w:rPr/>
        <w:t>1. Duras BVK Brno E</w:t>
        <w:tab/>
        <w:t>6 1 0</w:t>
        <w:tab/>
        <w:t>36,5</w:t>
        <w:tab/>
        <w:t>13</w:t>
      </w:r>
    </w:p>
    <w:p>
      <w:pPr>
        <w:pStyle w:val="Normal"/>
        <w:rPr/>
      </w:pPr>
      <w:r>
        <w:rPr/>
        <w:t>2. Lokomotiva Brno E</w:t>
        <w:tab/>
        <w:t>5 1 0</w:t>
        <w:tab/>
        <w:t>37,5</w:t>
        <w:tab/>
        <w:t>11</w:t>
      </w:r>
    </w:p>
    <w:p>
      <w:pPr>
        <w:pStyle w:val="Normal"/>
        <w:rPr/>
      </w:pPr>
      <w:r>
        <w:rPr/>
        <w:t>3. Moravská Slavia C</w:t>
        <w:tab/>
        <w:tab/>
        <w:t>5 0 1</w:t>
        <w:tab/>
        <w:t>32</w:t>
        <w:tab/>
        <w:t>10</w:t>
      </w:r>
    </w:p>
    <w:p>
      <w:pPr>
        <w:pStyle w:val="Normal"/>
        <w:rPr/>
      </w:pPr>
      <w:r>
        <w:rPr/>
        <w:t>4. ŠK 64 Brno C</w:t>
        <w:tab/>
        <w:tab/>
        <w:t>4 2 0</w:t>
        <w:tab/>
        <w:t>30,5</w:t>
        <w:tab/>
        <w:t>10</w:t>
      </w:r>
    </w:p>
    <w:p>
      <w:pPr>
        <w:pStyle w:val="Normal"/>
        <w:rPr/>
      </w:pPr>
      <w:r>
        <w:rPr/>
        <w:t>5. Vinohrady B</w:t>
        <w:tab/>
        <w:tab/>
        <w:t>3 1 2</w:t>
        <w:tab/>
        <w:t>27,5</w:t>
        <w:tab/>
        <w:t>7</w:t>
      </w:r>
    </w:p>
    <w:p>
      <w:pPr>
        <w:pStyle w:val="Normal"/>
        <w:rPr/>
      </w:pPr>
      <w:r>
        <w:rPr/>
        <w:t>6. Vojenská akademie</w:t>
        <w:tab/>
        <w:t>3 0 3</w:t>
        <w:tab/>
        <w:t>26,5</w:t>
        <w:tab/>
        <w:t>6</w:t>
      </w:r>
    </w:p>
    <w:p>
      <w:pPr>
        <w:pStyle w:val="Normal"/>
        <w:rPr/>
      </w:pPr>
      <w:r>
        <w:rPr/>
        <w:t>7. I. brněnská C</w:t>
        <w:tab/>
        <w:tab/>
        <w:t>2 0 5</w:t>
        <w:tab/>
        <w:t>18</w:t>
        <w:tab/>
        <w:t>4</w:t>
      </w:r>
    </w:p>
    <w:p>
      <w:pPr>
        <w:pStyle w:val="Normal"/>
        <w:rPr/>
      </w:pPr>
      <w:r>
        <w:rPr/>
        <w:t>8. ŠK 64 Brno D</w:t>
        <w:tab/>
        <w:tab/>
        <w:t>1 1 5</w:t>
        <w:tab/>
        <w:t>19,5</w:t>
        <w:tab/>
        <w:t>3</w:t>
      </w:r>
    </w:p>
    <w:p>
      <w:pPr>
        <w:pStyle w:val="Normal"/>
        <w:rPr/>
      </w:pPr>
      <w:r>
        <w:rPr/>
        <w:t>9. Lokomotiva Brno F</w:t>
        <w:tab/>
        <w:t>1 0 5</w:t>
        <w:tab/>
        <w:t>20</w:t>
        <w:tab/>
        <w:t>2</w:t>
      </w:r>
    </w:p>
    <w:p>
      <w:pPr>
        <w:pStyle w:val="Normal"/>
        <w:rPr/>
      </w:pPr>
      <w:r>
        <w:rPr/>
        <w:t>10.I. brněnská D</w:t>
        <w:tab/>
        <w:tab/>
        <w:t>1 0 5</w:t>
        <w:tab/>
        <w:t>17</w:t>
        <w:tab/>
        <w:t>2</w:t>
      </w:r>
    </w:p>
    <w:p>
      <w:pPr>
        <w:pStyle w:val="Normal"/>
        <w:rPr/>
      </w:pPr>
      <w:r>
        <w:rPr/>
        <w:t>11.Duras BVK Brno F</w:t>
        <w:tab/>
        <w:t>1 0 6</w:t>
        <w:tab/>
        <w:t>14</w:t>
        <w:tab/>
        <w:t>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ákladní soutěž v Brně</w:t>
      </w:r>
      <w:r>
        <w:rPr/>
        <w:t>. Výsledky dohrávaných zápasů: ÚSP Kociánka – Lokomotiva Brno K 2,5:2,5, ŠK Tetčice C – Lokomotiva Brno J 0:5. Postiženým šachistům z Ústavu sociální péče se letos docela daří! Tabulka:</w:t>
      </w:r>
    </w:p>
    <w:p>
      <w:pPr>
        <w:pStyle w:val="Normal"/>
        <w:rPr/>
      </w:pPr>
      <w:r>
        <w:rPr/>
        <w:t>1. Slovan Ivančice B</w:t>
        <w:tab/>
        <w:tab/>
        <w:t>6 0 0</w:t>
        <w:tab/>
        <w:t>21,5</w:t>
        <w:tab/>
        <w:t>12</w:t>
      </w:r>
    </w:p>
    <w:p>
      <w:pPr>
        <w:pStyle w:val="Normal"/>
        <w:rPr/>
      </w:pPr>
      <w:r>
        <w:rPr/>
        <w:t>2. Lokomotiva Brno J</w:t>
        <w:tab/>
        <w:tab/>
        <w:t>4 0 2</w:t>
        <w:tab/>
        <w:t>20</w:t>
        <w:tab/>
        <w:t>8</w:t>
      </w:r>
    </w:p>
    <w:p>
      <w:pPr>
        <w:pStyle w:val="Normal"/>
        <w:rPr/>
      </w:pPr>
      <w:r>
        <w:rPr/>
        <w:t>3. ÚSP Kociánka</w:t>
        <w:tab/>
        <w:tab/>
        <w:t>2 2 2</w:t>
        <w:tab/>
        <w:t>14,5</w:t>
        <w:tab/>
        <w:t>6</w:t>
      </w:r>
    </w:p>
    <w:p>
      <w:pPr>
        <w:pStyle w:val="Normal"/>
        <w:rPr/>
      </w:pPr>
      <w:r>
        <w:rPr/>
        <w:t>4. Vinohrady D</w:t>
        <w:tab/>
        <w:tab/>
        <w:t>2 2 2</w:t>
        <w:tab/>
        <w:t>14</w:t>
        <w:tab/>
        <w:t>6</w:t>
      </w:r>
    </w:p>
    <w:p>
      <w:pPr>
        <w:pStyle w:val="Normal"/>
        <w:rPr/>
      </w:pPr>
      <w:r>
        <w:rPr/>
        <w:t>5. Lokomotiva Brno K</w:t>
        <w:tab/>
        <w:t>1 2 3</w:t>
        <w:tab/>
        <w:t>15,5</w:t>
        <w:tab/>
        <w:t>4</w:t>
      </w:r>
    </w:p>
    <w:p>
      <w:pPr>
        <w:pStyle w:val="Normal"/>
        <w:rPr/>
      </w:pPr>
      <w:r>
        <w:rPr/>
        <w:t>6. ŠK Tetčice C</w:t>
        <w:tab/>
        <w:tab/>
        <w:t>0 0 6</w:t>
        <w:tab/>
        <w:t>4,5</w:t>
        <w:tab/>
        <w:t>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Memoriál Václava Dědka. </w:t>
      </w:r>
      <w:r>
        <w:rPr/>
        <w:t xml:space="preserve">Na klasifikačním turnaji Lokomotivy Brno se hrálo již 8. kolo, tentokrát bez velkých překvapení, jako v minulých utkáních. Pouze v předehrávce, která se odehrála ve střelické restauraci, udržel Prokeš čestnou remízu s favorizovaným Smištíkem.Ve skupině A Němec porazil Turzu, Vachek Fuchse, Šípek Holemáře a v dohrávce Kopkan Martiška. Stav: Vlastimil Lička 5,5(1), Michal Šípek 5(1), Jiří Mališ (všichni Lok. Brno) 4,5(2), Miloslav Němec (Poštorná) 4,5(1), Jiří Vachek (Lok. Brno) 3,5(2) atd. Ve skupině B Smištík zdolal Hniličku, Veselý Zikana, Novák Prokeše a tři partie byly odloženy. Stav: Jaromír Veselý 6,5, Milan Smištík (oba Lok. Brno) 5,5, Jaromír Novák (I. brněnská) 5(1), Stanislav Staněk (Zakřany) 4(2), Michal Hnilička (Rudice), Ivo Hladil (Lok. Brno) 4(1) at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riánské Lázně. </w:t>
      </w:r>
      <w:r>
        <w:rPr/>
        <w:t>Na velkém mezinárodním šachovém festivalu startoval letos jediný Brňan – David Holemář. Zatímco v mistrovském turnaji se mu nedařilo (vyhrál Polák Rutkowski 6,5 z 9 před Přibylem z Prahy a dalším Polákem Bronowickim – oba 5,5 bodu, Holemář obsadil předposlední místo se 3 body, když vyhrál jen s Marií Sergeevou z Kazachstánu), náladu si zlepšil v bleskovém turnaji, v němž startovalo 43 šachistů. Výsledek: 1. Ramil Hasangatin 6,5(7), 2. Evgeny Goleman (oba Rusko) 5,5, 3.-6. Pavel Vávra (Vsetín), David Holemář (Lok. Brno), Milko Popčev (Bulharsko), Vladimír Talla (Ostrava), Maria Sergeeva (Kazachstán) 5, 8.-10. Petr Janočko (ČR), Petar Matovič (Srbsko a Černá Hora), Ulrich Baeuml (Německo) 4,5 bodu. Jan Tesař z Náměště n. Oslavou obsadil 15. místo ziskem 4 b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ebor škol.</w:t>
      </w:r>
      <w:r>
        <w:rPr/>
        <w:t xml:space="preserve"> V Břeclavi se konalo krajské kolo přeboru jihomoravských škol v šachu. Hrálo se ve třech kategoriích za účasti 31 čtyřčlenných družstev. Výsledky potvrdily starou zkušenost, že nejlepší líhní talentů je brněnské gymnázium na třídě kpt. Jaroše! </w:t>
      </w:r>
      <w:r>
        <w:rPr>
          <w:b/>
          <w:bCs/>
        </w:rPr>
        <w:t>I. stupeň ZŠ</w:t>
      </w:r>
      <w:r>
        <w:rPr/>
        <w:t xml:space="preserve">: 1. ZŠ Dubňany 21, 2. ZŠ Neslovice 18, 3. ZŠ Kotlářská Brno 17,5. Sestava vítězů: Vojtěch Šmída 6(7), David Černý 5,5, Roman Horák 4,5, Tomáš Gondor 5 bodů. </w:t>
      </w:r>
      <w:r>
        <w:rPr>
          <w:b/>
          <w:bCs/>
        </w:rPr>
        <w:t>II. stupeň ZŠ</w:t>
      </w:r>
      <w:r>
        <w:rPr/>
        <w:t xml:space="preserve">: 1. Gymnázium tř. kpt. Jaroše Brno 20,5, 2. ZŠ Vranovice 19, 3. ZŠ Očovská Hodonín 19. Sestava vítězů: Samuel Říha 5,5(7), Petr Stanka 6, Filip Kessner 2, Hynek Jemelík 7 bodů. </w:t>
      </w:r>
      <w:r>
        <w:rPr>
          <w:b/>
          <w:bCs/>
        </w:rPr>
        <w:t>Střední školy</w:t>
      </w:r>
      <w:r>
        <w:rPr/>
        <w:t xml:space="preserve">: 1. Gymnázium tř. kpt. Jaroše Brno 31, 2. Gymnázium Břeclav 23,5, 3. Gymnázium Strážnice 23 bodů. Družstvo vítězů: Bronislav Vymazal 8,5(9), Karel Kratochvíl 8, Jaroslav Hejný 9, Tomáš Furch 5,5 bod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Zemřel Pavel Vyoral</w:t>
      </w:r>
      <w:r>
        <w:rPr/>
        <w:t>. V</w:t>
      </w:r>
      <w:r>
        <w:rPr>
          <w:szCs w:val="20"/>
        </w:rPr>
        <w:t xml:space="preserve"> sobotu15. ledna zemřel na onkologickém oddělení Baťovy nemocnice ve Zlíně ve věku nedožitých 60 let (nar. 6. dubna 1945) známý jihomoravský šachový všeuměl Pavel Vyoral. V praktické hře reprezentoval Trinom Zlín v ligových soutěžích. Skládal vtipné šachové úlohy (mnohé získaly významná ocenění) a jeho labutí písní bylo přepsání Mikanovy „Galerie českých úlohářů“  do počítačové podoby. Profesionálně se věnoval hádankám a křížovkám.  Hrával i bridž,  byl výborný programátor-analytik a jeho zkušenosti se tak mohly promítat i do jeho koníčků. Byl autorem myšlenky vytvoření databáze hádanek, kterou později podle jeho analýzy zpracoval jeho kolega a kterou využívá hádankářský svaz. Pavla zajímaly též matematické rébusy a hříčky, kouzla atp., prostě kolem něj bylo vždy ovzduší naplněné mystikou. Jeho nečekaný odchod, i když se o jeho nemoci vědělo, všechny šokoval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</w:rPr>
        <w:t>Vyhrál Čáp</w:t>
      </w:r>
      <w:r>
        <w:rPr/>
        <w:t>. Šachisté ŠK 64 Brno uspořádali po výroční členské schůzi „kalendářový“ bleskový turnaj. Výsledek: 1. Martin Čáp 7,5(9), 2. Josef Spodný 6,5, 3.-4. Martin Nový, Jan Masařík 6, 5. Jiří Platovský 5,5, 6. Daniel Plšek 4, 7. Miloš Bezdíček 3,5, 8. Otto Rybníček 3, 9. Josef Štolba 2, 10. Karel Zejda 1 b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urnaj u Pásků. </w:t>
      </w:r>
      <w:r>
        <w:rPr/>
        <w:t xml:space="preserve">V sobotu 5. února pokračuje v restauraci „U Pásků“ na Hybešově ulici v Brně oblíbený seriál bleskových turnajů „První sobota“ pro veřejnost. Zahájení v 9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2:52:00Z</dcterms:created>
  <dc:creator>Jan Kalendovský</dc:creator>
  <dc:description/>
  <dc:language>en-US</dc:language>
  <cp:lastModifiedBy>Jan Kalendovský</cp:lastModifiedBy>
  <dcterms:modified xsi:type="dcterms:W3CDTF">2005-01-31T12:02:00Z</dcterms:modified>
  <cp:revision>18</cp:revision>
  <dc:subject/>
  <dc:title>Šachové zprávy 176, Brno 31</dc:title>
</cp:coreProperties>
</file>