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3.1.2005</w:t>
      </w:r>
    </w:p>
    <w:p>
      <w:pPr>
        <w:pStyle w:val="Normal"/>
        <w:rPr/>
      </w:pPr>
      <w:r>
        <w:rPr/>
      </w:r>
    </w:p>
    <w:p>
      <w:pPr>
        <w:pStyle w:val="Normal"/>
        <w:rPr/>
      </w:pPr>
      <w:r>
        <w:rPr>
          <w:b/>
          <w:bCs/>
        </w:rPr>
        <w:t>Vymazal vítězem</w:t>
      </w:r>
      <w:r>
        <w:rPr/>
        <w:t>. V posledním sedmém kole Olexova memoriálu v Brně uhájil Vymazal remízu se Smištíkem a tím si pojistil první cenu. V dalších důležitých partiích Číp zdolal Podbrdského, Handl Veselého, Pecha Němce, Řehůřek remízoval se Švihelem a Kratochvíl vyhrál kontumačně s Mlýnkem. Výsledek: 1. Bronislav Vymazal 5,5(7), 2.-3. Milan Smištík (oba Lok. Brno), Dalibor Číp (Univerzita Brno) 5, 4.-6. Lukáš Řehůřek (Lok. Brno), Karel Švihel (Duras Brno), Martin Handl (Univ. Brno) 4,5, 7.-9. Karel Kratochvíl (Lok. Brno), Juraj Pecha (Moravská Slavia), Stanislav Věchet 4, 10.-14. Pavel Podbrdský, Jiří Mališ (všichni Lok. Brno), Josef Spodný (ŠK 64 Brno), Pavel Rosenbaum (Lokomotiva Zdice), Jaromír Veselý (Lok. Brno) 3,5 bodu. Startovalo 22 šachistů.</w:t>
      </w:r>
    </w:p>
    <w:p>
      <w:pPr>
        <w:pStyle w:val="Normal"/>
        <w:rPr/>
      </w:pPr>
      <w:r>
        <w:rPr/>
      </w:r>
    </w:p>
    <w:p>
      <w:pPr>
        <w:pStyle w:val="Normal"/>
        <w:rPr/>
      </w:pPr>
      <w:r>
        <w:rPr>
          <w:b/>
          <w:bCs/>
        </w:rPr>
        <w:t>Prvenství Schustera</w:t>
      </w:r>
      <w:r>
        <w:rPr/>
        <w:t xml:space="preserve">. V turnaji B Olexova memoriálu rozhodovalo o prvenství užší pomocné hodnocení. Výsledek: 1. Petr Schuster (Lokomotiva Brno) 5,5(7), 2. Stanislav Fuchs (Duras Brno) 5,5, 3. Karel Zikan (Lok. Brno) 5, 4.-6. Jaromír Novák (I. brněnská), Pavel Kubíček (Orel Ořechov), Jana Zavadilová (ZŠ Brankovice) 4,5, 7.-9. Petr Vavroušek (Spartak Choceň), Luděk Pehal (Orel Ořechov), Ivo Hladil (Lok. Brno) 4 body atd. </w:t>
      </w:r>
    </w:p>
    <w:p>
      <w:pPr>
        <w:pStyle w:val="Normal"/>
        <w:rPr/>
      </w:pPr>
      <w:r>
        <w:rPr/>
      </w:r>
    </w:p>
    <w:p>
      <w:pPr>
        <w:pStyle w:val="Normal"/>
        <w:rPr/>
      </w:pPr>
      <w:r>
        <w:rPr>
          <w:b/>
          <w:bCs/>
        </w:rPr>
        <w:t>Radilův memoriál</w:t>
      </w:r>
      <w:r>
        <w:rPr/>
        <w:t xml:space="preserve">. Silvestrovský bleskový tunaj o „Memoriál Karla Radila“ přilákal do Boby centra v Brně 39 hráčů i hráček. Výsledek: 1. Miroslav Jurka (Duras Brno) 11,5(15), 2. Vladimír Ševčík (Univerzita Brno) 10,5, 3.-5. Lukáš Řehůřek, Jaromír Veselý (oba Lokomotiva Brno), Miroslav Pakosta (TJ Bučovice) 10, 6. Jan Uhmann (Univ. Brno) 9,5, 7.-9. Juraj Pecha (Moravská Slavia), Karel Kratochvíl (Lok. Brno), Oleg Karpilovský (Duras Brno) 9, 10.-11. René Přibyl (Lokomotiva Brno), Zdeněk Závodný (Univerzita Brno) 8,5, 12.-18. Jakub Bednář, Jan Kalendovský, Petr Schuster (všichni Lok. Brno), Michal Vávra (Moravská Slavia), Vít Bureš (Duras Brno), Jana Zavadilová (ZŠ Brankovice), Karel Glacner (Velehrad) 8 bodů. </w:t>
      </w:r>
    </w:p>
    <w:p>
      <w:pPr>
        <w:pStyle w:val="Normal"/>
        <w:rPr/>
      </w:pPr>
      <w:r>
        <w:rPr/>
      </w:r>
    </w:p>
    <w:p>
      <w:pPr>
        <w:pStyle w:val="Normal"/>
        <w:rPr/>
      </w:pPr>
      <w:r>
        <w:rPr>
          <w:b/>
          <w:bCs/>
        </w:rPr>
        <w:t>Blesky ve Znojmě</w:t>
      </w:r>
      <w:r>
        <w:rPr/>
        <w:t xml:space="preserve">. V hotelu „Prestige“ se konal tradiční znojemský vánoční bleskový turnaj (42. ročník), jehož se zúčastnilo 28 šachistů v předběžných skupinách. Výsledek finále A: 1. Zdeněk Kavan 9(11), 2.-3. Petr Adam, Jiří Jelen (všichni TJ Znojmo) 8, 4.-5. Jan Dočekal, Luboš Riška (oba SPgŠ Znojmo) 6,5, 6.-7. Tomáš Roesner (Hodonice), Libor Dvořák (TJ Znojmo) 6 bodů. Ve finále B zvítězil mezi dvanácti startujícími Miroslav Vlk 9,5(11) před Vojtěchem Havlem (oba SPgŠ Znojmo) a Josefem Petlákem (TJ Znojmo) 9 bodů. </w:t>
      </w:r>
    </w:p>
    <w:p>
      <w:pPr>
        <w:pStyle w:val="Normal"/>
        <w:rPr/>
      </w:pPr>
      <w:r>
        <w:rPr/>
      </w:r>
    </w:p>
    <w:p>
      <w:pPr>
        <w:pStyle w:val="Normal"/>
        <w:rPr/>
      </w:pPr>
      <w:r>
        <w:rPr>
          <w:b/>
          <w:bCs/>
        </w:rPr>
        <w:t>Ivančický brousek</w:t>
      </w:r>
      <w:r>
        <w:rPr/>
        <w:t xml:space="preserve">. Silvestrovský turnaj v bleskové hře v Němčické hospodě odehrálo 20 šachistů. Ve finále zvítězil Milan Smištík (Lokomotiva Brno) 7(9) před Lubošem Riškou 6,5 a Miroslavem Vlkem (oba SPgŠ Znojmo) 5,5 bodu. Po základní části, kdy hrál každý s každým, se stal přeborníkem okresu Brno-venkov Pavel Komprda (Orel Ořechov). Tradiční brousek za místo poslední si tentokrát odnesl Marek Smrž z Ořechova. </w:t>
      </w:r>
    </w:p>
    <w:p>
      <w:pPr>
        <w:pStyle w:val="Normal"/>
        <w:rPr/>
      </w:pPr>
      <w:r>
        <w:rPr/>
      </w:r>
    </w:p>
    <w:p>
      <w:pPr>
        <w:pStyle w:val="Normal"/>
        <w:rPr/>
      </w:pPr>
      <w:r>
        <w:rPr>
          <w:b/>
          <w:bCs/>
        </w:rPr>
        <w:t>Turnaj v Litomyšli</w:t>
      </w:r>
      <w:r>
        <w:rPr/>
        <w:t xml:space="preserve">. Na mezinárodním turnaji „České šachové vánoce“ hrálo v Litomyšli 88 šachistů. V rozhodujícím 9. kole na předních deskách Kovalev remízoval s Blatným, Láznička porazil Zawadzkého, Plachetka remízoval se Štočkem, Stehno prohrál s Votavou a Splošnov hrál nerozhodně se Štočkem. Také ostatní Brňané bojovali na vysokých šachovnicích: Vyskočil remízoval se Sabolem, Holemář prohrál s Černouškem, Blažková zdolala Kotána a Červený remízoval se Zawadzkou. Výsledek: 1. Pavel Blatný (Lokomotiva Brno) 8(9), 2.-3. Viktor Láznička (Pardubice), Andrej Kovalev (Bělorusko) 7, 4.-6. Ján Plachetka (SVK), Jan Bernášek (Pardubice), Jan Votava (Praha) 6,5, 7.-10. Petr Neuman (Plzeň), Michal Luch, Stanislaw Zawadzki (oba Polsko), Jiří Štoček (Plzeň) 6 bodů. Umístění Jihomoravanů: 15. Petra Blažková 6, 23. Neklan Vyskočil (oba Lok. Brno) 5,5, 24. Martin Červený (Duras Brno) 5,5, 29. David Holemář (Lok. Brno) 5, 40. David Kaňovský (Náměšť n. Osl.) 4,5, 51. Hannes Schirmbeck (Znojmo) 4 body.   </w:t>
      </w:r>
    </w:p>
    <w:p>
      <w:pPr>
        <w:pStyle w:val="Normal"/>
        <w:rPr/>
      </w:pPr>
      <w:r>
        <w:rPr/>
      </w:r>
    </w:p>
    <w:p>
      <w:pPr>
        <w:pStyle w:val="Normal"/>
        <w:rPr/>
      </w:pPr>
      <w:r>
        <w:rPr>
          <w:rStyle w:val="StrongEmphasis"/>
          <w:szCs w:val="20"/>
        </w:rPr>
        <w:t>Sudoměřice.</w:t>
      </w:r>
      <w:r>
        <w:rPr>
          <w:rStyle w:val="StrongEmphasis"/>
          <w:b w:val="false"/>
          <w:bCs w:val="false"/>
          <w:szCs w:val="20"/>
        </w:rPr>
        <w:t xml:space="preserve"> Na vánočním turnaji v rapid šachu, který se konal jako Memoriál Václava Cagaly, nastoupilo 122 šachistů. Výsledek: 1.-2. Alfred Enzendorfer (Rakousko), Stanislav Stánec (Uherský Ostroh) 9,5(11), 3. Andrej Gaša (Senica) 8,5, 4.-9. Jan Hudeček (Veselí n. Mor.), Jozef Veselský (Hlohovec), Jaroslav Vrtal (Bzenec), Jiří Marek (Břeclav), František Křížek (Boršice), Ondřej Kašpárek (Uherský Ostroh) 8, 10. Pavol Vach (Senica) 7,5 bodu.</w:t>
      </w:r>
    </w:p>
    <w:p>
      <w:pPr>
        <w:pStyle w:val="Normal"/>
        <w:rPr>
          <w:rStyle w:val="StrongEmphasis"/>
          <w:b w:val="false"/>
          <w:b w:val="false"/>
          <w:bCs w:val="false"/>
          <w:szCs w:val="20"/>
        </w:rPr>
      </w:pPr>
      <w:r>
        <w:rPr/>
      </w:r>
    </w:p>
    <w:p>
      <w:pPr>
        <w:pStyle w:val="Normal"/>
        <w:rPr/>
      </w:pPr>
      <w:r>
        <w:rPr>
          <w:b/>
          <w:bCs/>
        </w:rPr>
        <w:t>Tričkov byl třetí.</w:t>
      </w:r>
      <w:r>
        <w:rPr/>
        <w:t xml:space="preserve"> V Žatci se zúčastnilo vánočního bleskového turnaje 35 hráčů. Zvítězil Josef Přibyl (Kolín) 14,5(15) před Josefem Balínem (Podbořany) 13 a třetí místo obsadil Vasil Tričkov (Lokomotiva Brno) 12,5 bodu.</w:t>
      </w:r>
    </w:p>
    <w:p>
      <w:pPr>
        <w:pStyle w:val="Normal"/>
        <w:rPr/>
      </w:pPr>
      <w:r>
        <w:rPr/>
      </w:r>
    </w:p>
    <w:p>
      <w:pPr>
        <w:pStyle w:val="Normal"/>
        <w:rPr/>
      </w:pPr>
      <w:r>
        <w:rPr>
          <w:b/>
          <w:bCs/>
        </w:rPr>
        <w:t>Leden u Pásků</w:t>
      </w:r>
      <w:r>
        <w:rPr/>
        <w:t xml:space="preserve">. I v lednu pokračuje seriál bleskových turnajů „První sobota“ v restauraci „U Pásků“ na Hybešově ulici v Brně. Tentokrát v sobotu 8. ledna 2005. Zahájení tradičně v 9 hodin. </w:t>
      </w:r>
    </w:p>
    <w:p>
      <w:pPr>
        <w:pStyle w:val="Normal"/>
        <w:rPr/>
      </w:pPr>
      <w:r>
        <w:rPr/>
      </w:r>
    </w:p>
    <w:p>
      <w:pPr>
        <w:pStyle w:val="Normal"/>
        <w:rPr/>
      </w:pPr>
      <w:r>
        <w:rPr>
          <w:b/>
          <w:bCs/>
        </w:rPr>
        <w:t>O přebor Rajhradu</w:t>
      </w:r>
      <w:r>
        <w:rPr/>
        <w:t xml:space="preserve">. Turnaj v rapid šachu (7 kol, 2 x 30 minut) se koná v sobotu 8. ledna v brněnském Boby centru. Prezentace do 8.45 hod. První cena 700 Kč. Souběžně se uskuteční turnaj žáků. </w:t>
      </w:r>
    </w:p>
    <w:p>
      <w:pPr>
        <w:pStyle w:val="Normal"/>
        <w:rPr/>
      </w:pPr>
      <w:r>
        <w:rPr/>
      </w:r>
    </w:p>
    <w:p>
      <w:pPr>
        <w:pStyle w:val="Normal"/>
        <w:rPr/>
      </w:pPr>
      <w:r>
        <w:rPr>
          <w:b/>
          <w:bCs/>
        </w:rPr>
        <w:t>Krajská konference</w:t>
      </w:r>
      <w:r>
        <w:rPr/>
        <w:t xml:space="preserve">. Výkonný výbor Jihomoravského šachového svazu svolává řádnou výroční volební konferenci na pondělí 17. ledna 2005 v Boby Centru v Brně od 17.00 hodin. Z každého okresního šach. svazu se konference zúčastní 3 delegáti. OŠS oznámí jména a adresy delegátů na e-mailovou adresu předsedy JmŠS </w:t>
      </w:r>
      <w:hyperlink r:id="rId2">
        <w:r>
          <w:rPr>
            <w:rStyle w:val="InternetLink"/>
          </w:rPr>
          <w:t>david.ciprys@tiscali.cz</w:t>
        </w:r>
      </w:hyperlink>
      <w:r>
        <w:rPr>
          <w:u w:val="single"/>
        </w:rPr>
        <w:t xml:space="preserve"> </w:t>
      </w:r>
      <w:r>
        <w:rPr/>
        <w:t xml:space="preserve">nejpozději do 10.1edna 2005. Pozvánka na konferenci bude společně s jednacími materiály delegátům zaslána obratem. VV JmŠS vyzývá všechny OŠS i oddíly, aby navrhly vhodné kandidáty do výkonného výboru a revizní komise. Zastoupení v minulém VV neměly okresy Blansko a Znojmo. V JmŠS je současně registrováno přes 1500 šachistů.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iprys@tiscali.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2:12:00Z</dcterms:created>
  <dc:creator>Jan Kalendovský</dc:creator>
  <dc:description/>
  <dc:language>en-US</dc:language>
  <cp:lastModifiedBy>Jan Kalendovský</cp:lastModifiedBy>
  <dcterms:modified xsi:type="dcterms:W3CDTF">2005-01-03T10:11:00Z</dcterms:modified>
  <cp:revision>25</cp:revision>
  <dc:subject/>
  <dc:title>Šachové zprávy 172, Brno 2</dc:title>
</cp:coreProperties>
</file>