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Šachové zprávy 159, Brno 4.10.2004</w:t>
      </w:r>
    </w:p>
    <w:p>
      <w:pPr>
        <w:pStyle w:val="Normal"/>
        <w:rPr/>
      </w:pPr>
      <w:r>
        <w:rPr/>
      </w:r>
    </w:p>
    <w:p>
      <w:pPr>
        <w:pStyle w:val="Normal"/>
        <w:rPr/>
      </w:pPr>
      <w:r>
        <w:rPr>
          <w:b/>
          <w:bCs/>
        </w:rPr>
        <w:t>Velmistři na Vysočině</w:t>
      </w:r>
      <w:r>
        <w:rPr/>
        <w:t xml:space="preserve">. V hotelu Slunce v Havlíčkově Brodě se konalo polofinále mistrovství České republiky v šachu za účasti 75 hráčů, mezi nimiž byli čtyři velmistři a další dvacítka nositelů mezinárodních titulů. Výsledek: 1. Jiří Lechtýnský (Praha) 7(9), 2.-3. Robert Cvek (Opava), Marek Vokáč 7, 4.-8. Lukáš Klíma (oba Praha), Vladimír Talla (Ostrava), Pavel Blatný (Lok. Brno), Pavel Šimáček (Olomouc), Jan Bernášek (Praha) 6,5, 9.-10. Viktor Láznička (Praha), Vasil Tričkov (Lok. Brno) 6 bodů. Umístění dalších členů brněnské Lokomotivy: 16. Tomáš Polák 5,5, 27. Petra Blažková 5, 41. Bronislav Vymazal 4,5 bodu. Do finále  mistrovství ČR postupuje čtveřice vítězů. </w:t>
      </w:r>
    </w:p>
    <w:p>
      <w:pPr>
        <w:pStyle w:val="Normal"/>
        <w:rPr/>
      </w:pPr>
      <w:r>
        <w:rPr/>
      </w:r>
    </w:p>
    <w:p>
      <w:pPr>
        <w:pStyle w:val="Normal"/>
        <w:rPr/>
      </w:pPr>
      <w:r>
        <w:rPr>
          <w:b/>
          <w:bCs/>
        </w:rPr>
        <w:t>Havlíčkův Brod</w:t>
      </w:r>
      <w:r>
        <w:rPr/>
        <w:t>. V bleskovém turnaji startovalo 33 šachistů. Pořadí vítězů: 1. Vasil Tričkov (Lok. Brno) 10,5(11), 2. Tomas Erdelyi (Maď.) 8, 3.-4. Stanislav Juříček (Vsetín), Janis Lelis (Lotyšsko) 7,5, 5.-6. Jan Tesař (Náměšť n. Oslavou), Lubomír Kozlíček (Jihlava) 7, 7.-8. Stanislav Staněk (Zakřany), Kateřina Němcová (Praha) 6,5 bodu. Méně se dařilo dvojici Brňanů: 20. František Vykydal, 25. Jan Píše (oba Lok. Brno) 5 bodů.</w:t>
      </w:r>
    </w:p>
    <w:p>
      <w:pPr>
        <w:pStyle w:val="Normal"/>
        <w:rPr/>
      </w:pPr>
      <w:r>
        <w:rPr/>
      </w:r>
    </w:p>
    <w:p>
      <w:pPr>
        <w:pStyle w:val="Normal"/>
        <w:rPr/>
      </w:pPr>
      <w:r>
        <w:rPr>
          <w:b/>
          <w:bCs/>
        </w:rPr>
        <w:t xml:space="preserve">O pohár BVK. </w:t>
      </w:r>
      <w:r>
        <w:rPr/>
        <w:t xml:space="preserve">ŠK Duras Brno uspořádal turnaj v rapid šachu, který byl současně otevřeným přeborem Brna. V Boby centru startovalo 66 hráčů. Výsledek: 1.-3. Roman Chytilek, Pavel David (oba Zlín), Jiří Mališ (Lok. Brno) 7(9), 4.-7. Miroslav Jurka, Petr Skácelík, Vít Bureš, Oleg Karpilovský (všichni Duras Brno) 6,5, 8.-13. Ladislav Urbanec (Zakřany), Pavel Tomeš (Duras Brno), Jakub Bednář (Lok. Brno), Jiří Nehybka (I. brněnská), Karel Kratochvíl (Lok. Brno), Stanislav Setínek (Průkopník Bystrc) 6 bodů. Pak následoval vylučovací bleskový turnaj. Ve finále zvítězil Roman Chytilek nad Miroslavem Jurkou v poměru 3:1 a získal tak další prvenství. </w:t>
      </w:r>
      <w:r>
        <w:rPr>
          <w:b/>
          <w:bCs/>
        </w:rPr>
        <w:t xml:space="preserve"> </w:t>
      </w:r>
    </w:p>
    <w:p>
      <w:pPr>
        <w:pStyle w:val="Normal"/>
        <w:rPr>
          <w:b/>
          <w:b/>
          <w:bCs/>
        </w:rPr>
      </w:pPr>
      <w:r>
        <w:rPr>
          <w:b/>
          <w:bCs/>
        </w:rPr>
      </w:r>
    </w:p>
    <w:p>
      <w:pPr>
        <w:pStyle w:val="Normal"/>
        <w:rPr/>
      </w:pPr>
      <w:r>
        <w:rPr>
          <w:b/>
          <w:bCs/>
        </w:rPr>
        <w:t xml:space="preserve">Sobota u Pásků. </w:t>
      </w:r>
      <w:r>
        <w:rPr/>
        <w:t>V bleskovém turnaji bojovalo první říjnovou sobotu v restauraci „U Pásků“ v Brně 18 hráčů. Výsledek: 1. Ladislav Urbanec 13,5(17), 2. Stanislav Staněk (oba Zakřany) 13,5, 3.-4. Jiří Mališ, René Přibyl (oba Lok. Brno) 13, 5.-6. Dalibor Číp (Univ. Brno), Vít Bureš (Duras Brno) 12,5, 7.-8. Jan Píše (Lok. Brno), Tomáš Fojtík (Poštorná) 10,5, 9. Zdeněk Závodný (Univ. Brno) 8,5, 10. Vlastimil Chládek (Lipovec) , 11. Lubomír Riška (Lok. Brno) 6,5, 12. Vladimír Adame (Val. Meziříčí) 6, 13.-14. Bohumil Skoumal (Střelice), Miroslav Beneš (Vlčnov) 5,5, 15. Karel Horák (Střelice) 5, 16. Oldřich Sojka (Střelice) 4, 17. Liboslav Češek (Lok. Brno) 3, 18. Pavel Kopkan (Jihlava) 2 body.</w:t>
      </w:r>
    </w:p>
    <w:p>
      <w:pPr>
        <w:pStyle w:val="Normal"/>
        <w:rPr>
          <w:b/>
          <w:b/>
          <w:bCs/>
        </w:rPr>
      </w:pPr>
      <w:r>
        <w:rPr>
          <w:b/>
          <w:bCs/>
        </w:rPr>
      </w:r>
    </w:p>
    <w:p>
      <w:pPr>
        <w:pStyle w:val="Normal"/>
        <w:rPr/>
      </w:pPr>
      <w:r>
        <w:rPr>
          <w:b/>
          <w:bCs/>
        </w:rPr>
        <w:t xml:space="preserve">Bohuňovice. </w:t>
      </w:r>
      <w:r>
        <w:rPr/>
        <w:t>Turnaj ve dvacetiminutovkách sehrálo 57 šachistů. Brňanům se v této soutěži dařilo. Výsledek: 1.-4. David Holemář (Lok. Brno), Petr Kozák (Olomouc), Neklan Vyskočil (Lok. Brno), Jan Krejčí st. (Litovel) 7(9), 5. Jiří Navrátil st. (Uničov) 6,5, 6.-12. Petr Švancara (Olomouc), Jan Krejčí ml. (Litovel), Fadil Berisha (I. brněnská), Tomáš Cagašík (Ořechov), Jiří Zapletal (Litovel), Jiří Molnár, Viktor Houžva (oba Uničov) 6 bodů.</w:t>
      </w:r>
    </w:p>
    <w:p>
      <w:pPr>
        <w:pStyle w:val="Normal"/>
        <w:rPr/>
      </w:pPr>
      <w:r>
        <w:rPr/>
      </w:r>
    </w:p>
    <w:p>
      <w:pPr>
        <w:pStyle w:val="Normal"/>
        <w:rPr/>
      </w:pPr>
      <w:r>
        <w:rPr>
          <w:b/>
          <w:bCs/>
        </w:rPr>
        <w:t xml:space="preserve">Mládež ve Frýdku. </w:t>
      </w:r>
      <w:r>
        <w:rPr/>
        <w:t xml:space="preserve">Ve Frýdku-Místku se konalo mistrovství České republiky mládeže do 14 let v rapid šachu. V pěti kategoriích hrálo 140 dětí, Jihomoravané získali dvě medaile. Výsledky. D 10: 1. Karolína Langnerová (Frýdek-Místek) 9(9), 2. Anna Steinhauserová (Strmilov) 8, 3. Lucie Kuchynková (Hustopeče) 6 bodů. D 12+14: 1. Martina Marečková (Panda Rychnov) 7(9), 2. Jana Sochorová (ŠK Smíchov) 6,5, 3. Adéla Nytrová (Frýdek-Místek) 6 bodů. H 10: 1. Vojtěch Plát (Staré Město) 8(9), 2. Tomáš Boran (Frýdek-Místek) 7, 3. Marek Braun (Desko Liberec) 7 bodů. H 12: 1. Lukáš Kuchynka (Hustopeče) 7(9), 2. Lukáš Vlasák (Spartak Chodov) 6, 3. Dominik Steinhauser (Strmilov) 6 bodů. H 14: 1. Tomáš Sladovník (TJ Jínce) 6,5(9), 2. Patrik Milát 6,5, 3. Matěj Konstacký (oba Frýdek-Místek) 6 bodů. </w:t>
      </w:r>
    </w:p>
    <w:p>
      <w:pPr>
        <w:pStyle w:val="Normal"/>
        <w:rPr/>
      </w:pPr>
      <w:r>
        <w:rPr/>
      </w:r>
    </w:p>
    <w:p>
      <w:pPr>
        <w:pStyle w:val="Normal"/>
        <w:rPr/>
      </w:pPr>
      <w:r>
        <w:rPr>
          <w:b/>
          <w:bCs/>
        </w:rPr>
        <w:t>Open Tatry.</w:t>
      </w:r>
      <w:r>
        <w:rPr/>
        <w:t xml:space="preserve"> Šachový klub Bratislava uspořádal v Tatrách velký mezinárodní otevřený turnaj, kterého se zúčastnilo 247 hráčů a hráček. Výsledek: 1. Jiří Štoček (Plzeň) 8(9), 2. Zuzana Hagarová 7,5, 3.-8. Martin Mrva (oba SVK), Milan Walek (Třinec), Jan Plachetka, Alois Lanč (oba SVK), Olga Sikorová (Třinec), Miloš Možný (Praha) 7 bodů. Z Brňanů zde hráli: 47. Zdeněk Ramík 5,5 a 84. Petr Mlýnek 5 bodů.</w:t>
      </w:r>
    </w:p>
    <w:p>
      <w:pPr>
        <w:pStyle w:val="Normal"/>
        <w:rPr/>
      </w:pPr>
      <w:r>
        <w:rPr/>
      </w:r>
    </w:p>
    <w:p>
      <w:pPr>
        <w:pStyle w:val="Normal"/>
        <w:rPr/>
      </w:pPr>
      <w:r>
        <w:rPr>
          <w:b/>
          <w:bCs/>
        </w:rPr>
        <w:t xml:space="preserve">Vylosování KP II. třídy. Skupina A: </w:t>
      </w:r>
      <w:r>
        <w:rPr/>
        <w:t xml:space="preserve">1. I. brněnská B, 2. ŠK Jevíčko, 3. Garde Lipovec B, 4. Sokol Tišnov, 5. Moravská Slavia A, 6. Lokomotiva Brno D, 7. Univerzita Brno B, 8. Makkabi Boskovice, 9. MKS Vyškov B, 10. MKS Vyškov A, 11. Sokol Rudice B, 12. Komořany. </w:t>
      </w:r>
      <w:r>
        <w:rPr>
          <w:b/>
          <w:bCs/>
        </w:rPr>
        <w:t>Skupina B</w:t>
      </w:r>
      <w:r>
        <w:rPr/>
        <w:t xml:space="preserve">: 1. Duras Brno D, 2. SPGŠ Znojmo B, 3. Bydo Zakřany, 4. ŠK Tetčice, 5. ŠK Hodonice, 6. Lokomotiva Brno C, 7. ŠK 64 Brno B, 8. Průkopník Bystrc, 9. TJ Znojmo B, 10. Moravská Slavia Brno B, 12. Sokol Vranovice. </w:t>
      </w:r>
      <w:r>
        <w:rPr>
          <w:b/>
          <w:bCs/>
        </w:rPr>
        <w:t>Skupina C</w:t>
      </w:r>
      <w:r>
        <w:rPr/>
        <w:t>: 1. Sudoměřice, 2. Brankovice, 3. Dubňany, 4. Bučovice B, 5. Veselí n. Mor. B, 6. Poštorná C, 7. Šardice, 8. Prostor Břeclav, 9. Prušánky, 10. Hodonín, 11. Domanín, 12. Hustopeče B. První kolo v neděli 17. října.</w:t>
      </w:r>
    </w:p>
    <w:p>
      <w:pPr>
        <w:pStyle w:val="Normal"/>
        <w:rPr/>
      </w:pPr>
      <w:r>
        <w:rPr/>
      </w:r>
    </w:p>
    <w:p>
      <w:pPr>
        <w:pStyle w:val="Normal"/>
        <w:rPr/>
      </w:pPr>
      <w:r>
        <w:rPr>
          <w:b/>
          <w:bCs/>
        </w:rPr>
        <w:t xml:space="preserve">Gargulákův memoriál. </w:t>
      </w:r>
      <w:r>
        <w:rPr/>
        <w:t xml:space="preserve">Ve čtvrtek 7. října začíná Otevřený přebor Brna v šachu – Gargulákův memoriál. Prezence do 17.00 hod. v Boby centru. Hracími dny jsou úterky a čtvrtky od 17 hodin.  </w:t>
      </w:r>
    </w:p>
    <w:p>
      <w:pPr>
        <w:pStyle w:val="Normal"/>
        <w:rPr/>
      </w:pPr>
      <w:r>
        <w:rPr/>
      </w:r>
    </w:p>
    <w:p>
      <w:pPr>
        <w:pStyle w:val="Normal"/>
        <w:rPr/>
      </w:pPr>
      <w:r>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22:05:00Z</dcterms:created>
  <dc:creator>Jan Kalendovský</dc:creator>
  <dc:description/>
  <dc:language>en-US</dc:language>
  <cp:lastModifiedBy>Jan Kalendovský</cp:lastModifiedBy>
  <dcterms:modified xsi:type="dcterms:W3CDTF">2004-10-04T08:33:00Z</dcterms:modified>
  <cp:revision>25</cp:revision>
  <dc:subject/>
  <dc:title>Šachové zprávy 159, Brno 4</dc:title>
</cp:coreProperties>
</file>