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51, Brno 9.8.2004</w:t>
      </w:r>
    </w:p>
    <w:p>
      <w:pPr>
        <w:pStyle w:val="Normal"/>
        <w:rPr/>
      </w:pPr>
      <w:r>
        <w:rPr/>
      </w:r>
    </w:p>
    <w:p>
      <w:pPr>
        <w:pStyle w:val="Normal"/>
        <w:rPr/>
      </w:pPr>
      <w:r>
        <w:rPr>
          <w:b/>
          <w:bCs/>
        </w:rPr>
        <w:t>Bleskově u Pásků</w:t>
      </w:r>
      <w:r>
        <w:rPr/>
        <w:t xml:space="preserve">. Srpnový bleskový turnaj v restauraci „U Pásků“ v Brně měl osmnáct účastníků. Výsledek: 1. David Holemář (Duras Brno) 15(17), 2. Jiří Mališ 14, 3. Milan Smištík (oba Lok. Brno) 13, 4. Petr Bobalík (Val. Meziříčí) 12, 5. Dalibor Číp (Univ. Brno) 11,5, 6. Miroslav Beneš (Vlčnov) 11, 7.-8. Václav Chládek (Lipovec), Jan Píše (Lok. Brno) 10, 9.-10. Miloš Horák, Karel Horák (oba Střelice) 10, 11.-12. Bohumil Skoumal (Střelice), Václav Marek (Břeclav) 8, 13.-14. Miloš Šalomounek (Vídeň), Pavel Hála (Lok. Brno) 5, 15. Vladimír Adame (Val. Meziříčí) 4, 16.-17. Liboslav Češek (Lok. Brno), Radoslav Sapák (Bystrc) 3,5, 18. Vendelín Hafrovič (ŠK 64 Brno) 1,5 bodu. </w:t>
      </w:r>
    </w:p>
    <w:p>
      <w:pPr>
        <w:pStyle w:val="Normal"/>
        <w:rPr/>
      </w:pPr>
      <w:r>
        <w:rPr/>
      </w:r>
    </w:p>
    <w:p>
      <w:pPr>
        <w:pStyle w:val="Normal"/>
        <w:rPr/>
      </w:pPr>
      <w:r>
        <w:rPr>
          <w:b/>
          <w:bCs/>
        </w:rPr>
        <w:t>Pardubice.</w:t>
      </w:r>
      <w:r>
        <w:rPr/>
        <w:t xml:space="preserve"> Jednou z posledních akcí festivalu CZECH OPEN v Pardubicích byl bleskový turnaj pořadatelů a novinářů. Výsledek: 1. Sergej Bystrov (Rusko) 9(11), 2. Dmitry Lybin (Bělorusko) 8,5, 3. Jan Uhmann (Univ. Brno) 7,5, 4.-5. Vladimír Pogosjan (Rusko), Štefan Gross (Plzeň) 7, 6. František Vykydal (Lok. Brno) 6,5, 7. Pavel Šott (Pardubice) 4,5, 8.-9. Leonids Borisovs (Lotyšsko), Bohumil Roub 4, 10. Leszek Nowacki (Polsko) 3,5, 11. Jan Brousek (Pardubice) 3, 12. Růžena Přibylová (Praha) 1,5 bodu.</w:t>
      </w:r>
    </w:p>
    <w:p>
      <w:pPr>
        <w:pStyle w:val="Normal"/>
        <w:rPr/>
      </w:pPr>
      <w:r>
        <w:rPr/>
      </w:r>
    </w:p>
    <w:p>
      <w:pPr>
        <w:pStyle w:val="Normal"/>
        <w:rPr/>
      </w:pPr>
      <w:r>
        <w:rPr>
          <w:b/>
          <w:bCs/>
          <w:szCs w:val="17"/>
        </w:rPr>
        <w:t>Bez medailí</w:t>
      </w:r>
      <w:r>
        <w:rPr>
          <w:szCs w:val="17"/>
        </w:rPr>
        <w:t xml:space="preserve">. V tureckém Urgupu skončilo Mistrovství Evropy mládeže v kategoriích 10 – 18 let. Uvádíme vítěze a umístění osmi českých zástupců. H 18 – 1. Radoslaw Wojtaszek (Polsko) 7(9), </w:t>
      </w:r>
      <w:r>
        <w:rPr>
          <w:b/>
          <w:bCs/>
          <w:szCs w:val="17"/>
        </w:rPr>
        <w:t>23. Jan Příborský 5</w:t>
      </w:r>
      <w:r>
        <w:rPr>
          <w:szCs w:val="17"/>
        </w:rPr>
        <w:t xml:space="preserve">, celkem 58 hráčů. D 18 – 1. Salome Melia (Gruzie) 7,5, </w:t>
      </w:r>
      <w:r>
        <w:rPr>
          <w:b/>
          <w:bCs/>
          <w:szCs w:val="17"/>
        </w:rPr>
        <w:t>31. Soňa Pertlová 4</w:t>
      </w:r>
      <w:r>
        <w:rPr>
          <w:szCs w:val="17"/>
        </w:rPr>
        <w:t xml:space="preserve">, celkem 41 hráček. H 16 – 1. Rauf Mamedov (Azerbajdžán) 7,5, </w:t>
      </w:r>
      <w:r>
        <w:rPr>
          <w:b/>
          <w:bCs/>
          <w:szCs w:val="17"/>
        </w:rPr>
        <w:t>32. Marek Příborský 4,5</w:t>
      </w:r>
      <w:r>
        <w:rPr>
          <w:szCs w:val="17"/>
        </w:rPr>
        <w:t xml:space="preserve">, celkem 70 hráčů. D 16 – 1. Valentina Gunina (Rusko) 8, 54 hráček. H 14 – 1. Giorgi Margvelashvili (Gruzie) 7,5, </w:t>
      </w:r>
      <w:r>
        <w:rPr>
          <w:b/>
          <w:bCs/>
          <w:szCs w:val="17"/>
        </w:rPr>
        <w:t>33. Vojtěch Rojíček 4,5</w:t>
      </w:r>
      <w:r>
        <w:rPr>
          <w:szCs w:val="17"/>
        </w:rPr>
        <w:t xml:space="preserve">, celkem 69 hráčů. D 14 – 1. Anna Muzychuk (Slovinsko) 8,5, celkem 47 hráček. H 12 – 1.Sanan Sjugirov (Rusko) 8, </w:t>
      </w:r>
      <w:r>
        <w:rPr>
          <w:b/>
          <w:bCs/>
          <w:szCs w:val="17"/>
        </w:rPr>
        <w:t>52. Jaroslav Bureš 4,5</w:t>
      </w:r>
      <w:r>
        <w:rPr>
          <w:szCs w:val="17"/>
        </w:rPr>
        <w:t xml:space="preserve">, celkem 107 hráčů. D 12 – 1. Lara Stock (Chorvatsko) 7,5, </w:t>
      </w:r>
      <w:r>
        <w:rPr>
          <w:b/>
          <w:bCs/>
          <w:szCs w:val="17"/>
        </w:rPr>
        <w:t>24. Karolína Olšarová 5, 26. Kristýna Havlíková 5</w:t>
      </w:r>
      <w:r>
        <w:rPr>
          <w:szCs w:val="17"/>
        </w:rPr>
        <w:t xml:space="preserve">, celkem 64 hráček. H 10 – 1. Robert Aghasaryan (Arménie) 7,5, celkem 102 hráčů. D 10 – 1. Meri Arabidze (Gruzie)  8, </w:t>
      </w:r>
      <w:r>
        <w:rPr>
          <w:b/>
          <w:bCs/>
          <w:szCs w:val="17"/>
        </w:rPr>
        <w:t>45. Anna Steinhauserová 2,5</w:t>
      </w:r>
      <w:r>
        <w:rPr>
          <w:szCs w:val="17"/>
        </w:rPr>
        <w:t>, celkem 48 hráček.</w:t>
      </w:r>
    </w:p>
    <w:p>
      <w:pPr>
        <w:pStyle w:val="Normal"/>
        <w:rPr>
          <w:szCs w:val="17"/>
        </w:rPr>
      </w:pPr>
      <w:r>
        <w:rPr>
          <w:szCs w:val="17"/>
        </w:rPr>
      </w:r>
    </w:p>
    <w:p>
      <w:pPr>
        <w:pStyle w:val="Normal"/>
        <w:rPr/>
      </w:pPr>
      <w:r>
        <w:rPr>
          <w:b/>
          <w:bCs/>
          <w:szCs w:val="17"/>
        </w:rPr>
        <w:t xml:space="preserve">Šachové léto v Olomouci. </w:t>
      </w:r>
      <w:r>
        <w:rPr>
          <w:szCs w:val="17"/>
        </w:rPr>
        <w:t xml:space="preserve">Seriál turnajů CZECH OPEN pokračuje v tomto týdnu v Olomouci. Hlavní soutěží je velmistrovský Skanska Cup, po 5. kole vedou Viktor Láznička a Vlastimil Babula 4 před Abhijiten Kuntem (Indie) a Geminidasem Sarakauskasem (Litva) s 3,5 bodu. V čele mistrovského Proclient Cupu je Ranan Mankejev (Kazachstan) 4 před Romanem Chytilkem (Brno) 3,5 a Martinem Kramerem (Něm.) se 3 body. Valoz Cup má v čele Jakuba Zeberskeho (Polsko) a Lukáše Klímu se 4 body. Tyto uzavřené turnaje mají po 12 účastnících. V nejpočetněji obsazené soutěži Open Olomouc startuje 183 hráčů a hráček. Po 3. kole vede David Isonzo (Itálie) 3, brněnský velmistr Tomáš Polák je zatím na 10. místě ziskem 2,5 bodu. Před hlavními turnaji proběhl také turnaj v rapid šachu, který absolvovalo 74 hráčů. Výsledek: 1. David Arutinian (Gruzie) 6,5(7), 2.-3. Alexej Gavrilov (Rusko), R.B. Ramesch (Indie) 6, 4.-6. Lukáš Klíma, Abhijit Kunte (Indie), Vladimír Sergejev (Rusko) 5,5 bodu. Nejúspěšnějším z Brňanů byl 42. Miroslav Hurta ziskem 3,5 bodu. Hrají se ještě turnaje mládeže a přebor seniorů. </w:t>
      </w:r>
    </w:p>
    <w:p>
      <w:pPr>
        <w:pStyle w:val="Normal"/>
        <w:rPr>
          <w:szCs w:val="17"/>
        </w:rPr>
      </w:pPr>
      <w:r>
        <w:rPr>
          <w:szCs w:val="17"/>
        </w:rPr>
      </w:r>
    </w:p>
    <w:p>
      <w:pPr>
        <w:pStyle w:val="Normal"/>
        <w:rPr>
          <w:szCs w:val="17"/>
        </w:rPr>
      </w:pPr>
      <w:r>
        <w:rPr>
          <w:szCs w:val="17"/>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16:00Z</dcterms:created>
  <dc:creator>Jan Kalendovský</dc:creator>
  <dc:description/>
  <dc:language>en-US</dc:language>
  <cp:lastModifiedBy>Jan Kalendovský</cp:lastModifiedBy>
  <dcterms:modified xsi:type="dcterms:W3CDTF">2004-08-09T08:46:00Z</dcterms:modified>
  <cp:revision>13</cp:revision>
  <dc:subject/>
  <dc:title>Šachové zprávy 151, Brno 9</dc:title>
</cp:coreProperties>
</file>