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14.6.2004</w:t>
      </w:r>
    </w:p>
    <w:p>
      <w:pPr>
        <w:pStyle w:val="Normal"/>
        <w:rPr/>
      </w:pPr>
      <w:r>
        <w:rPr/>
      </w:r>
    </w:p>
    <w:p>
      <w:pPr>
        <w:pStyle w:val="Normal"/>
        <w:rPr/>
      </w:pPr>
      <w:r>
        <w:rPr>
          <w:b/>
          <w:bCs/>
        </w:rPr>
        <w:t xml:space="preserve">Turnaj v Chotěboři. </w:t>
      </w:r>
      <w:r>
        <w:rPr/>
        <w:t xml:space="preserve">O putovní pohár města Chotěboř hrálo 25minutové partie celkem 92 šachistů. Výsledek: 1. Pavel Vávra (Ingem Plzeň) 6,5(7), 2.-3. Oleg Karpilovský (Duras Brno), Tomáš Vojta (Vlašim) 6, 4.-7. David Holemář (Duras Brno), Aleš Jedlička (Pardubice), Martin Vacek (Slavia Hradec Králové), Neklan Vyskočil (Duras Brno) 5,5, 8.-14. Tomáš Cagašík (Ořechov), Jiří Tůma (Jiskra Havlíčkův Brod), Daniel Keller (Stadion Kutná Hora), Vlastimil Bouček (Kostelec nad Černými Lesy), Jiří Tejkal (Lok. Praha), Petr Vachtfeidl (ŠK Jihlava), Pavel Šindelář (Český Brod) 5 bodů. Z dalších zúčastněných Jihomoravanů byli nejúspěšnější: 17. Vít Bureš (Duras Brno), 19. FrantišekVykydal (Lok. Brno), 21. Karel Švihel (Komořany) – všichni 4,5 bodu. </w:t>
      </w:r>
    </w:p>
    <w:p>
      <w:pPr>
        <w:pStyle w:val="Normal"/>
        <w:rPr>
          <w:b/>
          <w:b/>
          <w:bCs/>
        </w:rPr>
      </w:pPr>
      <w:r>
        <w:rPr>
          <w:b/>
          <w:bCs/>
        </w:rPr>
      </w:r>
    </w:p>
    <w:p>
      <w:pPr>
        <w:pStyle w:val="Normal"/>
        <w:rPr/>
      </w:pPr>
      <w:r>
        <w:rPr>
          <w:b/>
          <w:bCs/>
        </w:rPr>
        <w:t xml:space="preserve">Druhé úterý. </w:t>
      </w:r>
      <w:r>
        <w:rPr/>
        <w:t>Náborový turnaj v Boby centru sehrálo 17 dětí. Výsledek: 1. Karel Kratochvíl 5(5), 2. Milan Kratochvíl (oba Lok. Brno) 4, 3. František Menšík (Sokol Tišnov) 3,5, 4.-7. Karel Svoboda (Lok. Brno), Samuel Říha (I. brněnská), Vojtěch Fiala, Filip Kessner (oba Lok.Brno) 3 body atd.</w:t>
      </w:r>
    </w:p>
    <w:p>
      <w:pPr>
        <w:pStyle w:val="Normal"/>
        <w:rPr>
          <w:b/>
          <w:b/>
          <w:bCs/>
        </w:rPr>
      </w:pPr>
      <w:r>
        <w:rPr>
          <w:b/>
          <w:bCs/>
        </w:rPr>
      </w:r>
    </w:p>
    <w:p>
      <w:pPr>
        <w:pStyle w:val="Normal"/>
        <w:rPr/>
      </w:pPr>
      <w:r>
        <w:rPr>
          <w:b/>
          <w:bCs/>
        </w:rPr>
        <w:t xml:space="preserve">Bzenecká blicka. </w:t>
      </w:r>
      <w:r>
        <w:rPr/>
        <w:t>Šachisté Sokola Bzenec zhodnotili na členské schůzi minulou úspěšnou sezónu. První družstvo postoupilo do II. ligy. Pak následoval bleskový turnaj, ve kterém nastoupil i starosta Bzence Pavel Čejka. Výsledek: 1. Jan Uhmann 17(17), 2. Stanislav Věchet 15, 3. Richard Klenner 13, 4. Jan Kalendovský 12,5, 5.-6. Dušan Sochna, Jaroslav Vrtal 12, 7. Karel Heindl 10, 8. Eduard Šafář 9,5, 9. Evžen Jandásek 8,5, 10. Jaroslav Horák 6,5, 11.-12. Rostislav Pukl,  Josef Šebesta 6, 13.-14. Pavel Čejka, Josef Černej 5,5, 15. Zdeněk Vrba 4,5, 16. Libor Šišák 4, 17. Miroslav Přibyl 3, 18. Josef Vávra 2,5 bodu.</w:t>
      </w:r>
    </w:p>
    <w:p>
      <w:pPr>
        <w:pStyle w:val="Normal"/>
        <w:rPr>
          <w:b/>
          <w:b/>
          <w:bCs/>
        </w:rPr>
      </w:pPr>
      <w:r>
        <w:rPr>
          <w:b/>
          <w:bCs/>
        </w:rPr>
      </w:r>
    </w:p>
    <w:p>
      <w:pPr>
        <w:pStyle w:val="Normal"/>
        <w:rPr/>
      </w:pPr>
      <w:r>
        <w:rPr>
          <w:b/>
          <w:bCs/>
        </w:rPr>
        <w:t>Děti o titul</w:t>
      </w:r>
      <w:r>
        <w:rPr/>
        <w:t>. V Ústí n. Labem se konalo mistrovství ČR družstev mládeže do 12 let. Startovalo 28 týmů. Výsledek: 1. BŠS Frýdek-Místek A 18(46,5), 2. ŠK Oáza Praha 13(36), 3. Sokol Klatovy 13(30,5), 4. Frýdek-Místek B 12(33), 5. Staré Město 12(29,5), 6. Liberec 11(31,5), 7. Lokomotiva Most 11(29), 8. Jiskra Havlíčkův Brod 11(28), 9. Frýdek-Místek D 10(30), 10. Lokomotiva Brno 10(29). Přímý postup do příštího mistrovství 2005 si vybojovalo prvních devět družstev.</w:t>
      </w:r>
    </w:p>
    <w:p>
      <w:pPr>
        <w:pStyle w:val="Normal"/>
        <w:rPr/>
      </w:pPr>
      <w:r>
        <w:rPr/>
      </w:r>
    </w:p>
    <w:p>
      <w:pPr>
        <w:pStyle w:val="Normal"/>
        <w:rPr/>
      </w:pPr>
      <w:r>
        <w:rPr>
          <w:b/>
          <w:bCs/>
        </w:rPr>
        <w:t>Open Hodonice</w:t>
      </w:r>
      <w:r>
        <w:rPr/>
        <w:t>. V sobotu 19. června se koná v Kulturním domě vHodonicích již 14. ročník turnaje v rapid šachu „Open Hodonice“. Hraje se švýcarským systémem na 9 kol (2x15 minut), prezentace do 9.15 hod. Současně proběhne krajský přebor žáků do 14 let.</w:t>
      </w:r>
    </w:p>
    <w:p>
      <w:pPr>
        <w:pStyle w:val="Normal"/>
        <w:rPr/>
      </w:pPr>
      <w:r>
        <w:rPr/>
      </w:r>
    </w:p>
    <w:p>
      <w:pPr>
        <w:pStyle w:val="Normal"/>
        <w:rPr/>
      </w:pPr>
      <w:r>
        <w:rPr>
          <w:b/>
          <w:bCs/>
        </w:rPr>
        <w:t>Krajský přebor II. třídy</w:t>
      </w:r>
      <w:r>
        <w:rPr/>
        <w:t xml:space="preserve">. Jihomoravský šachový svaz publikoval rozpis soutěží družstev v sezóně 2004/2005. K největší změně patří rozdělení KP II. třídy do tří skupin. Jejich obsazení. </w:t>
      </w:r>
      <w:r>
        <w:rPr>
          <w:b/>
          <w:bCs/>
        </w:rPr>
        <w:t>Skupina A</w:t>
      </w:r>
      <w:r>
        <w:rPr/>
        <w:t xml:space="preserve">: MKS Vyškov, ŠK Jevíčko, TJ Komořany, Lokomotiva Brno D, I. brněnská B, Sokol Tišnov, Univerzita Brno B, Moravská Slavia A, Garde Lipovec B, Makkabi Boskovice, Sokol Rudice B, ŠOTP Habrovany. </w:t>
      </w:r>
      <w:r>
        <w:rPr>
          <w:b/>
          <w:bCs/>
        </w:rPr>
        <w:t>Skupina B</w:t>
      </w:r>
      <w:r>
        <w:rPr/>
        <w:t xml:space="preserve">: TJ Znojmo B, Moravská Slavia B, ŠK Hodonice A, Bydo Zakřany, Lokomotiva Brno C, Duras BVK Brno D, ŠK Tetčice, ŠK 64 Brno B, Gymnázium Znojmo, Průkopník Bystrc, Sokol Střelice, TJ Znojmo C. </w:t>
      </w:r>
      <w:r>
        <w:rPr>
          <w:b/>
          <w:bCs/>
        </w:rPr>
        <w:t>Skupina C</w:t>
      </w:r>
      <w:r>
        <w:rPr/>
        <w:t>: SK Hodonín, ŠK Podlužan Prušánky, Tatran Poštorná C, ŠK Horáček Sudoměřice, TJ Veselí nad Mor. B, Prostor Břeclav, TJ Bučovice B, ŽHS Šardice, ŠK Brankovice, ŠK Hustopeče B, SK STAK Domanín, Sokol Vranovice. Soutěž bude zahájena prvním kolem 10. října 2004.</w:t>
      </w:r>
    </w:p>
    <w:p>
      <w:pPr>
        <w:pStyle w:val="Normal"/>
        <w:rPr/>
      </w:pPr>
      <w:r>
        <w:rPr/>
      </w:r>
    </w:p>
    <w:p>
      <w:pPr>
        <w:pStyle w:val="Normal"/>
        <w:rPr/>
      </w:pPr>
      <w:r>
        <w:rPr/>
        <w:t>(kal)</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21:07:00Z</dcterms:created>
  <dc:creator>Jan Kalendovský</dc:creator>
  <dc:description/>
  <dc:language>en-US</dc:language>
  <cp:lastModifiedBy>Jan Kalendovský</cp:lastModifiedBy>
  <dcterms:modified xsi:type="dcterms:W3CDTF">2004-06-14T10:55:00Z</dcterms:modified>
  <cp:revision>18</cp:revision>
  <dc:subject/>
  <dc:title>Šachové zprávy 143, Brno 14</dc:title>
</cp:coreProperties>
</file>