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é zprávy 142, Brno 6.6.2004</w:t>
      </w:r>
    </w:p>
    <w:p>
      <w:pPr>
        <w:pStyle w:val="Normal"/>
        <w:rPr/>
      </w:pPr>
      <w:r>
        <w:rPr/>
      </w:r>
    </w:p>
    <w:p>
      <w:pPr>
        <w:pStyle w:val="Normal"/>
        <w:rPr/>
      </w:pPr>
      <w:r>
        <w:rPr>
          <w:b/>
          <w:bCs/>
        </w:rPr>
        <w:t>Mistrovství světa</w:t>
      </w:r>
      <w:r>
        <w:rPr/>
        <w:t xml:space="preserve">. Světová šachová federace FIDE neměla příliš šťastnou ruku, když svěřila pořádání vylučovacího mistrovství světa libyjskému Tripolisu. Turnaj se koná ve dnech 18. června až 13. července. Mezi 128 přihlášenými hráči ovšem chybí řada favoritů, jako např. Anand, Kramnik, Leko, Širov, Polgárová, Karpov i mistr světa FIDE Ponomarjov. Libyjský vůdce Kaddáfí sice sponzoruje akci milióny dolarů, ale stále pokračují diskuze, zda pozvat či nepozvat izraelské šachisty, či je třeba ubytovat na Maltě. </w:t>
      </w:r>
    </w:p>
    <w:p>
      <w:pPr>
        <w:pStyle w:val="Normal"/>
        <w:rPr/>
      </w:pPr>
      <w:r>
        <w:rPr/>
      </w:r>
    </w:p>
    <w:p>
      <w:pPr>
        <w:pStyle w:val="Normal"/>
        <w:rPr/>
      </w:pPr>
      <w:r>
        <w:rPr>
          <w:b/>
          <w:bCs/>
        </w:rPr>
        <w:t>Holemář mistrem Brna.</w:t>
      </w:r>
      <w:r>
        <w:rPr/>
        <w:t xml:space="preserve"> Na finále mistrovství Brna v bleskové hře jednotlivců se nedostavili dva oprávnění účastníci a proro byli přijati náhradníci Kalendovský a Janota. Výsledek: 1. David Holemář 13(15), 2. Neklan Vyskočil 11,5, 3. Martin Červený (všichni Duras Brno) 10,5, 4. Jan Kalendovský (Lok. Brno) 10, 5. Stanislav Staněk (Univ. Brno) 9, 6.-7. Jiří Mališ (Lok. Brno), Petr Skácelík 8,5, 8. Ondřej Přidal (oba Duras Brno) 8, 9.-10. Jiří Nehybka (I. brněnská), Pavel Tomeš (Duras) 7,5, 11. Michal Vávra (Mor. Slavia) 7, 12.-14. Oleg Karpilovský (Duras), Jaroslav Novotný (Garde Brno), Zdeněk Závodný (Univ. Brno) 4,5, 15. Jiří Janota (Mor. Slavia) 3, 16. Jan Píše (Lok. Brno) 2,5 bodu.</w:t>
      </w:r>
    </w:p>
    <w:p>
      <w:pPr>
        <w:pStyle w:val="Normal"/>
        <w:rPr/>
      </w:pPr>
      <w:r>
        <w:rPr/>
      </w:r>
    </w:p>
    <w:p>
      <w:pPr>
        <w:pStyle w:val="Normal"/>
        <w:rPr/>
      </w:pPr>
      <w:r>
        <w:rPr>
          <w:b/>
          <w:bCs/>
        </w:rPr>
        <w:t>Bleskově u Pásků</w:t>
      </w:r>
      <w:r>
        <w:rPr/>
        <w:t xml:space="preserve">. Tradiční sobotní bleskový turnaj v restauraci „U Pásků“ na Hybešově Ulici v Brně přilákal v červnu 22 zájemců. Výsledek: 1. Ladislav Urbanec (Zakřany) 17,5(21), 2. Jan Uhmann (Univ. Brno) 17, 3. Miroslav Jurka (Duras Brno) 16,5, 4. René Přibyl (Lok. Brno) 16, 5. Tomáš Cagašík (Ořechov) 15,5, 6. Petr Skácelík (Duras Brno) 15, 7. Jiří Sochor (Vinohrady) 13, 8.-9. Jiří Mališ (Lok. Brno), Tomáš Fojtík 12, 10. Miroslav Vlk (oba PSK Znojmo) 11,5, 11.-12. Petr Schuster (Lok. Brno), Stanislav Staněk (Univ. Brno) 11, 13. Karel Horák (Střelice) 10,5, 14.-15. Jaroslav Novotný (Garde Brno), Jan Píše (Lok. Brno) 10, 16. Karel Švihel (Duras Brno) 9,5, 17. Josef Štolba (ŠK 64 Brno) 6,5, 18. Oldřich Sojka (Střelice) 5, 19. Pavel Hála (Lok. Brno) 3,5, 20. Jiří Řehůřek (Bystrc) 3, 21.-22. Liboslav Češek (Lok. Brno), Miloslav Šalomounek (SZ Favoriten Vídeň) 2,5 bodu. </w:t>
      </w:r>
    </w:p>
    <w:p>
      <w:pPr>
        <w:pStyle w:val="Normal"/>
        <w:rPr/>
      </w:pPr>
      <w:r>
        <w:rPr/>
      </w:r>
    </w:p>
    <w:p>
      <w:pPr>
        <w:pStyle w:val="Normal"/>
        <w:rPr/>
      </w:pPr>
      <w:r>
        <w:rPr>
          <w:b/>
          <w:bCs/>
        </w:rPr>
        <w:t>Mitropa Cup.</w:t>
      </w:r>
      <w:r>
        <w:rPr/>
        <w:t xml:space="preserve"> Turnaj státních družstev „Mitropa Cup“ se letos konal na Zemplínské Šíravě na Slovensku. Domácí hráči v sestavě Mikuláš Maník, Martin Mrva, Ján Plachetka a Tomáš Petrík vybojovali cenné stříbro. Konečné pořadí: 1. Chorvatsko 22,5, 2. Slovensko 22, 3. Slovinsko 20,5, 4. Německo 19, 5. Maďarsko 18, 6. Česká republika (Vlastimil Babula 4,5-7, Viktor Láznička 4,5-9, Richard Biolek 1,5-2, Jiří Jirka 4-9, Olga Sikorová 3-9) 17,5, 7. Švýcarsko 17, 8. Rakousko 16,5, 9. Francie 14,5, 10. Itálie 12,5 bodu.</w:t>
      </w:r>
    </w:p>
    <w:p>
      <w:pPr>
        <w:pStyle w:val="Normal"/>
        <w:rPr/>
      </w:pPr>
      <w:r>
        <w:rPr/>
      </w:r>
    </w:p>
    <w:p>
      <w:pPr>
        <w:pStyle w:val="Normal"/>
        <w:rPr/>
      </w:pPr>
      <w:r>
        <w:rPr>
          <w:b/>
          <w:bCs/>
        </w:rPr>
        <w:t>Open Dubňany</w:t>
      </w:r>
      <w:r>
        <w:rPr/>
        <w:t>. Dvouvíkendový turnaj sehrálo v Dubňanech 37 šachistů. Výsledek: 1. Petr Buchníček (Grygov) 7,5(9), 2.-3. Milan Smištík (Uherský Ostroh), František Křížek (Sokol Boršice) 7, 4. Bronislav Ling (Hodonín) 6,5, 5.-10. Jiří Marek (Prostor Břeclav), Petr Vičar (Veselí n. Mor.), Radek Dryšl (Prušánky), Roman Kusalík (Sudoměřice), Tomáš Vlčko (Hodonín), Michal Hnilička (Lipůvka) 5,5 bodu.</w:t>
      </w:r>
    </w:p>
    <w:p>
      <w:pPr>
        <w:pStyle w:val="Normal"/>
        <w:rPr/>
      </w:pPr>
      <w:r>
        <w:rPr/>
      </w:r>
    </w:p>
    <w:p>
      <w:pPr>
        <w:pStyle w:val="Normal"/>
        <w:rPr/>
      </w:pPr>
      <w:r>
        <w:rPr>
          <w:b/>
          <w:bCs/>
        </w:rPr>
        <w:t>Turnaj žáků.</w:t>
      </w:r>
      <w:r>
        <w:rPr/>
        <w:t xml:space="preserve"> Již 42. druhý ročník turnaje šestičlenných žákovských družstev, známý jako „Zaječice“, se konal v Seči u Chrudimi. Výsledek: 1. BŠS Frýdek-Místek 16(42), 2. ŠK Dunajská Streda 15(34), 3. TJ Union Plzeň 14(34), 4. ŠK Zlín 13(36), 5. Desko Liberec 12(34,5), 6. ŠK Staré Město 12(34). Z Jihomoravského kraje byl nejlepší 17. Tatran Poštorná 10(28,5), v lepší polovině se mezi 46 startujícími týmy umístila také 22. Lokomotiva Brno 9(28). </w:t>
      </w:r>
    </w:p>
    <w:p>
      <w:pPr>
        <w:pStyle w:val="Normal"/>
        <w:rPr/>
      </w:pPr>
      <w:r>
        <w:rPr/>
      </w:r>
    </w:p>
    <w:p>
      <w:pPr>
        <w:pStyle w:val="Normal"/>
        <w:rPr/>
      </w:pPr>
      <w:r>
        <w:rPr>
          <w:b/>
          <w:bCs/>
        </w:rPr>
        <w:t>Povážské Podhradie</w:t>
      </w:r>
      <w:r>
        <w:rPr/>
        <w:t xml:space="preserve">. Pátý ročník turnaje v rapid šachu čtyřčlenných družstev přinesl úspěch hráčům ze Starého Města. Startovalo 22 týmů. Výsledek: 1. Stará parta (Zpěvák, Mudrák, Vrána, Blűmel) 28,5, 2. SK Trenčín 25, 3. Mladosť Žilina II 22,5, 4. Mladosť Žilina I 22, 5. Dubnica Stars 22, 6. KS Pezinok II 21 bodů. </w:t>
      </w:r>
    </w:p>
    <w:p>
      <w:pPr>
        <w:pStyle w:val="Normal"/>
        <w:rPr/>
      </w:pPr>
      <w:r>
        <w:rPr/>
      </w:r>
    </w:p>
    <w:p>
      <w:pPr>
        <w:pStyle w:val="Normal"/>
        <w:rPr/>
      </w:pPr>
      <w:r>
        <w:rPr>
          <w:b/>
          <w:bCs/>
        </w:rPr>
        <w:t>Bronz pro Dragouna.</w:t>
      </w:r>
      <w:r>
        <w:rPr/>
        <w:t xml:space="preserve"> Na mistrovství Polska v řešení šachových problémů se sešla silná konkurence ze 6 zemí. Zlato obhájil letos neporazitelný Murdzia, bronz vybojoval český zástupce Dragoun. Výsledek: 1. Piotr Murdzia (Polsko) 90, 2. Lubomír Širáň (Slovensko) 78, 3. Michal Dragoun 70,5, 4. Zbigniew Szczep (Polsko) 70, 5. Valerij Kopylov (Ukrajina) 66,5, 6. Marek Kolčák (Slovensko) 64,5 bodu.</w:t>
      </w:r>
    </w:p>
    <w:p>
      <w:pPr>
        <w:pStyle w:val="Normal"/>
        <w:rPr/>
      </w:pPr>
      <w:r>
        <w:rPr/>
      </w:r>
    </w:p>
    <w:p>
      <w:pPr>
        <w:pStyle w:val="Normal"/>
        <w:rPr/>
      </w:pPr>
      <w:r>
        <w:rPr>
          <w:b/>
          <w:bCs/>
        </w:rPr>
        <w:t>Ženy o titul.</w:t>
      </w:r>
      <w:r>
        <w:rPr/>
        <w:t xml:space="preserve"> V Elistě vrcholí mistrovství světa žen finálovým zápasem Po třetí partii vede Antoaneta Stefanova nad Jekatěrinou Kovalevskou v poměru 2,5:0,5 a k zisku titulu jí chybí pověstný krůček.</w:t>
      </w:r>
    </w:p>
    <w:p>
      <w:pPr>
        <w:pStyle w:val="Normal"/>
        <w:rPr/>
      </w:pPr>
      <w:r>
        <w:rPr/>
      </w:r>
    </w:p>
    <w:p>
      <w:pPr>
        <w:pStyle w:val="Normal"/>
        <w:rPr/>
      </w:pPr>
      <w:r>
        <w:rPr/>
        <w:t>(ka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5:29:00Z</dcterms:created>
  <dc:creator>Jan Kalendovský</dc:creator>
  <dc:description/>
  <dc:language>en-US</dc:language>
  <cp:lastModifiedBy>Jan Kalendovský</cp:lastModifiedBy>
  <dcterms:modified xsi:type="dcterms:W3CDTF">2004-06-07T09:14:00Z</dcterms:modified>
  <cp:revision>10</cp:revision>
  <dc:subject/>
  <dc:title>Šachové zprávy 142, Brno 6</dc:title>
</cp:coreProperties>
</file>