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41, Brno 1.6.2004</w:t>
      </w:r>
    </w:p>
    <w:p>
      <w:pPr>
        <w:pStyle w:val="Normal"/>
        <w:rPr/>
      </w:pPr>
      <w:r>
        <w:rPr/>
      </w:r>
    </w:p>
    <w:p>
      <w:pPr>
        <w:pStyle w:val="Normal"/>
        <w:rPr/>
      </w:pPr>
      <w:r>
        <w:rPr>
          <w:b/>
          <w:bCs/>
        </w:rPr>
        <w:t xml:space="preserve">ME mužů v Turecku. </w:t>
      </w:r>
      <w:r>
        <w:rPr/>
        <w:t xml:space="preserve">V posledním 13. kole mistrovství Evropy mužů v Antalyi prohrál náš zástupce David Navara s Jugoslávcem Predragem Nikoličem. Vítězem soutěže se stal ukrajinský velmistr Vasilij Ivančuk, který v užším zápase o zlato a stříbro porazil Nikoliče. Navara skončil sice v turnaji ziskem 8,5 bodu na třetím místě, prohrál však v tie-breaku souboj o bronz se svými soupeři Miroshnicenkem a Istratescem a patří mu konečná 6. příčka. Druhý český reprezentant Jiří Štoček porazil v závěru černými kameny Rumuna Grunberga  a ziskem 7,5 bodu se dělí o 17.-24. místo. </w:t>
      </w:r>
    </w:p>
    <w:p>
      <w:pPr>
        <w:pStyle w:val="Normal"/>
        <w:rPr/>
      </w:pPr>
      <w:r>
        <w:rPr/>
      </w:r>
    </w:p>
    <w:p>
      <w:pPr>
        <w:pStyle w:val="Normal"/>
        <w:rPr/>
      </w:pPr>
      <w:r>
        <w:rPr>
          <w:b/>
          <w:bCs/>
        </w:rPr>
        <w:t>Vyhrál Duras.</w:t>
      </w:r>
      <w:r>
        <w:rPr/>
        <w:t xml:space="preserve"> Ve finále mistrovství Brna družstev v bleskové hře startovalo 12 týmů. Stejně jako loni dominovali hráči Durasu. Výsledek: 1. Duras Brno A (Holemář 8, Vyskočil 10,5, Jurka 10, Skácelík 10) 38,5(44), 2. Duras Brno B (Červený 9,5, Bureš 8,5, Karpilovský 8, Přidal 7,5) 33,5, 3. Univerzita Brno (Švehla 7, Uhmann 8, Číp 6,5, Staněk 9,5) 31, 4. Lokomotiva Brno A (Mališ 8, Kalendovský 5,5, Kubát 3,5, Šípek M. 6,5) 23,5, 5. ŠK 64 Brno 23,5, 6. Univerzita B 22,5, 7. Moravská Slavia 20, 8. Duras Brno C 18,5, 9. Garde Brno 17,5, 10. I. brněnská 14,5, 11. Vinohrady 12, 12. Lokomotiva Brno B 9 bodů.  Ve finále B zvítězil suverénně Průkopník Bystrc (Přibyl 9, Píše 8,5, Bednařík 8, Hruška 6,5) 32(40) před ŠK 64 Brno B 24,5 a Durasem D 24 bodů. hrálo šest družstev dvoukolově.</w:t>
      </w:r>
    </w:p>
    <w:p>
      <w:pPr>
        <w:pStyle w:val="Normal"/>
        <w:rPr>
          <w:b/>
          <w:b/>
          <w:bCs/>
        </w:rPr>
      </w:pPr>
      <w:r>
        <w:rPr>
          <w:b/>
          <w:bCs/>
        </w:rPr>
      </w:r>
    </w:p>
    <w:p>
      <w:pPr>
        <w:pStyle w:val="Normal"/>
        <w:rPr/>
      </w:pPr>
      <w:r>
        <w:rPr>
          <w:b/>
          <w:bCs/>
        </w:rPr>
        <w:t xml:space="preserve">Blesková kvalifikace. </w:t>
      </w:r>
      <w:r>
        <w:rPr/>
        <w:t xml:space="preserve">O postup do finále mistrovství Brna v bleskové hře jednotlivců se hrálo v Boby centru ve třech kvalifikačních skupinách. Výsledky. </w:t>
      </w:r>
      <w:r>
        <w:rPr>
          <w:b/>
          <w:bCs/>
        </w:rPr>
        <w:t>Skupina A</w:t>
      </w:r>
      <w:r>
        <w:rPr/>
        <w:t xml:space="preserve">: 1. Martin Červený 9,5(11), 2.-3. Neklan Vyskočil (oba Duras Brno), Jiří Nehybka (I. brněnská) 9, 4. Jan Píše (Lok. Brno) 7,5, 5. Jiří Novotný (Garde) 7, 6. Jan Uhmann st. 5,5, 7. Tomáš Nadrchal (oba Univ. Brno) 4,5, 8.-9. Juránek (Mor. Slavia), Michal Šípek 4, 10. Liboslav Češek 3, 11. Karel Zikan (všichni Lok. Brno) 2,5, 12. Pekárková 0,5 bodu. </w:t>
      </w:r>
      <w:r>
        <w:rPr>
          <w:b/>
          <w:bCs/>
        </w:rPr>
        <w:t>Skupina B</w:t>
      </w:r>
      <w:r>
        <w:rPr/>
        <w:t xml:space="preserve">: 1. Vasil Tričkov (Lok. Brno) 11,5(12), 2. David Holemář (Duras Brno) 11, 3. Tomáš Mudra (I. brněnská) 9, 4. Stanislav Staněk (Univ. Brno) 8, 5. Pavel Tomeš (Duras Brno) 7,5, 6. Jiří Sochor (Vinohrady) 6,5, 7. Jiří Janota (Mor. Slavia) 5,5, 8. Vladimír Kosina 5, 9. Michal Kalod 4,5, 10. Jiří Vítovec (všichni Lok. Brno) 4, 11. Lacko (Garde Brno) 3,5, 12.Horáček 2, 13. Janků (Mor. Slavia) 0 bodů. </w:t>
      </w:r>
      <w:r>
        <w:rPr>
          <w:b/>
          <w:bCs/>
        </w:rPr>
        <w:t>Skupina C</w:t>
      </w:r>
      <w:r>
        <w:rPr/>
        <w:t xml:space="preserve">: 1. Jiří Mališ (Lok. Brno) 10,5(12), 2.-4. Zdeněk Závodný (Univ. Brno), Petr Skácelík (Duras Brno), Michal Vávra (Mor. Slavia) 8,5, 5.-6. Oleg Karpilovský, Ondřej Přidal (oba Duras Brno) 7,5, 7. Jan Kalendovský (Lok. Brno) 6,5, 8. Pavel Kopkan (I. brněnská) 5,5, 9.-10. Vlastimil Lička (Lok. Brno), Jan Uhmann ml. (Univ. Brno) 4, 11. Stanislav Messerschmidt (I. brněnská) 3,5, 12. Bronislav Chmelíček (Duras Brno) 2, 13. Pavel Hála (Lok. Brno) 1,5 bodu.   </w:t>
      </w:r>
    </w:p>
    <w:p>
      <w:pPr>
        <w:pStyle w:val="Normal"/>
        <w:rPr>
          <w:b/>
          <w:b/>
          <w:bCs/>
        </w:rPr>
      </w:pPr>
      <w:r>
        <w:rPr>
          <w:b/>
          <w:bCs/>
        </w:rPr>
      </w:r>
    </w:p>
    <w:p>
      <w:pPr>
        <w:pStyle w:val="Normal"/>
        <w:rPr/>
      </w:pPr>
      <w:r>
        <w:rPr>
          <w:b/>
          <w:bCs/>
        </w:rPr>
        <w:t>Turnaj ve Znojmě</w:t>
      </w:r>
      <w:r>
        <w:rPr/>
        <w:t>. Na šachovém festivalu „Znojmo Hostan Open“ v rámci Czech Tour, organizovaném šachovou agenturou AVE-Kontakt z Pardubic, zvítězil pražský velmistr Marek Vokáč 7,5(9) před Němcem Olafem Heinzelem a Stanislavem Jasným 6,5 bodu. Na dalších místech nacházíme řadu úspěšných Brňanů: 4.-7. Jolanta Zawadzka (Polsko), Petra Blažková (Lok. Brno), Aleš Jedlička, Bronislav Vymazal (Lok. Brno), 8.-12. Gerlef Meins (Něm.), Vasil Tričkov (Lok. Brno), Pavel Karhánek, Vladimír Karlík a František Stross 6 bodů. Mezi 71 účastníky vyniká úspěch dorostence Vymazala, který předběhl několik desítek výše nasazených borců.</w:t>
      </w:r>
    </w:p>
    <w:p>
      <w:pPr>
        <w:pStyle w:val="Normal"/>
        <w:rPr/>
      </w:pPr>
      <w:r>
        <w:rPr/>
      </w:r>
    </w:p>
    <w:p>
      <w:pPr>
        <w:pStyle w:val="Normal"/>
        <w:rPr/>
      </w:pPr>
      <w:r>
        <w:rPr>
          <w:b/>
          <w:bCs/>
        </w:rPr>
        <w:t>Vrána vítězí</w:t>
      </w:r>
      <w:r>
        <w:rPr/>
        <w:t>. V Dolním Němčí se konal Memoriál Karla Bartoše v rapid šachu za účasti 85 převážně velmi silných hráčů. Výsledek: 1. František Vrána (Staré Město) 8(9), 2. Vít Bureš 7,5, 3.-4. David Holemář (oba Duras Brno), Jan Sosna (Zlín) 7, 5.-9. Pavel Zpěvák (Staré Město), Oleg Karpilovský (Duras Brno), Petr Symerský (Veselí), Jan Uhmann st. (Univ. Brno), František Vykydal (Lok. Brno) 6,5, 10.-12. Petr Koutný (Vlčnov), Ladislav Urbanec (Zakřany), Miroslav Firych (Kroměříž) 6 bodů.</w:t>
      </w:r>
    </w:p>
    <w:p>
      <w:pPr>
        <w:pStyle w:val="Normal"/>
        <w:rPr/>
      </w:pPr>
      <w:r>
        <w:rPr/>
      </w:r>
    </w:p>
    <w:p>
      <w:pPr>
        <w:pStyle w:val="Normal"/>
        <w:rPr/>
      </w:pPr>
      <w:r>
        <w:rPr>
          <w:b/>
          <w:bCs/>
        </w:rPr>
        <w:t>Soutěž řešitelů.</w:t>
      </w:r>
      <w:r>
        <w:rPr/>
        <w:t xml:space="preserve"> V Praze se konalo otevřené mistrovství ČR v řešení  šachových problémů. Suverénním vítězem se stal mistr světa Polák Piotr Murdzia 90(261 minut) před naším nejúspěšnějším řešitelem Michalem Dragounem z Prahy 83(298) a slovenským přeborníkem Markem Kolčákem 64,5(299). Nedařilo se Zdeňku Libišovi z Kunštátu – obsadil desáté místo 39,5(299 minut). </w:t>
      </w:r>
    </w:p>
    <w:p>
      <w:pPr>
        <w:pStyle w:val="Normal"/>
        <w:rPr/>
      </w:pPr>
      <w:r>
        <w:rPr/>
      </w:r>
    </w:p>
    <w:p>
      <w:pPr>
        <w:pStyle w:val="Normal"/>
        <w:rPr/>
      </w:pPr>
      <w:r>
        <w:rPr>
          <w:b/>
          <w:bCs/>
        </w:rPr>
        <w:t>Blažková vyřazena.</w:t>
      </w:r>
      <w:r>
        <w:rPr/>
        <w:t xml:space="preserve"> Ve 3. kole vyřazovacího mistrovství světa žen v Elistě byla soupeřkou naší Jany Jackové exmistryně světa Maja Čiburdanidze. Po statečném boji prohrála naše reprezentantka 0,5:1,5 a byla z dalších bohů vyřazena.</w:t>
      </w:r>
    </w:p>
    <w:p>
      <w:pPr>
        <w:pStyle w:val="Normal"/>
        <w:rPr/>
      </w:pPr>
      <w:r>
        <w:rPr/>
      </w:r>
    </w:p>
    <w:p>
      <w:pPr>
        <w:pStyle w:val="Normal"/>
        <w:rPr/>
      </w:pPr>
      <w:r>
        <w:rPr>
          <w:b/>
          <w:bCs/>
        </w:rPr>
        <w:t xml:space="preserve">Bleskově u Pásků. </w:t>
      </w:r>
      <w:r>
        <w:rPr/>
        <w:t>V sobotu 5. června pokračuje v restauraci „U Pásků“ na Hybešově ulici v Brně seriál bleskových turnajů pro veřejnost, pořádaný Lokomotivou Brno.. Zahájení tradičně v 9 hodin.</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2:26:00Z</dcterms:created>
  <dc:creator>Jan Kalendovský</dc:creator>
  <dc:description/>
  <dc:language>en-US</dc:language>
  <cp:lastModifiedBy>Jan Kalendovský</cp:lastModifiedBy>
  <dcterms:modified xsi:type="dcterms:W3CDTF">2004-05-31T06:19:00Z</dcterms:modified>
  <cp:revision>17</cp:revision>
  <dc:subject/>
  <dc:title>Šachové zprávy 141, Brno 1</dc:title>
</cp:coreProperties>
</file>