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138, Brno 10.5.2004</w:t>
      </w:r>
    </w:p>
    <w:p>
      <w:pPr>
        <w:pStyle w:val="Normal"/>
        <w:rPr/>
      </w:pPr>
      <w:r>
        <w:rPr/>
      </w:r>
    </w:p>
    <w:p>
      <w:pPr>
        <w:pStyle w:val="Normal"/>
        <w:rPr/>
      </w:pPr>
      <w:r>
        <w:rPr>
          <w:b/>
          <w:bCs/>
        </w:rPr>
        <w:t xml:space="preserve">II. etapa v Brně. </w:t>
      </w:r>
      <w:r>
        <w:rPr/>
        <w:t xml:space="preserve">Výsledky 7. kola. Ve skupině A Krč zdolal překvapivě Kratochvíla, Nehybka Pelikána, Dirgas Schoupala, Michal Šípek Špalka a Prokeš remízoval s Hladkým. Pořadí: Josef Dirgas (Šumice), Jiří Nehybka (I. brněnská) 6, Michal Šípek (Lok. Brno) 4 body atd. Ve skupině B Šimbera porazil Baroně, Ševčík nevidomého Oldřicha Šípka, Švihel Urbana, Točev remízoval s Ličkou a partie Jandy s Turzou byla odložena. Stav: Jakub Ševčík (I. brněnská) 5,5(1), Karel Švihel (Duras Brno) 5,5, Jiří Šimbera (Ořechov) 4,5(1), Vlastimil Lička (Lok. Brno) 4,5 bodu atd.   </w:t>
      </w:r>
    </w:p>
    <w:p>
      <w:pPr>
        <w:pStyle w:val="Normal"/>
        <w:rPr>
          <w:b/>
          <w:b/>
          <w:bCs/>
        </w:rPr>
      </w:pPr>
      <w:r>
        <w:rPr>
          <w:b/>
          <w:bCs/>
        </w:rPr>
      </w:r>
    </w:p>
    <w:p>
      <w:pPr>
        <w:pStyle w:val="Normal"/>
        <w:rPr/>
      </w:pPr>
      <w:r>
        <w:rPr>
          <w:b/>
          <w:bCs/>
        </w:rPr>
        <w:t xml:space="preserve">Úspěch Vyskočila. </w:t>
      </w:r>
      <w:r>
        <w:rPr/>
        <w:t>V rakouském Altlengbachu se konal 14. ročník Wienerwaldského Openu v rapid šachu. V hlavní skupině startovalo 37 hráčů včetně trojice velmistrů. Výsledek: 1. Valeri Beim (Rak.) 7,5(9), 2. Jan Plachetka (SVK) 7, 3.-4. Pavel Blatný (Brno), Klaus Neumeier (Rak.) 6,5, 5.-7. Neklan Vyskočil (Duras Brno), Regina Pokorná (SVK), Wladyslaw Kuciel (Polsko) 6, 8.-10. Hannes Ganaus, Gerald Hechl, Edgar Gugler (všichni Rak.) 5,5 bodu. Z brněnské výpravy se ještě dobře umístili 12. Petr Mlýnek a 13. Vít Bureš (oba Duras Brno) s 5 body.</w:t>
      </w:r>
      <w:r>
        <w:rPr>
          <w:b/>
          <w:bCs/>
        </w:rPr>
        <w:t xml:space="preserve"> </w:t>
      </w:r>
    </w:p>
    <w:p>
      <w:pPr>
        <w:pStyle w:val="Normal"/>
        <w:rPr>
          <w:b/>
          <w:b/>
          <w:bCs/>
        </w:rPr>
      </w:pPr>
      <w:r>
        <w:rPr>
          <w:b/>
          <w:bCs/>
        </w:rPr>
      </w:r>
    </w:p>
    <w:p>
      <w:pPr>
        <w:pStyle w:val="Normal"/>
        <w:rPr/>
      </w:pPr>
      <w:r>
        <w:rPr>
          <w:b/>
          <w:bCs/>
        </w:rPr>
        <w:t xml:space="preserve">Turnaj u Pásků. </w:t>
      </w:r>
      <w:r>
        <w:rPr/>
        <w:t xml:space="preserve">V tradičním sobotním bleskovém turnaji v restauraci „U Pásků“ v Brně bojovalo v květnu 22 šachistů. Výsledek: 1. Neklan Vyskočil 19,5(21), 2. David Holemář (oba Duras Brno) 17,5, 3. František Vykydal (Lok. Brno) 16,5, 4. Vít Bureš (Duras Brno) 16, 5.-6. Lubomír Riška (PSK Znojmo), Stanislav Staněk (Univ. Brno) 15,5, 7.. Ondřej Přidal (Duras Brno) 15, 8. Jan Uhmann (Univ. Brno) 14,5, 9. Jan Píše 14, 10. Jiří Mališ 11,5, 11.-12. René Přibyl (všichni Lok. Brno), Karel Horák (Střelice) 10, 13.-14. Pavel Kopkan (Jihlava), Tomáš Nadrchal (Univ. Brno) 9, 15. Zdeněk Roušar (Chrudim) 8,5, 16. Pavel Hubený (Boskovice) 7,5, 17. Radek Orálek (Komořany) 5,5, 18. Miloš Horák (Střelice) 4,5, 19. Pavel Hála (Lok. Brno) 4, 20. Jedlička (Komořany) 3,5, 21. Liboslav Češek (Lok. Brno) 3, 22. Miloš Šalamounek (Vídeň) 1 bod.  </w:t>
      </w:r>
    </w:p>
    <w:p>
      <w:pPr>
        <w:pStyle w:val="Normal"/>
        <w:rPr>
          <w:b/>
          <w:b/>
          <w:bCs/>
        </w:rPr>
      </w:pPr>
      <w:r>
        <w:rPr>
          <w:b/>
          <w:bCs/>
        </w:rPr>
      </w:r>
    </w:p>
    <w:p>
      <w:pPr>
        <w:pStyle w:val="Normal"/>
        <w:rPr/>
      </w:pPr>
      <w:r>
        <w:rPr>
          <w:b/>
          <w:bCs/>
        </w:rPr>
        <w:t xml:space="preserve">Květnové ELO.  </w:t>
      </w:r>
      <w:r>
        <w:rPr/>
        <w:t xml:space="preserve">Šachový svaz České republiky publikoval listinu národních osobních koeficientů, platnou od 1. května 2004. Obsahuje celkem 27.313 jmen, což dokazuje velmi širokou základnu šachového sportu. </w:t>
      </w:r>
    </w:p>
    <w:p>
      <w:pPr>
        <w:pStyle w:val="Normal"/>
        <w:rPr/>
      </w:pPr>
      <w:r>
        <w:rPr/>
      </w:r>
    </w:p>
    <w:p>
      <w:pPr>
        <w:pStyle w:val="Normal"/>
        <w:rPr/>
      </w:pPr>
      <w:r>
        <w:rPr>
          <w:b/>
          <w:bCs/>
        </w:rPr>
        <w:t>Černá Hora.</w:t>
      </w:r>
      <w:r>
        <w:rPr/>
        <w:t xml:space="preserve"> Turnaj čtyřčlenných družstev v rapid šachu sehrálo v černohorském pivovaru 15 celků z Blanenska. Nejprve se hrálo v základní skupině, pak semifinalové a finálové zápasy. Výsledek: 1. Makkabi Boskovice A (Dušan Dobeš 8-9, Pavel Hubený 9, Jan Kavalír 9, Leoš Ševčík 7,5), 2. Sokol Rudice A (Polách, Saida, Nejezchleb, Crhonek) , 3. Garde Lipovec A (Sekanina, Hloušek, Drahovzal, Nečas), 4. Adamov (Masák, Švehla, Handl, Mížák), 5. Garde Lipovec B atd.  </w:t>
      </w:r>
    </w:p>
    <w:p>
      <w:pPr>
        <w:pStyle w:val="Normal"/>
        <w:rPr/>
      </w:pPr>
      <w:r>
        <w:rPr/>
      </w:r>
    </w:p>
    <w:p>
      <w:pPr>
        <w:pStyle w:val="Normal"/>
        <w:rPr/>
      </w:pPr>
      <w:r>
        <w:rPr>
          <w:b/>
          <w:bCs/>
        </w:rPr>
        <w:t>Brankovice</w:t>
      </w:r>
      <w:r>
        <w:rPr/>
        <w:t>. V krajském přeboru mladších žáků nastoupilo 10 družstev. Výsledek: 1. ŠK Hustopeče 11(32,5), 2. Tatran Poštorná A 10(27), 3. Lokomotiva a Duras Brno 10(23,5), 4. Sokol Jedovnice 9(28), 5. Vinohrady Brno 9(26,5), 6. ZŠ Brankovice 8(25) atd. Sestava vítězného týmu: Lukáš Kuchynka 6(7), David Jurák 4(7), Martin Horák 5(7), Karolína Zavadilová 7(7), Ondřej Blažek 3(6) a David Simonyi 5,5(6).</w:t>
      </w:r>
    </w:p>
    <w:p>
      <w:pPr>
        <w:pStyle w:val="Normal"/>
        <w:rPr/>
      </w:pPr>
      <w:r>
        <w:rPr/>
      </w:r>
    </w:p>
    <w:p>
      <w:pPr>
        <w:pStyle w:val="Normal"/>
        <w:rPr/>
      </w:pPr>
      <w:r>
        <w:rPr>
          <w:b/>
          <w:bCs/>
        </w:rPr>
        <w:t>Mitropa Cup</w:t>
      </w:r>
      <w:r>
        <w:rPr/>
        <w:t>. Oblíbený turnaj středoevropských družstev se koná na Zemplínské Šíravě ve dnech 28. května až 6. června. Místem děje bude Vojenský hotel a zotavovna. K favoritům patří podle průměrného ratingu Maďarsko, Slovensko a Česká republika, kterou bude reprezentovat tým ve složení: Vlastimil Babula, Viktor Láznička, Richard Biolek, Jana Jacková a Olga Sikorová.</w:t>
      </w:r>
    </w:p>
    <w:p>
      <w:pPr>
        <w:pStyle w:val="Normal"/>
        <w:rPr/>
      </w:pPr>
      <w:r>
        <w:rPr/>
      </w:r>
    </w:p>
    <w:p>
      <w:pPr>
        <w:pStyle w:val="Normal"/>
        <w:rPr/>
      </w:pPr>
      <w:r>
        <w:rPr>
          <w:b/>
          <w:bCs/>
        </w:rPr>
        <w:t>Boskovice.</w:t>
      </w:r>
      <w:r>
        <w:rPr/>
        <w:t xml:space="preserve"> Druhý ročník turnaje dětí do 15 let  „O putovní pohár DDM Boskovice“ se koná v sobotu 15. května v zámeckém skleníku (parkovište u lázní – plaveckého bazénu). Prezentace do 8.20 hod. 7 kol švýcarským systémem (2x20 minut). Přihlášky přijímá Pavel Hubený, tel. 721 339 663.</w:t>
      </w:r>
    </w:p>
    <w:p>
      <w:pPr>
        <w:pStyle w:val="Normal"/>
        <w:rPr/>
      </w:pPr>
      <w:r>
        <w:rPr/>
      </w:r>
    </w:p>
    <w:p>
      <w:pPr>
        <w:pStyle w:val="Normal"/>
        <w:rPr/>
      </w:pPr>
      <w:r>
        <w:rPr/>
        <w:t xml:space="preserve">(ka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2:41:00Z</dcterms:created>
  <dc:creator>Jan Kalendovský</dc:creator>
  <dc:description/>
  <dc:language>en-US</dc:language>
  <cp:lastModifiedBy>Jan Kalendovský</cp:lastModifiedBy>
  <dcterms:modified xsi:type="dcterms:W3CDTF">2004-05-09T21:34:00Z</dcterms:modified>
  <cp:revision>14</cp:revision>
  <dc:subject/>
  <dc:title>Šachové zprávy 138, Brno 10</dc:title>
</cp:coreProperties>
</file>