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OVNOST – NA 64 POLÍCH</w:t>
      </w:r>
      <w:r>
        <w:rPr/>
        <w:t>, Brno 5.4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 liga D</w:t>
      </w:r>
      <w:r>
        <w:rPr/>
        <w:t>. Výsledky 11. kola: Gordic Jihlava – Orel Ořechov 4:4, PSK Znojmo – Univerzita Brno 5:3, Žďas Žďár – Duras BVK Brno B 4:4, Lokomotiva Brno – Tatran Poštorná 4:4, Duras BVK Brno C – ŠK Jihlava 6:2, Garde Lipovec – TJ Znojmo 4:4. Konečné pořadí:</w:t>
      </w:r>
    </w:p>
    <w:p>
      <w:pPr>
        <w:pStyle w:val="Normal"/>
        <w:rPr/>
      </w:pPr>
      <w:r>
        <w:rPr/>
        <w:t>1. Lokomotiva Brno</w:t>
        <w:tab/>
        <w:t>7 4 0</w:t>
        <w:tab/>
        <w:t>55</w:t>
        <w:tab/>
        <w:t>18</w:t>
      </w:r>
    </w:p>
    <w:p>
      <w:pPr>
        <w:pStyle w:val="Normal"/>
        <w:rPr/>
      </w:pPr>
      <w:r>
        <w:rPr/>
        <w:t>2. Duras Brno B</w:t>
        <w:tab/>
        <w:t>5 5 1</w:t>
        <w:tab/>
        <w:t>54</w:t>
        <w:tab/>
        <w:t>15</w:t>
      </w:r>
    </w:p>
    <w:p>
      <w:pPr>
        <w:pStyle w:val="Normal"/>
        <w:rPr/>
      </w:pPr>
      <w:r>
        <w:rPr/>
        <w:t>3. PSK Znojmo</w:t>
        <w:tab/>
        <w:t>7 1 3</w:t>
        <w:tab/>
        <w:t>49,5</w:t>
        <w:tab/>
        <w:t>15</w:t>
      </w:r>
    </w:p>
    <w:p>
      <w:pPr>
        <w:pStyle w:val="Normal"/>
        <w:rPr/>
      </w:pPr>
      <w:r>
        <w:rPr/>
        <w:t>4. Žďas Žďár</w:t>
        <w:tab/>
        <w:tab/>
        <w:t>4 5 2</w:t>
        <w:tab/>
        <w:t>49,5</w:t>
        <w:tab/>
        <w:t>13</w:t>
      </w:r>
    </w:p>
    <w:p>
      <w:pPr>
        <w:pStyle w:val="Normal"/>
        <w:rPr/>
      </w:pPr>
      <w:r>
        <w:rPr/>
        <w:t>5. Univerzita Brno</w:t>
        <w:tab/>
        <w:t>5 3 3</w:t>
        <w:tab/>
        <w:t>48,5</w:t>
        <w:tab/>
        <w:t>13</w:t>
      </w:r>
    </w:p>
    <w:p>
      <w:pPr>
        <w:pStyle w:val="Normal"/>
        <w:rPr/>
      </w:pPr>
      <w:r>
        <w:rPr/>
        <w:t>6. Duras Brno C</w:t>
        <w:tab/>
        <w:t>6 1 4</w:t>
        <w:tab/>
        <w:t>45,5</w:t>
        <w:tab/>
        <w:t>13</w:t>
      </w:r>
    </w:p>
    <w:p>
      <w:pPr>
        <w:pStyle w:val="Normal"/>
        <w:rPr/>
      </w:pPr>
      <w:r>
        <w:rPr/>
        <w:t>7. Gordic Jihlava</w:t>
        <w:tab/>
        <w:t>4 3 4</w:t>
        <w:tab/>
        <w:t>43,5</w:t>
        <w:tab/>
        <w:t>11</w:t>
      </w:r>
    </w:p>
    <w:p>
      <w:pPr>
        <w:pStyle w:val="Normal"/>
        <w:rPr/>
      </w:pPr>
      <w:r>
        <w:rPr/>
        <w:t>8. Orel Ořechov</w:t>
        <w:tab/>
        <w:t>5 1 5</w:t>
        <w:tab/>
        <w:t>40,5</w:t>
        <w:tab/>
        <w:t>11</w:t>
      </w:r>
    </w:p>
    <w:p>
      <w:pPr>
        <w:pStyle w:val="Normal"/>
        <w:rPr/>
      </w:pPr>
      <w:r>
        <w:rPr/>
        <w:t>9. TJ Znojmo</w:t>
        <w:tab/>
        <w:tab/>
        <w:t>3 3 5</w:t>
        <w:tab/>
        <w:t>42,5</w:t>
        <w:tab/>
        <w:t>9</w:t>
      </w:r>
    </w:p>
    <w:p>
      <w:pPr>
        <w:pStyle w:val="Normal"/>
        <w:rPr/>
      </w:pPr>
      <w:r>
        <w:rPr/>
        <w:t>10.Tatran Poštorná</w:t>
        <w:tab/>
        <w:t>3 1 7</w:t>
        <w:tab/>
        <w:t>36,5</w:t>
        <w:tab/>
        <w:t>7</w:t>
      </w:r>
    </w:p>
    <w:p>
      <w:pPr>
        <w:pStyle w:val="Normal"/>
        <w:rPr/>
      </w:pPr>
      <w:r>
        <w:rPr/>
        <w:t>11.Garde Lipovec</w:t>
        <w:tab/>
        <w:t>0 4 7</w:t>
        <w:tab/>
        <w:t>35</w:t>
        <w:tab/>
        <w:t>4</w:t>
      </w:r>
    </w:p>
    <w:p>
      <w:pPr>
        <w:pStyle w:val="Normal"/>
        <w:rPr/>
      </w:pPr>
      <w:r>
        <w:rPr/>
        <w:t>12.ŠK Jihlava</w:t>
        <w:tab/>
        <w:tab/>
        <w:t>1 1 9</w:t>
        <w:tab/>
        <w:t>28</w:t>
        <w:tab/>
        <w:t>3</w:t>
      </w:r>
    </w:p>
    <w:p>
      <w:pPr>
        <w:pStyle w:val="Normal"/>
        <w:rPr/>
      </w:pPr>
      <w:r>
        <w:rPr/>
        <w:t>Lokomotiva Brno postupuje do I. moravskoslezské ligy, do krajského přeboru I. třídy sestupují tři poslední týmy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rajský přebor II. třídy.</w:t>
      </w:r>
      <w:r>
        <w:rPr/>
        <w:t xml:space="preserve"> Výsledky 11. kola. </w:t>
      </w:r>
      <w:r>
        <w:rPr>
          <w:b/>
          <w:bCs/>
        </w:rPr>
        <w:t>Skupina A</w:t>
      </w:r>
      <w:r>
        <w:rPr/>
        <w:t>: TJ Bučovice B – MKS Vyškov B 5,5:2,5, Bydo Zakřany – Garde Lipovec B 6:2, Moravská Slavia – ŠK Tetčice 4:4, Lokomotiva Brno B – Sokol Rudice 4:4, Duras Brno D – ŠK 64 Brno B 3:5, Sokol Tišnov – Makkabi Boskovice 4:4. Konečné pořadí:</w:t>
      </w:r>
    </w:p>
    <w:p>
      <w:pPr>
        <w:pStyle w:val="Normal"/>
        <w:rPr/>
      </w:pPr>
      <w:r>
        <w:rPr/>
        <w:t>1. Lokomotiva Brno B</w:t>
        <w:tab/>
        <w:t>9 2 0</w:t>
        <w:tab/>
        <w:t>60</w:t>
        <w:tab/>
        <w:t>20</w:t>
      </w:r>
    </w:p>
    <w:p>
      <w:pPr>
        <w:pStyle w:val="Normal"/>
        <w:rPr/>
      </w:pPr>
      <w:r>
        <w:rPr/>
        <w:t>2. Sokol Rudice</w:t>
        <w:tab/>
        <w:tab/>
        <w:t>8 1 2</w:t>
        <w:tab/>
        <w:t>57</w:t>
        <w:tab/>
        <w:t>17</w:t>
      </w:r>
    </w:p>
    <w:p>
      <w:pPr>
        <w:pStyle w:val="Normal"/>
        <w:rPr/>
      </w:pPr>
      <w:r>
        <w:rPr/>
        <w:t>3. Bydo Zakřany</w:t>
        <w:tab/>
        <w:tab/>
        <w:t>8 0 3</w:t>
        <w:tab/>
        <w:t>57,5</w:t>
        <w:tab/>
        <w:t>16</w:t>
      </w:r>
    </w:p>
    <w:p>
      <w:pPr>
        <w:pStyle w:val="Normal"/>
        <w:rPr/>
      </w:pPr>
      <w:r>
        <w:rPr/>
        <w:t>4. Sokol Tišnov</w:t>
        <w:tab/>
        <w:tab/>
        <w:t>6 2 3</w:t>
        <w:tab/>
        <w:t>46,5</w:t>
        <w:tab/>
        <w:t>14</w:t>
      </w:r>
    </w:p>
    <w:p>
      <w:pPr>
        <w:pStyle w:val="Normal"/>
        <w:rPr/>
      </w:pPr>
      <w:r>
        <w:rPr/>
        <w:t>5. Duras Brno D</w:t>
        <w:tab/>
        <w:tab/>
        <w:t>6 1 4</w:t>
        <w:tab/>
        <w:t>47</w:t>
        <w:tab/>
        <w:t>11</w:t>
      </w:r>
    </w:p>
    <w:p>
      <w:pPr>
        <w:pStyle w:val="Normal"/>
        <w:rPr/>
      </w:pPr>
      <w:r>
        <w:rPr/>
        <w:t>6. Moravská Slavia</w:t>
        <w:tab/>
        <w:tab/>
        <w:t>5 1 5</w:t>
        <w:tab/>
        <w:t>47</w:t>
        <w:tab/>
        <w:t>11</w:t>
      </w:r>
    </w:p>
    <w:p>
      <w:pPr>
        <w:pStyle w:val="Normal"/>
        <w:rPr/>
      </w:pPr>
      <w:r>
        <w:rPr/>
        <w:t>7. ŠK Tetčice</w:t>
        <w:tab/>
        <w:tab/>
        <w:tab/>
        <w:t>4 3 4</w:t>
        <w:tab/>
        <w:t>40</w:t>
        <w:tab/>
        <w:t>11</w:t>
      </w:r>
    </w:p>
    <w:p>
      <w:pPr>
        <w:pStyle w:val="Normal"/>
        <w:rPr/>
      </w:pPr>
      <w:r>
        <w:rPr/>
        <w:t>8. TJ Bučovice B</w:t>
        <w:tab/>
        <w:tab/>
        <w:t>4 2 5</w:t>
        <w:tab/>
        <w:t>37,5</w:t>
        <w:tab/>
        <w:t>10</w:t>
      </w:r>
    </w:p>
    <w:p>
      <w:pPr>
        <w:pStyle w:val="Normal"/>
        <w:rPr/>
      </w:pPr>
      <w:r>
        <w:rPr/>
        <w:t>9. ŠK 64 Brno B</w:t>
        <w:tab/>
        <w:tab/>
        <w:t>4 1 6</w:t>
        <w:tab/>
        <w:t>42,5</w:t>
        <w:tab/>
        <w:t>9</w:t>
      </w:r>
    </w:p>
    <w:p>
      <w:pPr>
        <w:pStyle w:val="Normal"/>
        <w:rPr/>
      </w:pPr>
      <w:r>
        <w:rPr/>
        <w:t>10.Garde Lipovec B</w:t>
        <w:tab/>
        <w:tab/>
        <w:t>1 2 8</w:t>
        <w:tab/>
        <w:t>32</w:t>
        <w:tab/>
        <w:t>4</w:t>
      </w:r>
    </w:p>
    <w:p>
      <w:pPr>
        <w:pStyle w:val="Normal"/>
        <w:rPr/>
      </w:pPr>
      <w:r>
        <w:rPr/>
        <w:t>11.Makkabi Boskovice</w:t>
        <w:tab/>
        <w:t>1 2 8</w:t>
        <w:tab/>
        <w:t>31,5</w:t>
        <w:tab/>
        <w:t>4</w:t>
      </w:r>
    </w:p>
    <w:p>
      <w:pPr>
        <w:pStyle w:val="Normal"/>
        <w:rPr/>
      </w:pPr>
      <w:r>
        <w:rPr/>
        <w:t>12.MKS Vyškov B</w:t>
        <w:tab/>
        <w:tab/>
        <w:t>1 1 9</w:t>
        <w:tab/>
        <w:t>33</w:t>
        <w:tab/>
        <w:t>3</w:t>
      </w:r>
    </w:p>
    <w:p>
      <w:pPr>
        <w:pStyle w:val="Normal"/>
        <w:rPr/>
      </w:pPr>
      <w:r>
        <w:rPr/>
        <w:t>Do krajského přeboru I. třídy postupují Lokomotiva Brno B a Sokol Rudice, MKS Vyškov B sestupuje do okresního přeboru.</w:t>
      </w:r>
    </w:p>
    <w:p>
      <w:pPr>
        <w:pStyle w:val="Normal"/>
        <w:rPr/>
      </w:pPr>
      <w:r>
        <w:rPr>
          <w:b/>
          <w:bCs/>
        </w:rPr>
        <w:t>Skupina B</w:t>
      </w:r>
      <w:r>
        <w:rPr/>
        <w:t>: Vinohrady Brno – ZŠ Brankovice 3,5:4,5, Prostor Břeclav – Sokol Dubňany 4,5:3,5, I. brněnská B – ŽHS Šardice 6:2, Lokomotiva Brno C – TJ Veselí n. Mor. B 6:2, Horáček Sudoměřice – ŠK Hustopeče B 5,5:2,5, Univerzita Brno B – Gymnázium Znojmo 7:1. Konečné pořadí:</w:t>
      </w:r>
    </w:p>
    <w:p>
      <w:pPr>
        <w:pStyle w:val="Normal"/>
        <w:rPr/>
      </w:pPr>
      <w:r>
        <w:rPr/>
        <w:t>1. TJ Vinohrady Brno</w:t>
        <w:tab/>
        <w:tab/>
        <w:t>7 3 1</w:t>
        <w:tab/>
        <w:t>52</w:t>
        <w:tab/>
        <w:t>17</w:t>
      </w:r>
    </w:p>
    <w:p>
      <w:pPr>
        <w:pStyle w:val="Normal"/>
        <w:rPr/>
      </w:pPr>
      <w:r>
        <w:rPr/>
        <w:t>2. Horáček Sudoměřice</w:t>
        <w:tab/>
        <w:t>8 1 2</w:t>
        <w:tab/>
        <w:t>51</w:t>
        <w:tab/>
        <w:t>17</w:t>
      </w:r>
    </w:p>
    <w:p>
      <w:pPr>
        <w:pStyle w:val="Normal"/>
        <w:rPr/>
      </w:pPr>
      <w:r>
        <w:rPr/>
        <w:t>3. I. brněnská B</w:t>
        <w:tab/>
        <w:tab/>
        <w:t>7 1 3</w:t>
        <w:tab/>
        <w:t>52,5</w:t>
        <w:tab/>
        <w:t>15</w:t>
      </w:r>
    </w:p>
    <w:p>
      <w:pPr>
        <w:pStyle w:val="Normal"/>
        <w:rPr/>
      </w:pPr>
      <w:r>
        <w:rPr/>
        <w:t>4. Lokomotiva Brno C</w:t>
        <w:tab/>
        <w:t>6 2 3</w:t>
        <w:tab/>
        <w:t>53,5</w:t>
        <w:tab/>
        <w:t>14</w:t>
      </w:r>
    </w:p>
    <w:p>
      <w:pPr>
        <w:pStyle w:val="Normal"/>
        <w:rPr/>
      </w:pPr>
      <w:r>
        <w:rPr/>
        <w:t>5. Univerzita Brno B</w:t>
        <w:tab/>
        <w:tab/>
        <w:t>6 2 3</w:t>
        <w:tab/>
        <w:t>49</w:t>
        <w:tab/>
        <w:t>14</w:t>
      </w:r>
    </w:p>
    <w:p>
      <w:pPr>
        <w:pStyle w:val="Normal"/>
        <w:rPr/>
      </w:pPr>
      <w:r>
        <w:rPr/>
        <w:t>6.TJ Veselí n. Mor. B</w:t>
        <w:tab/>
        <w:tab/>
        <w:t>6 1 4</w:t>
        <w:tab/>
        <w:t>42,5</w:t>
        <w:tab/>
        <w:t>13</w:t>
      </w:r>
    </w:p>
    <w:p>
      <w:pPr>
        <w:pStyle w:val="Normal"/>
        <w:rPr/>
      </w:pPr>
      <w:r>
        <w:rPr/>
        <w:t>7. Prostor Břeclav</w:t>
        <w:tab/>
        <w:tab/>
        <w:t>5 1 5</w:t>
        <w:tab/>
        <w:t>42,5</w:t>
        <w:tab/>
        <w:t>11</w:t>
      </w:r>
    </w:p>
    <w:p>
      <w:pPr>
        <w:pStyle w:val="Normal"/>
        <w:rPr/>
      </w:pPr>
      <w:r>
        <w:rPr/>
        <w:t>8. ŽHS Šardice</w:t>
        <w:tab/>
        <w:tab/>
        <w:t>4 1 6</w:t>
        <w:tab/>
        <w:t>40</w:t>
        <w:tab/>
        <w:t>9</w:t>
      </w:r>
    </w:p>
    <w:p>
      <w:pPr>
        <w:pStyle w:val="Normal"/>
        <w:rPr/>
      </w:pPr>
      <w:r>
        <w:rPr/>
        <w:t>9. ZŠ Brankovice</w:t>
        <w:tab/>
        <w:tab/>
        <w:t>3 0 8</w:t>
        <w:tab/>
        <w:t>33,5</w:t>
        <w:tab/>
        <w:t>6</w:t>
      </w:r>
    </w:p>
    <w:p>
      <w:pPr>
        <w:pStyle w:val="Normal"/>
        <w:rPr/>
      </w:pPr>
      <w:r>
        <w:rPr/>
        <w:t>10.Gymnázium Znojmo</w:t>
        <w:tab/>
        <w:t>3 0 8</w:t>
        <w:tab/>
        <w:t>32</w:t>
        <w:tab/>
        <w:t>6</w:t>
      </w:r>
    </w:p>
    <w:p>
      <w:pPr>
        <w:pStyle w:val="Normal"/>
        <w:rPr/>
      </w:pPr>
      <w:r>
        <w:rPr/>
        <w:t>11.ŠK Hustopeče B</w:t>
        <w:tab/>
        <w:tab/>
        <w:t>2 1 8</w:t>
        <w:tab/>
        <w:t>40</w:t>
        <w:tab/>
        <w:t>5</w:t>
      </w:r>
    </w:p>
    <w:p>
      <w:pPr>
        <w:pStyle w:val="Normal"/>
        <w:rPr/>
      </w:pPr>
      <w:r>
        <w:rPr/>
        <w:t>12.Sokol Dubňany</w:t>
        <w:tab/>
        <w:tab/>
        <w:t>1 3 7</w:t>
        <w:tab/>
        <w:t>39,5</w:t>
        <w:tab/>
        <w:t>5</w:t>
      </w:r>
    </w:p>
    <w:p>
      <w:pPr>
        <w:pStyle w:val="Normal"/>
        <w:rPr/>
      </w:pPr>
      <w:r>
        <w:rPr/>
        <w:t>Do krajského přeboru I. třídy postupují TJ Vinohrady, do okresního přeboru sestupuje Sokol Dubňany.</w:t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Bučovice</w:t>
      </w:r>
      <w:r>
        <w:rPr>
          <w:sz w:val="24"/>
        </w:rPr>
        <w:t xml:space="preserve">. V aule bučovického gymnázia se konal turnaj pro středoškoláky a učně „Primus“ v rapid šachu. Letos poprvé jako otevřený dorostenecký krajský přebor, v němž nastoupilo 76 účastníků ze dvaceti středních škol a učilišť Moravy. Dvanáctým vítězem Primusu se stal již podruhé gymnazista z Třebíče, šachový reprezentant David Kaňovský 7,5(9). O pořadí na dalších místech rozhodovalo pomocné hodnocení: 2.-5. Petr Bělohlávek (SPŠT Třebíč), Jan Dočekal (G. Znojmo), Eva Kulovaná (G. Třebíč), Vlastimil Hrobař (SZŠ Brno) se 7 body. O šesté až osmé místo se dělili Táňa Holušová (G. Frýdek-Místek), Petr Vičar (G. Strážnice) a nejúspěšnější zástupce vyškovského okresu Jaroslav Hejný z ŠK ZŠ Brankovice s 6,5 b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Petriacup</w:t>
      </w:r>
      <w:r>
        <w:rPr/>
        <w:t xml:space="preserve">. Konečné výsledky skupin kvalifikačního turnaje v brněnském Boby centru. </w:t>
      </w:r>
      <w:r>
        <w:rPr>
          <w:b/>
          <w:bCs/>
        </w:rPr>
        <w:t>Červená</w:t>
      </w:r>
      <w:r>
        <w:rPr/>
        <w:t xml:space="preserve">: 1. Jakub Ševčík (I. brněnská) 8(9), 2. Stanislav Staněk (Univ. Brno) 7, 3. Petr Schuster 6,5, 4. Karel Zejda (oba ŠK 64 Brno) 6, 5.-6. Pavel Kubát (Lok. Brno), Karel Martišek (I. brněnská) 5, 7. Liboslav Češek (Lok. Brno) 3, 8.-9. Miloslav oškař (Duras Brno), Pavel Turza (Moravská Slavia) 1,5, 10. Jan Macura (Třinec) 1 bod. </w:t>
      </w:r>
      <w:r>
        <w:rPr>
          <w:b/>
          <w:bCs/>
        </w:rPr>
        <w:t>Oranžová</w:t>
      </w:r>
      <w:r>
        <w:rPr/>
        <w:t xml:space="preserve">: 1. Karel Švihel (Duras Brno) 7(9), 2.-4. Jaromír Veselý (Tišnov), Maksym Makovetskyi (Lok. Brno), Pavel Kopkan (Jihlava) 6,5, 5. Josef Dirgas (Šardice) 5,5, 6. Kamil Holemář (Moravská Slavia) 5, 7. Stanislav Fuchs (Duras Brno) 4, 8.-9. Miloš Horák (Střelice), Miroslav Nezdařil (Zlín) 2, 10. Alois Fuchs (Lok. Brno) 0 bodů. </w:t>
      </w:r>
      <w:r>
        <w:rPr>
          <w:b/>
          <w:bCs/>
        </w:rPr>
        <w:t>Modrá</w:t>
      </w:r>
      <w:r>
        <w:rPr/>
        <w:t xml:space="preserve">: 1. Fadil Berisha (I. brněnská) 6,5(8), 2.-5. Karel Zikan (Lok. Brno), Vladimír Hruška (Střelice), Patrik Schoupal (Třinec), Michal Šípek (Lok. Brno) 5,5, 6.-7. Jaromír Haupt (I. brněnská), Petr Prokop 2,5, 8. Pavel Hála (oba Lok. Brno) 1,5, 9. Jan Petrilák (Černovice) 1 bod. První dva z každé skupiny postoupili do užšího finá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bota u Pásků</w:t>
      </w:r>
      <w:r>
        <w:rPr/>
        <w:t xml:space="preserve">. V bleskovém turnaji brněnské Lokomotivy startovalo první dubnovou sobotu 17 šachistů. Výsledek: 1. Jiří Mališ (Lok. Brno) 15(16), 2.-3. Jan Uhmann (Univ. Brno), David Holemář (Duras Brno) 13, 4. Zdeněk Závodný (Univ. Brno) 11, 5. Karel Horák (Střelice) 10,5, 6. Petr Bobalík (Valašské Meziříčí) 9,5, 7.-8. René Přibyl (Lok. Brno), Stanislav Messerschmidt (I. brněnská) 9, 9. Jan Píše (Lok. Brno) 8,5,  10. Bohumil Skoumal (Střelice) 6,5, 11. Liboslav Češek (Lok. Brno) 6, 12.-14. Pavel Kopkan (Jihlava), Miloš Horák, Vladimír Hruška (oba Střelice) 5, 15. Pavel Hála (Lok. Brno) 4, 16.-17. Jiří Řehůřek (Bystrc), Miloš Šalamounek (SZ Favoriten Wien) 3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08"/>
    </w:pPr>
    <w:rPr>
      <w:sz w:val="32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16:00Z</dcterms:created>
  <dc:creator>Jan Kalendovský</dc:creator>
  <dc:description/>
  <dc:language>en-US</dc:language>
  <cp:lastModifiedBy>Jan Kalendovský</cp:lastModifiedBy>
  <dcterms:modified xsi:type="dcterms:W3CDTF">2004-04-05T06:54:00Z</dcterms:modified>
  <cp:revision>16</cp:revision>
  <dc:subject/>
  <dc:title>Šachové zprávy 133, Brno 5</dc:title>
</cp:coreProperties>
</file>