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16.2.2004</w:t>
      </w:r>
    </w:p>
    <w:p>
      <w:pPr>
        <w:pStyle w:val="Normal"/>
        <w:rPr/>
      </w:pPr>
      <w:r>
        <w:rPr/>
      </w:r>
    </w:p>
    <w:p>
      <w:pPr>
        <w:pStyle w:val="Normal"/>
        <w:rPr/>
      </w:pPr>
      <w:r>
        <w:rPr>
          <w:b/>
          <w:bCs/>
        </w:rPr>
        <w:t>Moravskoslezská liga</w:t>
      </w:r>
      <w:r>
        <w:rPr/>
        <w:t>. Výsledky 8. kola: Garde Brno – TŽ Třinec B 4:4, Slavoj Poruba – NH Ostrava 5:3, Frýdek-Místek – Slavia Orlová 4:4, Náměšť n. Osl. – Staré Město 2:6, Tatran Litovel – Uherský Ostroh 4:4, Slezan Opava B – Duras BVK Brno 2:6. Tabulka:</w:t>
      </w:r>
    </w:p>
    <w:p>
      <w:pPr>
        <w:pStyle w:val="Normal"/>
        <w:rPr/>
      </w:pPr>
      <w:r>
        <w:rPr/>
        <w:t>1. Slavoj Poruba</w:t>
        <w:tab/>
        <w:t>7 1 0</w:t>
        <w:tab/>
        <w:t>43</w:t>
        <w:tab/>
        <w:t>15</w:t>
      </w:r>
    </w:p>
    <w:p>
      <w:pPr>
        <w:pStyle w:val="Normal"/>
        <w:rPr/>
      </w:pPr>
      <w:r>
        <w:rPr/>
        <w:t>2. Frýdek-Místek</w:t>
        <w:tab/>
        <w:t>5 3 0</w:t>
        <w:tab/>
        <w:t>37</w:t>
        <w:tab/>
        <w:t>13</w:t>
      </w:r>
    </w:p>
    <w:p>
      <w:pPr>
        <w:pStyle w:val="Normal"/>
        <w:rPr/>
      </w:pPr>
      <w:r>
        <w:rPr/>
        <w:t>3. Slavia Orlová</w:t>
        <w:tab/>
        <w:t>3 4 1</w:t>
        <w:tab/>
        <w:t>34,5</w:t>
        <w:tab/>
        <w:t>10</w:t>
      </w:r>
    </w:p>
    <w:p>
      <w:pPr>
        <w:pStyle w:val="Normal"/>
        <w:rPr/>
      </w:pPr>
      <w:r>
        <w:rPr/>
        <w:t>4. TŽ Třinec B</w:t>
        <w:tab/>
        <w:t>3 3 2</w:t>
        <w:tab/>
        <w:t>32</w:t>
        <w:tab/>
        <w:t>9</w:t>
      </w:r>
    </w:p>
    <w:p>
      <w:pPr>
        <w:pStyle w:val="Normal"/>
        <w:rPr/>
      </w:pPr>
      <w:r>
        <w:rPr/>
        <w:t>5. Tatran Litovel</w:t>
        <w:tab/>
        <w:t>3 3 2</w:t>
        <w:tab/>
        <w:t>31,5</w:t>
        <w:tab/>
        <w:t>9</w:t>
      </w:r>
    </w:p>
    <w:p>
      <w:pPr>
        <w:pStyle w:val="Normal"/>
        <w:rPr/>
      </w:pPr>
      <w:r>
        <w:rPr/>
        <w:t>6. Duras BVK Brno</w:t>
        <w:tab/>
        <w:t>2 3 3</w:t>
        <w:tab/>
        <w:t>32</w:t>
        <w:tab/>
        <w:t>7</w:t>
      </w:r>
    </w:p>
    <w:p>
      <w:pPr>
        <w:pStyle w:val="Normal"/>
        <w:rPr/>
      </w:pPr>
      <w:r>
        <w:rPr/>
        <w:t>7. Garde Brno</w:t>
        <w:tab/>
        <w:tab/>
        <w:t>1 5 2</w:t>
        <w:tab/>
        <w:t>29,5</w:t>
        <w:tab/>
        <w:t>7</w:t>
      </w:r>
    </w:p>
    <w:p>
      <w:pPr>
        <w:pStyle w:val="Normal"/>
        <w:rPr/>
      </w:pPr>
      <w:r>
        <w:rPr/>
        <w:t>8. Slezan Opava B</w:t>
        <w:tab/>
        <w:t>2 2 4</w:t>
        <w:tab/>
        <w:t>26,5</w:t>
        <w:tab/>
        <w:t>6</w:t>
      </w:r>
    </w:p>
    <w:p>
      <w:pPr>
        <w:pStyle w:val="Normal"/>
        <w:rPr/>
      </w:pPr>
      <w:r>
        <w:rPr/>
        <w:t>9. Staré Město</w:t>
        <w:tab/>
        <w:tab/>
        <w:t>2 1 5</w:t>
        <w:tab/>
        <w:t>31,5</w:t>
        <w:tab/>
        <w:t>5</w:t>
      </w:r>
    </w:p>
    <w:p>
      <w:pPr>
        <w:pStyle w:val="Normal"/>
        <w:rPr/>
      </w:pPr>
      <w:r>
        <w:rPr/>
        <w:t>10.Náměšť n. Osl.</w:t>
        <w:tab/>
        <w:t>2 1 5</w:t>
        <w:tab/>
        <w:t>30</w:t>
        <w:tab/>
        <w:t>5</w:t>
      </w:r>
    </w:p>
    <w:p>
      <w:pPr>
        <w:pStyle w:val="Normal"/>
        <w:rPr/>
      </w:pPr>
      <w:r>
        <w:rPr/>
        <w:t>11.NH Ostrava</w:t>
        <w:tab/>
        <w:t>2 1 5</w:t>
        <w:tab/>
        <w:t>29</w:t>
        <w:tab/>
        <w:t>5</w:t>
      </w:r>
    </w:p>
    <w:p>
      <w:pPr>
        <w:pStyle w:val="Normal"/>
        <w:rPr/>
      </w:pPr>
      <w:r>
        <w:rPr/>
        <w:t>12.Uherský Ostroh</w:t>
        <w:tab/>
        <w:t>2 1 5</w:t>
        <w:tab/>
        <w:t>27,5</w:t>
        <w:tab/>
        <w:t>5</w:t>
      </w:r>
    </w:p>
    <w:p>
      <w:pPr>
        <w:pStyle w:val="Normal"/>
        <w:rPr/>
      </w:pPr>
      <w:r>
        <w:rPr/>
      </w:r>
    </w:p>
    <w:p>
      <w:pPr>
        <w:pStyle w:val="Normal"/>
        <w:rPr/>
      </w:pPr>
      <w:r>
        <w:rPr>
          <w:b/>
          <w:bCs/>
        </w:rPr>
        <w:t>Krajský přebor I. třídy</w:t>
      </w:r>
      <w:r>
        <w:rPr/>
        <w:t>. Výsledky 8. kola: TJ Bučovice – MKS Vyškov 4,5:3,5, Veselí n. Mor. – KME Kuřim 4:4, TJ Znojmo B – Sokol Bzenec 1,5:6,5, Tatran Poštorná B – I. brněnská 3,5:4,5, ŠK Hustopeče – ŠK 64 Brno 5:3, TJ Sloup – ŠK Hodonín 7:1. Tabulka:</w:t>
      </w:r>
    </w:p>
    <w:p>
      <w:pPr>
        <w:pStyle w:val="Normal"/>
        <w:rPr/>
      </w:pPr>
      <w:r>
        <w:rPr/>
        <w:t>1. TJ Sloup</w:t>
        <w:tab/>
        <w:tab/>
        <w:t>6 1 1</w:t>
        <w:tab/>
        <w:t>41</w:t>
        <w:tab/>
        <w:t>13</w:t>
      </w:r>
    </w:p>
    <w:p>
      <w:pPr>
        <w:pStyle w:val="Normal"/>
        <w:rPr/>
      </w:pPr>
      <w:r>
        <w:rPr/>
        <w:t>2. Sokol Bzenec</w:t>
        <w:tab/>
        <w:t>6 0 2</w:t>
        <w:tab/>
        <w:t>39,5</w:t>
        <w:tab/>
        <w:t>12</w:t>
      </w:r>
    </w:p>
    <w:p>
      <w:pPr>
        <w:pStyle w:val="Normal"/>
        <w:rPr/>
      </w:pPr>
      <w:r>
        <w:rPr/>
        <w:t>3. ŠK 64 Brno</w:t>
        <w:tab/>
        <w:tab/>
        <w:t>6 0 2</w:t>
        <w:tab/>
        <w:t>38,5</w:t>
        <w:tab/>
        <w:t>12</w:t>
      </w:r>
    </w:p>
    <w:p>
      <w:pPr>
        <w:pStyle w:val="Normal"/>
        <w:rPr/>
      </w:pPr>
      <w:r>
        <w:rPr/>
        <w:t>4. TJ Bučovice</w:t>
        <w:tab/>
        <w:t>5 1 2</w:t>
        <w:tab/>
        <w:t>36,5</w:t>
        <w:tab/>
        <w:t>11</w:t>
      </w:r>
    </w:p>
    <w:p>
      <w:pPr>
        <w:pStyle w:val="Normal"/>
        <w:rPr/>
      </w:pPr>
      <w:r>
        <w:rPr/>
        <w:t>5. ŠK Hustopeče</w:t>
        <w:tab/>
        <w:t>5 1 2</w:t>
        <w:tab/>
        <w:t>33</w:t>
        <w:tab/>
        <w:t>11</w:t>
      </w:r>
    </w:p>
    <w:p>
      <w:pPr>
        <w:pStyle w:val="Normal"/>
        <w:rPr/>
      </w:pPr>
      <w:r>
        <w:rPr/>
        <w:t>6. TJ Veselí n. Mor.</w:t>
        <w:tab/>
        <w:t>4 2 2</w:t>
        <w:tab/>
        <w:t>34,5</w:t>
        <w:tab/>
        <w:t>10</w:t>
      </w:r>
    </w:p>
    <w:p>
      <w:pPr>
        <w:pStyle w:val="Normal"/>
        <w:rPr/>
      </w:pPr>
      <w:r>
        <w:rPr/>
        <w:t>7 . I. brněnská</w:t>
        <w:tab/>
        <w:tab/>
        <w:t>5 0 3</w:t>
        <w:tab/>
        <w:t>31,5</w:t>
        <w:tab/>
        <w:t>10</w:t>
      </w:r>
    </w:p>
    <w:p>
      <w:pPr>
        <w:pStyle w:val="Normal"/>
        <w:rPr/>
      </w:pPr>
      <w:r>
        <w:rPr/>
        <w:t>8. KME Kuřim</w:t>
        <w:tab/>
        <w:t>2 3 3</w:t>
        <w:tab/>
        <w:t>30</w:t>
        <w:tab/>
        <w:t>7</w:t>
      </w:r>
    </w:p>
    <w:p>
      <w:pPr>
        <w:pStyle w:val="Normal"/>
        <w:rPr/>
      </w:pPr>
      <w:r>
        <w:rPr/>
        <w:t>9. Tatran Poštorná B</w:t>
        <w:tab/>
        <w:t>2 1 5</w:t>
        <w:tab/>
        <w:t>28,5</w:t>
        <w:tab/>
        <w:t>5</w:t>
      </w:r>
    </w:p>
    <w:p>
      <w:pPr>
        <w:pStyle w:val="Normal"/>
        <w:rPr/>
      </w:pPr>
      <w:r>
        <w:rPr/>
        <w:t>10.MKS Vyškov</w:t>
        <w:tab/>
        <w:t>1 1 6</w:t>
        <w:tab/>
        <w:t>25,5</w:t>
        <w:tab/>
        <w:t>3</w:t>
      </w:r>
    </w:p>
    <w:p>
      <w:pPr>
        <w:pStyle w:val="Normal"/>
        <w:rPr/>
      </w:pPr>
      <w:r>
        <w:rPr/>
        <w:t>11.TJ Znojmo B</w:t>
        <w:tab/>
        <w:t>0 1 7</w:t>
        <w:tab/>
        <w:t>23</w:t>
        <w:tab/>
        <w:t>1</w:t>
      </w:r>
    </w:p>
    <w:p>
      <w:pPr>
        <w:pStyle w:val="Normal"/>
        <w:rPr/>
      </w:pPr>
      <w:r>
        <w:rPr/>
        <w:t>12.ŠK Hodonín</w:t>
        <w:tab/>
        <w:t>0 1 7</w:t>
        <w:tab/>
        <w:t>22,5</w:t>
        <w:tab/>
        <w:t>1</w:t>
      </w:r>
    </w:p>
    <w:p>
      <w:pPr>
        <w:pStyle w:val="Normal"/>
        <w:rPr/>
      </w:pPr>
      <w:r>
        <w:rPr/>
      </w:r>
    </w:p>
    <w:p>
      <w:pPr>
        <w:pStyle w:val="Normal"/>
        <w:rPr/>
      </w:pPr>
      <w:r>
        <w:rPr>
          <w:b/>
          <w:bCs/>
        </w:rPr>
        <w:t>Brno-venkov.</w:t>
      </w:r>
      <w:r>
        <w:rPr/>
        <w:t xml:space="preserve"> Výsledky 8. kola okresního přeboru I. třídy: Slovan Ivančice – Bydo Zakřany B 2:6, Sokol Tišnov B – Orel Ořechov B 4,5:3,5, KME Kuřim B – KME Kuřim C 7:1, Sokol Střelice – Lokomotiva Brno G 2,5:5,5, ŠK Tetčice B – ŠK Židlochovice 3,5:4,5. Tabulka:</w:t>
      </w:r>
    </w:p>
    <w:p>
      <w:pPr>
        <w:pStyle w:val="Normal"/>
        <w:rPr/>
      </w:pPr>
      <w:r>
        <w:rPr/>
        <w:t>1. Lokomotiva Brno G</w:t>
        <w:tab/>
        <w:t>7 0 1</w:t>
        <w:tab/>
        <w:t>42,5</w:t>
        <w:tab/>
        <w:t>14</w:t>
      </w:r>
    </w:p>
    <w:p>
      <w:pPr>
        <w:pStyle w:val="Normal"/>
        <w:rPr/>
      </w:pPr>
      <w:r>
        <w:rPr/>
        <w:t>2. Sokol Střelice</w:t>
        <w:tab/>
        <w:tab/>
        <w:t>6 0 2</w:t>
        <w:tab/>
        <w:t>42,5</w:t>
        <w:tab/>
        <w:t>12</w:t>
      </w:r>
    </w:p>
    <w:p>
      <w:pPr>
        <w:pStyle w:val="Normal"/>
        <w:rPr/>
      </w:pPr>
      <w:r>
        <w:rPr/>
        <w:t>3. Sokol Tišnov B</w:t>
        <w:tab/>
        <w:tab/>
        <w:t>6 0 2</w:t>
        <w:tab/>
        <w:t>37</w:t>
        <w:tab/>
        <w:t>12</w:t>
      </w:r>
    </w:p>
    <w:p>
      <w:pPr>
        <w:pStyle w:val="Normal"/>
        <w:rPr/>
      </w:pPr>
      <w:r>
        <w:rPr/>
        <w:t>4. Orel Ořechov B</w:t>
        <w:tab/>
        <w:tab/>
        <w:t>4 0 4</w:t>
        <w:tab/>
        <w:t>38,5</w:t>
        <w:tab/>
        <w:t>8</w:t>
      </w:r>
    </w:p>
    <w:p>
      <w:pPr>
        <w:pStyle w:val="Normal"/>
        <w:rPr/>
      </w:pPr>
      <w:r>
        <w:rPr/>
        <w:t>5. KME Kuřim B</w:t>
        <w:tab/>
        <w:tab/>
        <w:t>4 0 4</w:t>
        <w:tab/>
        <w:t>34,5</w:t>
        <w:tab/>
        <w:t>8</w:t>
      </w:r>
    </w:p>
    <w:p>
      <w:pPr>
        <w:pStyle w:val="Normal"/>
        <w:rPr/>
      </w:pPr>
      <w:r>
        <w:rPr/>
        <w:t>6. Bydo Zakřany B</w:t>
        <w:tab/>
        <w:tab/>
        <w:t>4 0 4</w:t>
        <w:tab/>
        <w:t>31</w:t>
        <w:tab/>
        <w:t>8</w:t>
      </w:r>
    </w:p>
    <w:p>
      <w:pPr>
        <w:pStyle w:val="Normal"/>
        <w:rPr/>
      </w:pPr>
      <w:r>
        <w:rPr/>
        <w:t>7. ŠK Židlochovice</w:t>
        <w:tab/>
        <w:tab/>
        <w:t>4 0 4</w:t>
        <w:tab/>
        <w:t>28</w:t>
        <w:tab/>
        <w:t>8</w:t>
      </w:r>
    </w:p>
    <w:p>
      <w:pPr>
        <w:pStyle w:val="Normal"/>
        <w:rPr/>
      </w:pPr>
      <w:r>
        <w:rPr/>
        <w:t>8. ŠK Tetčice B</w:t>
        <w:tab/>
        <w:tab/>
        <w:t>3 0 5</w:t>
        <w:tab/>
        <w:t>28,5</w:t>
        <w:tab/>
        <w:t>6</w:t>
      </w:r>
    </w:p>
    <w:p>
      <w:pPr>
        <w:pStyle w:val="Normal"/>
        <w:rPr/>
      </w:pPr>
      <w:r>
        <w:rPr/>
        <w:t>9. Slovan Ivančice</w:t>
        <w:tab/>
        <w:tab/>
        <w:t>2 0 6</w:t>
        <w:tab/>
        <w:t>26</w:t>
        <w:tab/>
        <w:t>4</w:t>
      </w:r>
    </w:p>
    <w:p>
      <w:pPr>
        <w:pStyle w:val="Normal"/>
        <w:rPr/>
      </w:pPr>
      <w:r>
        <w:rPr/>
        <w:t>10.KME Kuřim C</w:t>
        <w:tab/>
        <w:tab/>
        <w:t>0 0 8</w:t>
        <w:tab/>
        <w:t>11,5</w:t>
        <w:tab/>
        <w:t>0</w:t>
      </w:r>
    </w:p>
    <w:p>
      <w:pPr>
        <w:pStyle w:val="Normal"/>
        <w:rPr/>
      </w:pPr>
      <w:r>
        <w:rPr/>
        <w:tab/>
        <w:t xml:space="preserve"> </w:t>
      </w:r>
    </w:p>
    <w:p>
      <w:pPr>
        <w:pStyle w:val="Normal"/>
        <w:rPr/>
      </w:pPr>
      <w:r>
        <w:rPr>
          <w:b/>
          <w:bCs/>
        </w:rPr>
        <w:t>Memoriál Václava Dědka</w:t>
      </w:r>
      <w:r>
        <w:rPr/>
        <w:t xml:space="preserve">. V rozhodujících partiích posledního kola turnaje v Brně Kratochvíl vyhrál s Makovetskyim, Novotný s Novákem, Holemář s Češkem, Smištík s Veselým a Sládek remízoval s Kubíčkem. Do finále postupují dva vítězové z každé skupiny. Konečné pořadí. </w:t>
      </w:r>
      <w:r>
        <w:rPr>
          <w:b/>
          <w:bCs/>
        </w:rPr>
        <w:t>Skupina A</w:t>
      </w:r>
      <w:r>
        <w:rPr/>
        <w:t xml:space="preserve">: 1.-3. Karel Kratochvíl (Lok.Brno), Jaroslav Novotný, David Holemář (oba Duras Brno) 6, 4. Jaromír Novák (I. brněnská) 4,5, 5. Vladimír Kosina 4, 6. Maksym Makovetskyi 3,5, 7. Petr Prokop (všichni Lok. Brno) 2,5, 8. Jan Petrilák (Černovice) 2, 9. Liboslav Češek (Lok. Brno) 1,5 bodu. </w:t>
      </w:r>
      <w:r>
        <w:rPr>
          <w:b/>
          <w:bCs/>
        </w:rPr>
        <w:t>Skupina B</w:t>
      </w:r>
      <w:r>
        <w:rPr/>
        <w:t xml:space="preserve">: 1. Milan Smištík (Uherský Ostroh) 7,5, 2. Jaromír Veselý (Tišnov) 7,  3. Pavel Komprda (Ořechov) 6, 4.-5. Vlastimil Lička (Lok. Brno), Josef Kolek (Ivančice) 4,5, 6.-7. Vítězslav Novák (Vinohrady), Pavel Kopkan (Jihlava) 4, 8. Fadil Berisha (I. brněnská) 3, 9. Jaroslav Urban (Lok. Brno) 2,5, 10. Pavel Turza (Moravská Slavia) 2 body. </w:t>
      </w:r>
      <w:r>
        <w:rPr>
          <w:b/>
          <w:bCs/>
        </w:rPr>
        <w:t>Skupina C</w:t>
      </w:r>
      <w:r>
        <w:rPr/>
        <w:t xml:space="preserve">: 1. Stanislav Staněk (Univ. Brno) 8,5, 2. Vladislav Sládek (Bučovice) 6, 3. Karel Švihel (Duras Brno) 5,5, 4.-6. Karel Zejda (ŠK 64 Brno), Michal Šípek (Lok. Brno), Pavel Kubíček (Ořechov) 5, 7. Stanislav Fuchs (Duras Brno) 3,5, 8.-9. Pavel Hála (Lok. Brno), Miloslav Doškař (Duras Brno) 2,5, 10. Alois Fuchs (Lok. Brno) 1,5 bodu. V prvním utkání finálových skupin Kratochvíl porazil Staňka a Veselý Novotného. </w:t>
      </w:r>
    </w:p>
    <w:p>
      <w:pPr>
        <w:pStyle w:val="Normal"/>
        <w:rPr/>
      </w:pPr>
      <w:r>
        <w:rPr/>
      </w:r>
    </w:p>
    <w:p>
      <w:pPr>
        <w:pStyle w:val="Normal"/>
        <w:rPr/>
      </w:pPr>
      <w:r>
        <w:rPr>
          <w:b/>
          <w:bCs/>
        </w:rPr>
        <w:t>Petriacup</w:t>
      </w:r>
      <w:r>
        <w:rPr/>
        <w:t>. V úterý 24. února začíná v brněnském Boby centru další velký šachový turnaj o Petriacup, který bude současně otevřeným přeborem okresu Brno-venkov. Prezentace do 16.45 hod. Hracími dny jsou tradičně úterý a čtvrtek, vždy od 17 hodin.</w:t>
      </w:r>
    </w:p>
    <w:p>
      <w:pPr>
        <w:pStyle w:val="Normal"/>
        <w:rPr/>
      </w:pPr>
      <w:r>
        <w:rPr/>
      </w:r>
    </w:p>
    <w:p>
      <w:pPr>
        <w:pStyle w:val="Normal"/>
        <w:rPr/>
      </w:pPr>
      <w:r>
        <w:rPr>
          <w:b/>
          <w:bCs/>
        </w:rPr>
        <w:t xml:space="preserve">Druhé úterý. </w:t>
      </w:r>
      <w:r>
        <w:rPr/>
        <w:t>Náborový turnaj pro mládež v brněnském Boby centru sehrálo 13 dětí od osmi do šestnácti let. Výsledek: 1. Milan Kratochvíl (Lok. Brno) 5(5), 2.-3. Michael Petlán, Jakub Škrdlík 4, 4.-7. Václav Ondračka, Jakub Holzer (všichni Lok. Brno), Tomáš Zoufalý (Bratčice), František Menšík (Sokol Tišnov) 3 body atd.</w:t>
      </w:r>
    </w:p>
    <w:p>
      <w:pPr>
        <w:pStyle w:val="Normal"/>
        <w:rPr/>
      </w:pPr>
      <w:r>
        <w:rPr/>
      </w:r>
    </w:p>
    <w:p>
      <w:pPr>
        <w:pStyle w:val="Normal"/>
        <w:rPr/>
      </w:pPr>
      <w:r>
        <w:rPr>
          <w:b/>
          <w:bCs/>
        </w:rPr>
        <w:t>Medek Open</w:t>
      </w:r>
      <w:r>
        <w:rPr/>
        <w:t>. Hezký turnaj v rapid šachu pro hráče ze Znojemska se konal v Hodonicích. Startovalo 36 šachistů. Výsledek: 1. Petr Adam (TJ Znojmo) 6,5(7), 2. Tomáš Fojtík (Lanžhot) 6, 3. Oldřich Dobeš (Hodonice) 5,5, 4.-6. Miroslav Vlk, Jiří Škaroupka (oba PSK Znojmo), Lukáš Michálek 5, 7.-8. Jiří Kačal, Karel Hrabec (všichni Hodonice) 4,5, 9.-11. Jan Dočekal (PSK Znojmo), Tomáš Roesner (Hodonice), Jakub Misař (gymnázium Znojmo) 4 body. Misař byl současně nejúspěšnějším žákem.</w:t>
      </w:r>
    </w:p>
    <w:p>
      <w:pPr>
        <w:pStyle w:val="Normal"/>
        <w:rPr/>
      </w:pPr>
      <w:r>
        <w:rPr/>
        <w:t xml:space="preserve"> </w:t>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7:59:00Z</dcterms:created>
  <dc:creator>Jan Kalendovský</dc:creator>
  <dc:description/>
  <dc:language>en-US</dc:language>
  <cp:lastModifiedBy>Jan Kalendovský</cp:lastModifiedBy>
  <dcterms:modified xsi:type="dcterms:W3CDTF">2004-02-16T09:23:00Z</dcterms:modified>
  <cp:revision>21</cp:revision>
  <dc:subject/>
  <dc:title>Šachové zprávy 126, Brno 16</dc:title>
</cp:coreProperties>
</file>