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106, Brno 5.10.2003</w:t>
      </w:r>
    </w:p>
    <w:p>
      <w:pPr>
        <w:pStyle w:val="Normal"/>
        <w:rPr/>
      </w:pPr>
      <w:r>
        <w:rPr/>
      </w:r>
    </w:p>
    <w:p>
      <w:pPr>
        <w:pStyle w:val="Normal"/>
        <w:rPr/>
      </w:pPr>
      <w:r>
        <w:rPr>
          <w:b/>
          <w:bCs/>
        </w:rPr>
        <w:t xml:space="preserve">Šachy v Boby centru. </w:t>
      </w:r>
      <w:r>
        <w:rPr/>
        <w:t xml:space="preserve">V sobotu 11. září zahajuje ŠK Lokomotiva Brno podzimní sezónu bleskovým turnajem pro širokou veřejnost v brněnském Boby centru (Sportovní 2a). Zahájení v 10 hodin. Krásné místnosti pro šachisty zde poskytl nový majitel Boby centra a velký příznivec šachové hry (sám je mistrem v tomto sportu) pan Daniel Šorm. Zdá se, že brněnský šach našel ideálního sponzora a že se vbrzku opět ocitne na výsluní.    </w:t>
      </w:r>
    </w:p>
    <w:p>
      <w:pPr>
        <w:pStyle w:val="Normal"/>
        <w:rPr>
          <w:b/>
          <w:b/>
          <w:bCs/>
        </w:rPr>
      </w:pPr>
      <w:r>
        <w:rPr>
          <w:b/>
          <w:bCs/>
        </w:rPr>
      </w:r>
    </w:p>
    <w:p>
      <w:pPr>
        <w:pStyle w:val="Normal"/>
        <w:rPr/>
      </w:pPr>
      <w:r>
        <w:rPr>
          <w:b/>
          <w:bCs/>
        </w:rPr>
        <w:t xml:space="preserve">Hrabyně. </w:t>
      </w:r>
      <w:r>
        <w:rPr/>
        <w:t>Celkem 47 šachistů bojovalo v Hrabyni o titul přeborníka ČR v šachu tělesně postižených. Výsledek: 1. Vít Valenta (Frenštát) 7(9), 2. Jan Kropik (Gemini Praha) 6,5, 3.-7. Walter Kocur, Václav Hromada, Alfons Pastorek, Horst Mayerhőfer (všichni TJ TP Hrabyně), Tomáš Rősner (ÚSP Brno) 6. Přebornicí žen se stala Irena Badačová (Spastic Handicap) se 4,5 bodu. Anastazie Tikovská z ŠK 64 Brno obsadila 43. místo se 3 body.</w:t>
      </w:r>
    </w:p>
    <w:p>
      <w:pPr>
        <w:pStyle w:val="Normal"/>
        <w:rPr>
          <w:b/>
          <w:b/>
          <w:bCs/>
        </w:rPr>
      </w:pPr>
      <w:r>
        <w:rPr>
          <w:b/>
          <w:bCs/>
        </w:rPr>
      </w:r>
    </w:p>
    <w:p>
      <w:pPr>
        <w:pStyle w:val="Normal"/>
        <w:rPr/>
      </w:pPr>
      <w:r>
        <w:rPr>
          <w:b/>
          <w:bCs/>
        </w:rPr>
        <w:t>Česká desítka.</w:t>
      </w:r>
      <w:r>
        <w:rPr/>
        <w:t xml:space="preserve"> S předsihem vydala FIDE listinu osobních koeficientů, platnou od 1. října. Nejlepších deset českých hráčů: 1. David Navara 2606, 2. Zbyněk Hráček 2578, 3. Vlastimil Babula 2576, 4. Tomáš Oral 2550, 5. Jiří Štoček 2545, 6. Petr Hába 2524, 7. Miloš Jírovský 2521, 8. Vigen Mirumian 2516, 9. Jan Votava 2506, 10. Jan Smejkal 2504.</w:t>
      </w:r>
    </w:p>
    <w:p>
      <w:pPr>
        <w:pStyle w:val="Normal"/>
        <w:rPr/>
      </w:pPr>
      <w:r>
        <w:rPr/>
      </w:r>
    </w:p>
    <w:p>
      <w:pPr>
        <w:pStyle w:val="Normal"/>
        <w:rPr/>
      </w:pPr>
      <w:r>
        <w:rPr>
          <w:b/>
          <w:bCs/>
        </w:rPr>
        <w:t xml:space="preserve">Mládež v Durasu. </w:t>
      </w:r>
      <w:r>
        <w:rPr/>
        <w:t>Rapid turnaj pro žáky „O pohárek BVK“ uspořádal ŠK Duras BVK Brno. Výsledek: 1. Ondřej Pulec 6,5(7), 2. Jan Flašar 5,5, 3. David Vorel 5, 4. Václav Ondračka 4,5, 5. Radek Přibyl 4 body. Hrálo 13 dětí.</w:t>
      </w:r>
    </w:p>
    <w:p>
      <w:pPr>
        <w:pStyle w:val="Normal"/>
        <w:rPr>
          <w:b/>
          <w:b/>
          <w:bCs/>
        </w:rPr>
      </w:pPr>
      <w:r>
        <w:rPr>
          <w:b/>
          <w:bCs/>
        </w:rPr>
      </w:r>
    </w:p>
    <w:p>
      <w:pPr>
        <w:pStyle w:val="Normal"/>
        <w:rPr/>
      </w:pPr>
      <w:r>
        <w:rPr>
          <w:b/>
          <w:bCs/>
        </w:rPr>
        <w:t xml:space="preserve">Říjen u Pásků. </w:t>
      </w:r>
      <w:r>
        <w:rPr/>
        <w:t>Sobotní bleskový turnaj v restauraci „U Pásků“ v Brně absolvovalo 18 hráčů. Výsledek: 1. Neklan Vyskočil 14,5(17), 2. David Holemář 14, 3.-4. Miroslav Jurka (všichni Duras Brno), Jan Uhmann 13,5, 5. Stanislav Staněk (oba Univerzita Brno) 12,5, 6. Milan Smištík (Uherský Ostroh) 12, 7. Petr Cagašík (Holešov) 11,5, 8. Jiří Mališ 9,5, 9. Jan Píše 8, 10. René Přibyl (všichni Lok. Brno) 7,5, 11.-12. Dominik Parák (Vsetín), Karel Horák (Střelece) 7, 13. Vladimír Hruška (Střelice) 6, 14. Jaroslav Hájek (Brno) 5, 15.-16. Miloš Horák (Střelice), Vladimír Kubín (Zubří) 3,5, 17. Jiří Řehůřek (Bystrc) 2,5, 18. Pavel Kopkan (Jihlava) 2 body.</w:t>
      </w:r>
    </w:p>
    <w:p>
      <w:pPr>
        <w:pStyle w:val="Normal"/>
        <w:rPr>
          <w:b/>
          <w:b/>
          <w:bCs/>
        </w:rPr>
      </w:pPr>
      <w:r>
        <w:rPr>
          <w:b/>
          <w:bCs/>
        </w:rPr>
      </w:r>
    </w:p>
    <w:p>
      <w:pPr>
        <w:pStyle w:val="Normal"/>
        <w:rPr/>
      </w:pPr>
      <w:r>
        <w:rPr>
          <w:b/>
          <w:bCs/>
        </w:rPr>
        <w:t xml:space="preserve">Turnaj v Zastávce. </w:t>
      </w:r>
      <w:r>
        <w:rPr/>
        <w:t>Premiéra „Petriapoháru“ v rapid šachu  přilákala do Zastávky třicet šachistů. Výsledek: 1. Ivan Markovič (Hustopeče) 7,5(9), 2. Tomáš Mudra (Zakřany) 7, 3.-4. Jan Lacko (Duras Brno), Stanislav Staněk (Univerzita Brno) 6,5, 5. Dalibor Mlénský (Hustopeče) 6, 6.-9. René Přibyl (Lok. Brno), Karel Kredl (Vinohrady), Vlastimil Urban (Hustopeče), Petr Mlýnek (Duras Brno) 5,5, 10.-13. Miloš Horák (Střelice), Martin Tláskal (Tetčice), Vladimír Hruška (Střelice), Jan Holcapfl (Hustopeče) 5 bodů. Vrcholem soutěže měl být tenisový zápas mezi Jiřím Řehůřkem a Staňkem, ten se však neuskutečnil pro indispozici posledně jmenovaného.</w:t>
      </w:r>
    </w:p>
    <w:p>
      <w:pPr>
        <w:pStyle w:val="Normal"/>
        <w:rPr/>
      </w:pPr>
      <w:r>
        <w:rPr/>
      </w:r>
    </w:p>
    <w:p>
      <w:pPr>
        <w:pStyle w:val="Normal"/>
        <w:rPr/>
      </w:pPr>
      <w:r>
        <w:rPr>
          <w:b/>
          <w:bCs/>
        </w:rPr>
        <w:t>Bučovice.</w:t>
      </w:r>
      <w:r>
        <w:rPr/>
        <w:t xml:space="preserve"> Osmnáctý ročník turnaje „O přeborníka bučovických škol“ vyhrál a velký dort získal student sekundy gymnázia  Jan Rauš 6(7). Další pořadí: 2. Vít Sedlář (3.A ZŠ 711) 6, 3.-4. Ondřej Katolický (5.B ZŠ 711), Klára Čermáková (II. tř. gymn.) 5, 5.-7. Michal Sádlík (4. tř ZŠ 711), Tomáš Suchánek (9.C ZŠ 710), Jiří Čunderle (II. tř. gymn.). Zahrálo si 12 chlapců a děvčat. Tradiční soutěž pořádal Dům dětí a mládeže Bučovice </w:t>
      </w:r>
    </w:p>
    <w:p>
      <w:pPr>
        <w:pStyle w:val="Normal"/>
        <w:rPr>
          <w:b/>
          <w:b/>
          <w:bCs/>
        </w:rPr>
      </w:pPr>
      <w:r>
        <w:rPr>
          <w:b/>
          <w:bCs/>
        </w:rPr>
      </w:r>
    </w:p>
    <w:p>
      <w:pPr>
        <w:pStyle w:val="Normal"/>
        <w:rPr/>
      </w:pPr>
      <w:r>
        <w:rPr>
          <w:b/>
          <w:bCs/>
        </w:rPr>
        <w:t>Open Tatry.</w:t>
      </w:r>
      <w:r>
        <w:rPr/>
        <w:t xml:space="preserve"> V Tatranských Zruboch se konalo Otevřené mistrovství Slovenska v šachu za účasti 256 hráčů z 11 zemí. Výsledek: 1. Jiří Štoček (CZE) 8(9), 2. Petr Velička (Ostrava) 7, 3.-8. Mikuláš Maník (Košice), Ivan Hausner (Praha), Vladimír Sergejev (Ukr.), Erik Pinter (Brat.), Ján Plachetka (Trnava), Martin Mrva (SVK) 7 bodů. Nejlepším z Jihomoravanů zde byl 14. Petr Buchníček (Brno) 6,5 bodu. Medaile ve slovenském mistrovství získali Maník, Pinter a Plachetka. </w:t>
      </w:r>
    </w:p>
    <w:p>
      <w:pPr>
        <w:pStyle w:val="Normal"/>
        <w:rPr/>
      </w:pPr>
      <w:r>
        <w:rPr/>
      </w:r>
    </w:p>
    <w:p>
      <w:pPr>
        <w:pStyle w:val="Normal"/>
        <w:rPr/>
      </w:pPr>
      <w:r>
        <w:rPr>
          <w:b/>
          <w:bCs/>
        </w:rPr>
        <w:t>Liberec.</w:t>
      </w:r>
      <w:r>
        <w:rPr/>
        <w:t xml:space="preserve"> Mistrovství České republiky v rapid šachu mládeže sehrálo v šesti kategoriích 131 hráčů a hráček. Uvádíme medailisty. D 10 – 1. Helena Grussová (Klášterec n.O.) 9(9), 2. Karolína Němcová (Praha) 8, 3. Zdeňka Šimurdová (Říčany) 6,5 bodu. D 12 – 1. Kristýna Havlíková (Plzeň) 7(9), 2. Šárka Valešová (Staré Město) 6,5, 3. Kamila Říhová (Říčany) 6,5 bodu. D 14 – 1. Kateřina Němcová (Praha) 8(9), 2. Anna Bálková (Tatran Poštorná) 6,5, 3. Jiřina Hladká (Sokol Vranovice) 6 bodů. H 10 – 1. Vojtěch Plát (Staré Město) 8,5(9), 2. Lukáš Vlasák (Karlovy Vary) 7, 3. Michal Škut (Klatovy) 6,5 bodu. H 12 – 1. Jakub Roubalík 8,5(9, 2. Cyril Ponížil (oba ŠK Zlín) 7,5, 3. Filip Vala (Havlíčkův Brod) 7 bodů. H 14 – 1. Richard Biolek (A64 Grygov) 7,5(9), 2. Radek Šťastný (ZŠ Brankovice) 6,5, 3. Filip Šimůnek (Plzeň) 6,5 bodu.</w:t>
      </w:r>
    </w:p>
    <w:p>
      <w:pPr>
        <w:pStyle w:val="Normal"/>
        <w:rPr/>
      </w:pPr>
      <w:r>
        <w:rPr/>
      </w:r>
    </w:p>
    <w:p>
      <w:pPr>
        <w:pStyle w:val="Normal"/>
        <w:rPr/>
      </w:pPr>
      <w:r>
        <w:rPr/>
        <w:t xml:space="preserve">(ka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7:04:00Z</dcterms:created>
  <dc:creator>Jan Kalendovský</dc:creator>
  <dc:description/>
  <dc:language>en-US</dc:language>
  <cp:lastModifiedBy>Jan Kalendovský</cp:lastModifiedBy>
  <dcterms:modified xsi:type="dcterms:W3CDTF">2003-10-06T06:53:00Z</dcterms:modified>
  <cp:revision>22</cp:revision>
  <dc:subject/>
  <dc:title>Šachové zprávy 106, Brno 5</dc:title>
</cp:coreProperties>
</file>