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OVNOST – NA 64 POLÍCH</w:t>
      </w:r>
      <w:r>
        <w:rPr/>
        <w:t>, Brno 15. září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skovice.</w:t>
      </w:r>
      <w:r>
        <w:rPr/>
        <w:t xml:space="preserve"> Šachový klub Makkabi Boskovice uspořádal otevřený přebor Jihomoravského kraje v bleskové hře se spoustou kvalitních cen. Do skleníku boskovického zámku přijelo 103 šachistů, z nichž 4 byli nositeli velmistrovského titulu a 57 má mezinárodní rating FIDE. Výsledek: 1. Miloš Jírovský (Kolín) 12,5(15), 2.-3. Petr Pisk, Jan Bernášek (oba Pardubice) 11, 4.-5. Mikuláš Maník (Košice), Petr Velička (Ostrava) 10,5, 6.-11. Jiří Lechtýnský (Pardubice), Petr Hába (Zlín), Petr Jírovský (Kolín), Pavel Zpěvák (Staré Město), Ladislav Urbanec (Zakřany), Michal Konopka (Praha) 10, 12.-18. Radek Kalod (Opava), Miroslav Jurka (Duras Brno), František Vrána (Staré Město), David Holemář (Duras Brno), Pavel Slovák (Frýdek-Místek), Neklan Vyskočil (Duras Brno), Zdeněk Pokorný (Chrudim) 9,5 bodu. Krajským přeborníkem se stal Urbanec před Jurkou a Holemář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ystrc.</w:t>
      </w:r>
      <w:r>
        <w:rPr/>
        <w:t xml:space="preserve"> Rapid turnaj o Pohár bystrcké radnice absolvovalo 87 šachistů. Výsledek: 1. Ivan Markovič (Hustopeče) 7,5(9), 2.-5. David Holemář, Vít Bureš, Neklan Vyskočil (všichni Duras Brno), Petr Cagašík (Holešov) 7, 6.-8. Josef Mudrák (Poruba), Miroslav Pakosta (Bučovice), Lukáš Řehůřek (Bystrc) 6,5, 9.-12. René Přibyl (Lok. Brno), Jan Lacko (Duras Brno), Tomáš Mudra (Zakřany), Pavel Balšínek (Hustopeče) 6 bodů atd. Nejlepším seniorem byl 15. Vladimír Kosina (Lok. Brno) se 6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bula vítězí</w:t>
      </w:r>
      <w:r>
        <w:rPr/>
        <w:t>. Další velký úspěch zaznamenal moravský velmistr Vlastimil Babula na velmistrovském Openu ve Štýrském Hradci. V konkurenci 74 účastníků zvítězil ziskem 6,5 bodu z 9 partií. Na 2.-7. místě se stejným počtem bodů skončili: Robert Rabiega (Německo), Georgi Timoščenko (Ukrajina), Tomáš Polák (Brno), Vladimír Burmakin (Rusko), Gennadij Timoščenko (Slovensko) a Sergej Krivoshej (Uk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 nevidomých. </w:t>
      </w:r>
      <w:r>
        <w:rPr/>
        <w:t xml:space="preserve">Ve Španělsku se konalo 3. Mistrovství Evropy zrakově postižených a nevidomých šachistů. Startovalo 65 účastníků. Výsledek: 1. Sergej Krylov (Rusko) 7(9), 2. Sergej Wassin (Ukrajina), 3. Manuel Palacios (Španělsko) – všichni 7(9), 4. Sergej Smirnov (Rusko) 6,5, 5.-11. Vladimir Berlinski (Rusko), Piotr Dukaczewski, Tadeus Zoltek. Rafal Gunajew, Andrzej Migala (všichni Polsko), Dacian Pribeanu (Rumunsko), Ljubov Žilcová (Ukrajina) 6 bodů. ČR se turnaje nezúčastnila, Slovák Stanislav Škultéty obsadil 59. místo s 3,5 bodu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Věchet vítězí</w:t>
      </w:r>
      <w:r>
        <w:rPr/>
        <w:t>. V Bzenci byl uspořádán šachový přebor Hanácké župy sokolské. Startovalo 16 hráčů z Bzence, Kyjova a Dubňan. Výsledek: 1. Stanislav Věchet 6,5(7), 2. Dušan Sochna 5,5, 3. Richard Klenner 5, 4.-5. Rostislav Pukl (všichni Sokol Bzenec), Michal Racek (Sokol Kyjov) 4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Šachy v televizi. </w:t>
      </w:r>
      <w:r>
        <w:rPr/>
        <w:t>V sobotu 20. prosince se v Praze na Žofíně uskuteční mistrovství České republiky v bleskové hře jednotlivců. Nastoupí 48 šachistů (elitní mistři a přeborníci krajů) a čtveřice vítězů se pak střetne v zápasech o celkové prvenství. Čtyřicetiminutový záznam soutěže s komentářem velmistra Vlastimila Jansy bude v neděli večer k vidění v televizi na ČT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urnaj ve Zwettlu. </w:t>
      </w:r>
      <w:r>
        <w:rPr/>
        <w:t xml:space="preserve">Rapid turnaj rakouského šachového klubu ve Zwettlu se stal kořistí Moraváků. Startovalo 45 hráčů. Výsledek: 1.-3. Pavel Kojetský (Kroměříž), Martin Zwettler (Zwettl), Stanislav Staněk (Univ. Brno) 7(9), 4.-5. Christian Schwarz (Zwettl), Josef Zeilinger (Gr. Pertholz) 6,5, 6.-9. Gerhard Illner, Martin Kropik (oba Waidhofen), Manfred Guenther (Zwettl), Herman Műhlleitner (Schwanenstadt) 6 bodů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ládež o tituly. </w:t>
      </w:r>
      <w:r>
        <w:rPr/>
        <w:t>V černohorské Budvě se koná ve dnech 12.-23. září Mistrovství Evropy mládeže. Jihomoravský kraj reprezentuje v kategorii do 12 let Lukáš Kuchyňka z Hustope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zvánka do Boršic. </w:t>
      </w:r>
      <w:r>
        <w:rPr/>
        <w:t xml:space="preserve">Šachový klub SK Boršice pořádá v neděli 21. září v kulturním domě v Boršicích otevřený přebor Moravy čtyřčlenných družstev v bleskové hře. Hraje se švýcarským systémem na 10-12 kol, prezentace do 8.30 hod. Přihlášky přijímá do 18. září Ing. Stanislav Volčík, tel. 572 501 458, e-mail: </w:t>
      </w:r>
      <w:hyperlink r:id="rId2">
        <w:r>
          <w:rPr>
            <w:rStyle w:val="InternetLink"/>
          </w:rPr>
          <w:t>volcik@tradix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moriály ve Znojmě</w:t>
      </w:r>
      <w:r>
        <w:rPr/>
        <w:t xml:space="preserve">. IV. ročník memoriálů znojemských šachistů Ing. Jana Turka a Rostislava Obrdlíka se koná v neděli 21. září v hotelu Dukla, Holandská 5, Znojmo. Prezentace do 8.45 hod., hrají se patnáctiminutovky na 7 kol. Cenový fond 10.000 Kč. Příhlášky na e-mail. </w:t>
      </w:r>
      <w:hyperlink r:id="rId3">
        <w:r>
          <w:rPr>
            <w:rStyle w:val="InternetLink"/>
          </w:rPr>
          <w:t>adamkovi@bilysklep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chová hlídka Jana Kalendovského, Brno 17.9.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. CHOCHOLOUŠ</w:t>
      </w:r>
    </w:p>
    <w:p>
      <w:pPr>
        <w:pStyle w:val="Normal"/>
        <w:rPr/>
      </w:pPr>
      <w:r>
        <w:rPr/>
        <w:t>Design and Work 1881</w:t>
      </w:r>
    </w:p>
    <w:p>
      <w:pPr>
        <w:pStyle w:val="Normal"/>
        <w:rPr/>
      </w:pPr>
      <w:r>
        <w:rPr/>
        <w:t>Mat 3. tahem</w:t>
      </w:r>
    </w:p>
    <w:p>
      <w:pPr>
        <w:pStyle w:val="Normal"/>
        <w:rPr/>
      </w:pPr>
      <w:r>
        <w:rPr/>
        <w:t>Kontrolní notace:</w:t>
      </w:r>
    </w:p>
    <w:p>
      <w:pPr>
        <w:pStyle w:val="Normal"/>
        <w:rPr/>
      </w:pPr>
      <w:r>
        <w:rPr/>
        <w:t>B: Kd8, Dd1, Vf5, Sb2, pc3, h7 (7)</w:t>
      </w:r>
    </w:p>
    <w:p>
      <w:pPr>
        <w:pStyle w:val="Normal"/>
        <w:rPr/>
      </w:pPr>
      <w:r>
        <w:rPr/>
        <w:t>Č: Kh8, Sc4, pb5, e6, h5 (5)</w:t>
      </w:r>
    </w:p>
    <w:p>
      <w:pPr>
        <w:pStyle w:val="Normal"/>
        <w:rPr/>
      </w:pPr>
      <w:r>
        <w:rPr/>
        <w:t>Řešení: 1.Sd3 (hrozí 2.Vf8+) 1.-exf5 (1.-Sxd3 2.Dg1, 1.-Kxh7 2.Vg5+) 2.Dxh5 Sxd3 3.c4 ma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Šachový klub Makkabi Boskovice uspořádal otevřený přebor Jihomoravského kraje v bleskové hře. Ve skleníku boskovického zámku bojovalo 103 šachistů, z nichž polovina má mezinárodní rating FIDE. Výsledek: 1. Miloš Jírovský (Kolín) 12,5(15), 2.-3. Petr Pisk, Jan Bernášek (oba Pardubice) 11, 4.-5. Mikuláš Maník (Košice), Petr Velička (Ostrava) 10,5, 6.-11. Jiří Lechtýnský (Pardubice), Petr Hába (Zlín), Petr Jírovský (Kolín), Pavel Zpěvák (Staré Město), Ladislav Urbanec (Zakřany), Michal Konopka (Praha) 10, 12.-18. Radek Kalod (Opava), Miroslav Jurka (Duras Brno), František Vrána (Staré Město), David Holemář (Duras Brno), Pavel Slovák (Frýdek-Místek), Neklan Vyskočil (Duras Brno), Zdeněk Pokorný (Chrudim) 9,5 bodu. Krajským přeborníkem se stal Urbanec před Jurkou a Holemářem. Urbanec postoupil do mistrovství ČR, které proběhne v sobotu 20. prosince v Praze na Žofíně za asistence televizních kamer. </w:t>
      </w:r>
      <w:r>
        <w:rPr>
          <w:rFonts w:cs="FigurineTmsCB" w:ascii="FigurineTmsCB" w:hAnsi="FigurineTmsCB"/>
        </w:rPr>
        <w:t>Vítěze turnaje dokázal porazit pouze Petr Skácelík z Durasu Brno. Že hra s velmistry není jednoduchá, ukazuje následující partie. Bílý v zahájení celkem obstál, ale pak zahrál dva naivní tahy a byl konec.</w:t>
      </w:r>
    </w:p>
    <w:p>
      <w:pPr>
        <w:pStyle w:val="Normal"/>
        <w:widowControl w:val="false"/>
        <w:autoSpaceDE w:val="false"/>
        <w:rPr>
          <w:rFonts w:ascii="FigurineTmsCB" w:hAnsi="FigurineTmsCB" w:cs="FigurineTmsCB"/>
          <w:b/>
          <w:b/>
          <w:bCs/>
        </w:rPr>
      </w:pPr>
      <w:r>
        <w:rPr>
          <w:rFonts w:cs="FigurineTmsCB" w:ascii="FigurineTmsCB" w:hAnsi="FigurineTmsCB"/>
          <w:b/>
          <w:bCs/>
        </w:rPr>
        <w:t xml:space="preserve">KALENDOVSKÝ (2168) - LECHTÝNSKÝ (2431)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Boskovice 14.9.2003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 xml:space="preserve">1.e4 d6 2.d4 Jf6 3.Jc3 g6 4.f4 Sg7 5.Jf3 0–0 6.Sd3 Jc6 7.h3 e5 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8.fxe5± dxe5 9.dxe5 Jh5 10.Sg5 </w:t>
      </w:r>
      <w:r>
        <w:rPr>
          <w:szCs w:val="20"/>
        </w:rPr>
        <w:t xml:space="preserve">(Zajímavější bylo 10.g4) </w:t>
      </w:r>
      <w:r>
        <w:rPr>
          <w:b/>
          <w:bCs/>
          <w:szCs w:val="20"/>
        </w:rPr>
        <w:t xml:space="preserve">10...De8 11.Jd5 Jxe5 12.Jxc7 Jxf3+ 13.Dxf3 De5 14.Jxa8 Dxg5 15.Jc7?? </w:t>
      </w:r>
      <w:r>
        <w:rPr>
          <w:szCs w:val="20"/>
        </w:rPr>
        <w:t>(Hrubá</w:t>
      </w:r>
      <w:r>
        <w:rPr>
          <w:b/>
          <w:bCs/>
          <w:szCs w:val="20"/>
        </w:rPr>
        <w:t xml:space="preserve"> </w:t>
      </w:r>
      <w:r>
        <w:rPr>
          <w:szCs w:val="20"/>
        </w:rPr>
        <w:t>chyba, mělo se stát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15.g4 Jf4 16.Df2=) </w:t>
      </w:r>
      <w:r>
        <w:rPr>
          <w:b/>
          <w:bCs/>
          <w:szCs w:val="20"/>
        </w:rPr>
        <w:t xml:space="preserve">15...Sxb2 16.Vb1?? </w:t>
      </w:r>
      <w:r>
        <w:rPr>
          <w:szCs w:val="20"/>
        </w:rPr>
        <w:t xml:space="preserve">(Do třetice nadějnější bylo 16.g4) </w:t>
      </w:r>
      <w:r>
        <w:rPr>
          <w:b/>
          <w:bCs/>
          <w:szCs w:val="20"/>
        </w:rPr>
        <w:t xml:space="preserve">16...Sc3+ 17.Kf2 Dc5+ </w:t>
      </w:r>
      <w:r>
        <w:rPr>
          <w:szCs w:val="20"/>
        </w:rPr>
        <w:t>a bílý se vzdal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Rapid turnaj o Pohár bystrcké radnice sehrálo 87 šachistů. Výsledek: 1. Ivan Markovič (Hustopeče) 7,5(9), 2.-5. David Holemář, Vít Bureš, Neklan Vyskočil (všichni Duras Brno), Petr Cagašík (Holešov) 7, 6.-8. Josef Mudrák (Poruba), Miroslav Pakosta (Bučovice), Lukáš Řehůřek (Bystrc) 6,5, 9.-12. René Přibyl (Lok. Brno), Jan Lacko (Duras Brno), Tomáš Mudra (Zakřany), Pavel Balšínek (Hustopeče) 6 bodů a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zenci byl uspořádán šachový přebor Hanácké župy sokolské. Startovalo 16 hráčů z Bzence, Kyjova a Dubňan. Výsledek: 1. Stanislav Věchet 6,5(7), 2. Dušan Sochna 5,5, 3. Richard Klenner 5, 4.-5. Rostislav Pukl (všichni Sokol Bzenec), Michal Racek (Sokol Kyjov) 4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apid turnaj rakouského šachového klubu ve Zwettlu uspěli Moravané. Startovalo 45 hráčů. Výsledek: 1.-3. Pavel Kojetský (Kroměříž), Martin Zwettler (Zwettl), Stanislav Staněk (Univ. Brno) 7(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(k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igurineTmsCB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cik@tradix.cz" TargetMode="External"/><Relationship Id="rId3" Type="http://schemas.openxmlformats.org/officeDocument/2006/relationships/hyperlink" Target="mailto:adamkovi@bilysklep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54:00Z</dcterms:created>
  <dc:creator>Jan Kalendovský</dc:creator>
  <dc:description/>
  <dc:language>en-US</dc:language>
  <cp:lastModifiedBy>Peter Mego</cp:lastModifiedBy>
  <dcterms:modified xsi:type="dcterms:W3CDTF">2003-09-17T18:08:00Z</dcterms:modified>
  <cp:revision>19</cp:revision>
  <dc:subject/>
  <dc:title>Šachové zprávy 103, Brno 14</dc:title>
</cp:coreProperties>
</file>