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96"/>
        <w:gridCol w:w="329"/>
        <w:gridCol w:w="223"/>
        <w:gridCol w:w="2045"/>
        <w:gridCol w:w="842"/>
        <w:gridCol w:w="600"/>
        <w:gridCol w:w="1608"/>
        <w:gridCol w:w="1294"/>
        <w:gridCol w:w="662"/>
        <w:gridCol w:w="852"/>
      </w:tblGrid>
      <w:tr>
        <w:trPr>
          <w:trHeight w:val="362" w:hRule="atLeast"/>
        </w:trPr>
        <w:tc>
          <w:tcPr>
            <w:tcW w:w="3149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 pohár starostu obce Štefanov</w:t>
            </w:r>
          </w:p>
        </w:tc>
        <w:tc>
          <w:tcPr>
            <w:tcW w:w="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149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necné poradí</w:t>
            </w:r>
          </w:p>
        </w:tc>
        <w:tc>
          <w:tcPr>
            <w:tcW w:w="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  B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bila Gerhar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fta Gbel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ajka Tibor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Osuské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ašta Juraj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1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oga František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Doprasta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ubík Peter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6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várik Ot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Holíč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czko Peter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Doprasta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9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isudová Veronik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ápiková Ľubic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en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ušek Ľubomír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Holíč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ozefovič Mila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Holíč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unovský Peter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fta Gbel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ubiš Iva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ilovský Mila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Holíč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7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ogl Zdenek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rubša Mariá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lnák Micha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Krasňan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ámal Marek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ch Jozef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ábek Marti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stler Peter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fta Gbel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mašovič Roma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llner Juraj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limešová Luci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la Tomáš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fta Gbel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limešová Gabriel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šťánek Vilia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šťánek Eduar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hálik Pavo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rger Patrik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rba Róber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rovský Já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9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Kopčan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limeš Juraj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mašovič Pavo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rábek Mila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vaříček Mirk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Skal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erná Luci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.00.199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˝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˝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mašovič Timotej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K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 Štefan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0:00Z</dcterms:created>
  <dc:creator>Klimes</dc:creator>
  <dc:description/>
  <dc:language>en-US</dc:language>
  <cp:lastModifiedBy>Klimes</cp:lastModifiedBy>
  <dcterms:modified xsi:type="dcterms:W3CDTF">2008-09-08T17:25:00Z</dcterms:modified>
  <cp:revision>1</cp:revision>
  <dc:subject/>
  <dc:title>O pohár starostu obce Štefanov</dc:title>
</cp:coreProperties>
</file>