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17. Staufer open Schwabisch Gmünd  2. – 6. 1.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ročník mezinárodního turnaje ve Schwäbisch Gmündu se hrál od 2. do 6. ledna. Nádherný sál Petra Parléře Kongresového centra se každoročně ve stejném termínu plní šachisty různých národností, věku i úrovní od amatérů k profesionálům. Denně od rána do večera je sál zaplněný a v přilehlých prostorách se diskutuje, analyzuje, hrají bleskovky, sbírají propozice na další turnaje a prohlíží šachová literatu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ladimír Jepišin (Elo 2614) byl číslo jedna. Hráč, který minulý měsíc hrál v 57. finále Mistrovství Ruska remizoval například i s Kasparovem, zde byl nešťastny a vůbec se mu nevedlo. Většinou se tvářil jako sfinga a jen těžko se hádalo, co se mu honí hlavou. Ve druhém kole překvapivě remizoval s Němcem Petrem Kercherem (Elo 2155) a v pátém kole prohrál zajímavou partii s mezinárodním mistrem Dobrevem (Elo 2399), která byla jako nejlepší partie dne. Úsměv i oddanost k černobílému světu jsem nakonec přece jen zachytila při analýze smírné partie 8. kola s velmistrem Kuprejčikem. Seděl v zimním kabátě s čepicí na hlavě a oba zapomněli svět i prostředí, ve kterém se nacházeli. Velmi kouřili a klepali dokonce popel na podlahu. V posledním kole musel Jepišin zvítězit, aby měl naději na cenu. Jeho soustředění při partii silně připomínalo ledního medvěda, kterého právě probudili ze zimního spánku. Kýval hlavou sem a tam a budil pozornost diváků. Po výhře nad Němcem Rau okamžitě odjel a závěrečného vyhlášení se už nezúčastnil. Ziskem 7 bodu obsadil až 15. mís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ornost a zájem sdělovacích prostředků budil 15 letý Rus Krivoborodov. Tento mladý hoch zaujal svou hrou a obrovskou sebedůvěrou, která na řadu soupeřů platila. Asi mu neprospělo, že před posledním kolem přišla televize, novináři ho fotili jakoby už v turnaji zvítězil. Moc si ale s velmistrem Scheblerem nezahr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omě hlavního turnaje se hrál i turnaj seniorů a mládeže. V otevřeném turnaji startovalo 390 hráčů z 15 států (11 velmistrů, 15 mezinárodních mistrů a 17 mistrů FIDE). Česká republika měla 7 zástupců. Nejúspěšnější byl Josef Přibyl, který v silné konkurenci získal 7 bodů a k plné spokojenosti mu chyběla jen půlka. Přinášíme vítěznou partii posledního kol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ečné pořadí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-5. Miezis (LAT), Fedorčuk (UKR), Schlebler (GER), Burmakin (RUS), Meijers (LAT) 7,5, 6.-15. Krivošej (UKR), Joachim (GER), Teske (GER), Gaponěnko (UKR), Delemare (NED), Abeln (NED), Jaracz (POL), Zude (GER), </w:t>
      </w:r>
      <w:r>
        <w:rPr>
          <w:b/>
          <w:sz w:val="28"/>
          <w:szCs w:val="28"/>
        </w:rPr>
        <w:t xml:space="preserve">J. Přibyl (CZE) </w:t>
      </w:r>
      <w:r>
        <w:rPr>
          <w:sz w:val="28"/>
          <w:szCs w:val="28"/>
        </w:rPr>
        <w:t xml:space="preserve">a Jepišin RUS) 7, 16.-35. Janssen (NED), Popčev (BUL), Kuprejčik (BLR), Krivoborodov (RUS), Petrov (BUL), Müller, Hoffmann, Heika (všichni GER), </w:t>
      </w:r>
      <w:r>
        <w:rPr>
          <w:b/>
          <w:sz w:val="28"/>
          <w:szCs w:val="28"/>
        </w:rPr>
        <w:t>Doležal jr. (CZE),</w:t>
      </w:r>
      <w:r>
        <w:rPr>
          <w:sz w:val="28"/>
          <w:szCs w:val="28"/>
        </w:rPr>
        <w:t xml:space="preserve"> atd., </w:t>
      </w:r>
      <w:r>
        <w:rPr>
          <w:b/>
          <w:sz w:val="28"/>
          <w:szCs w:val="28"/>
        </w:rPr>
        <w:t xml:space="preserve">55. Toman 6, 66. Juřek 5,5, 139. Bartoníček 5, 239. Doležal sr. 4, 303. Pataridis 3,5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ůžena Přiby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0:40:00Z</dcterms:created>
  <dc:creator>Josef PŘIBYL</dc:creator>
  <dc:description/>
  <dc:language>en-US</dc:language>
  <cp:lastModifiedBy>Josef PŘIBYL</cp:lastModifiedBy>
  <dcterms:modified xsi:type="dcterms:W3CDTF">2005-01-07T20:44:00Z</dcterms:modified>
  <cp:revision>3</cp:revision>
  <dc:subject/>
  <dc:title>Schwabisch Gmünd 2005</dc:title>
</cp:coreProperties>
</file>