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 xml:space="preserve">KŠN BRATISLAVA a ŠPMNDaG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poradúvaj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1.ročník šachového turnaja pre deti a mládež</w:t>
      </w:r>
    </w:p>
    <w:p>
      <w:pPr>
        <w:pStyle w:val="Normal"/>
        <w:ind w:left="1350" w:hanging="0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O POHÁR RIADITEĽKY ŠPMND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ktorý je súčasťou Regionálneho šachového festival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Miesto:</w:t>
      </w:r>
      <w:r>
        <w:rPr>
          <w:sz w:val="28"/>
          <w:szCs w:val="28"/>
        </w:rPr>
        <w:t xml:space="preserve"> ŠPMNDaG (Škola pre mimoriadne nadané deti a Gymnázium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Teplická 7, 831 02 Bratislava /oproti Figa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rmín:</w:t>
      </w:r>
      <w:r>
        <w:rPr>
          <w:sz w:val="28"/>
          <w:szCs w:val="28"/>
        </w:rPr>
        <w:t xml:space="preserve"> 27.3.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Hrací systém:</w:t>
      </w:r>
      <w:r>
        <w:rPr>
          <w:sz w:val="28"/>
          <w:szCs w:val="28"/>
        </w:rPr>
        <w:t xml:space="preserve"> turnaj do 12 rokov, švajčiarsky na 9 kôl, 2x20m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turnaj do 20 rokov, švajčiarsky na 7 kôl, 2x30m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ezentácia:</w:t>
      </w:r>
      <w:r>
        <w:rPr>
          <w:sz w:val="28"/>
          <w:szCs w:val="28"/>
        </w:rPr>
        <w:t xml:space="preserve"> 27.3.2004, 7:45-8: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eny:</w:t>
      </w:r>
      <w:r>
        <w:rPr>
          <w:sz w:val="28"/>
          <w:szCs w:val="28"/>
        </w:rPr>
        <w:t xml:space="preserve"> prví traja v turnaji do 20 rokov finančné ce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miesto 700 Sk, 2.miesto 500 Sk, 3.miesto 300S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íťazi oboch turnajov obdržia pohár a prví traja diplom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všetci ostatní vecné ceny (podľa umiestneni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Štartovné:</w:t>
      </w:r>
      <w:r>
        <w:rPr>
          <w:sz w:val="28"/>
          <w:szCs w:val="28"/>
        </w:rPr>
        <w:t xml:space="preserve"> 50.-Sk (vklad + malé občerstven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/v deň turnaja 70.-Sk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sz w:val="28"/>
          <w:szCs w:val="28"/>
        </w:rPr>
        <w:t xml:space="preserve"> štartovné neplatia hráči klubov organizujúcich ostatné turnaje v rám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Regionálneho šachového festiva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odmienka:</w:t>
      </w:r>
      <w:r>
        <w:rPr>
          <w:sz w:val="28"/>
          <w:szCs w:val="28"/>
        </w:rPr>
        <w:t xml:space="preserve"> každý nepárny hráč prinesie šachovú súpravu a funkčné šach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hod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Kontakt:</w:t>
      </w:r>
      <w:r>
        <w:rPr>
          <w:sz w:val="28"/>
          <w:szCs w:val="28"/>
        </w:rPr>
        <w:t xml:space="preserve"> Miroslav Roháček, Beckovská 3, 821 04 Bratislava; tel:0908/7764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11:00Z</dcterms:created>
  <dc:creator>Margaret Podhorsk�</dc:creator>
  <dc:description/>
  <dc:language>en-US</dc:language>
  <cp:lastModifiedBy>Ing. KOCSIS Mari�n</cp:lastModifiedBy>
  <dcterms:modified xsi:type="dcterms:W3CDTF">2004-02-28T15:53:00Z</dcterms:modified>
  <cp:revision>5</cp:revision>
  <dc:subject/>
  <dc:title>                                   K�N BRATISLAVA</dc:title>
</cp:coreProperties>
</file>