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715</wp:posOffset>
                </wp:positionV>
                <wp:extent cx="5775325" cy="1672590"/>
                <wp:effectExtent l="0" t="0" r="0" b="825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5480" cy="1672560"/>
                          <a:chOff x="0" y="0"/>
                          <a:chExt cx="5775480" cy="1672560"/>
                        </a:xfrm>
                      </wpg:grpSpPr>
                      <pic:pic xmlns:pic="http://schemas.openxmlformats.org/drawingml/2006/picture">
                        <pic:nvPicPr>
                          <pic:cNvPr id="0" name="Ccr0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52120" cy="167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6440" y="5760"/>
                            <a:ext cx="374904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ZDRUŽENIE KOREŠPONDENČNÉHO ŠACH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SLOVENSKEJ REPUBL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0.45pt;width:454.75pt;height:131.7pt" coordorigin="23,9" coordsize="9095,26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cr02" stroked="f" o:allowincell="f" style="position:absolute;left:23;top:9;width:2758;height:26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14;top:18;width:5903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ZDRUŽENIE KOREŠPONDENČNÉHO ŠACHU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SLOVENSKEJ REPUBLIK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thickThinSmallGap" w:sz="24" w:space="1" w:color="000000"/>
        </w:pBdr>
        <w:ind w:right="-2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sz w:val="36"/>
        </w:rPr>
      </w:pPr>
      <w:r>
        <w:rPr>
          <w:sz w:val="36"/>
        </w:rPr>
        <w:t>v spolupráci so Svetovým združením Slovákov v zahraničí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8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vypisuje jubilejný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Arabia" w:hAnsi="Arabia" w:cs="Arabia"/>
          <w:sz w:val="60"/>
        </w:rPr>
      </w:pPr>
      <w:r>
        <w:rPr>
          <w:rFonts w:cs="Arabia" w:ascii="Arabia" w:hAnsi="Arabia"/>
          <w:sz w:val="60"/>
        </w:rPr>
        <w:t>15. Slovenský pohá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Súťaž je otvorená pre všetkých hráčov zo Slovenskej republiky a Slovákov žijúcich v zahraničí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ihlásiť sa môžu všetci bez rozdielu výkonnosti v korešpondenčnom alebo praktickom šachu, aj bez kvalifikácie, do ľubovoľného počtu skupín. Víťaz každej skupiny obdrží pamätnú plaketu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ajlepší zahraničný Slovák obdrží Cenu prezidenta SZSZ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elkový cenový fond je 800 EUR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Hrať sa bude prostredníctvom servera ICCF na www.iccf-webchess.com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úťaž bude dvoj alebo trojstupňová podľa počtu prihlásených hráčov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Štart je 15.2.2009, prihlásiť sa treba do 15.1. na www.korsach.sk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rtin Marko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poriadateľ 15.SP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ravertin@zoznam.sk</w:t>
      </w:r>
    </w:p>
    <w:sectPr>
      <w:footerReference w:type="default" r:id="rId4"/>
      <w:type w:val="nextPage"/>
      <w:pgSz w:w="11906" w:h="16838"/>
      <w:pgMar w:left="1418" w:right="1418" w:gutter="0" w:header="0" w:top="85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t>Aktuálne informácie o turnajoch nájdete v časopise ZKŠ SR ŠACH</w:t>
    </w:r>
  </w:p>
  <w:p>
    <w:pPr>
      <w:pStyle w:val="Footer"/>
      <w:spacing w:before="60" w:after="0"/>
      <w:jc w:val="center"/>
      <w:rPr/>
    </w:pPr>
    <w:r>
      <w:rPr/>
      <w:t xml:space="preserve">a na Internete na stránke </w:t>
    </w:r>
    <w:hyperlink r:id="rId1">
      <w:r>
        <w:rPr>
          <w:rStyle w:val="InternetLink"/>
        </w:rPr>
        <w:t>www.korsach.sk</w:t>
      </w:r>
    </w:hyperlink>
  </w:p>
  <w:p>
    <w:pPr>
      <w:pStyle w:val="Footer"/>
      <w:jc w:val="right"/>
      <w:rPr/>
    </w:pPr>
    <w:r>
      <w:rPr/>
      <w:t>© EnComE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 Black" w:hAnsi="Arial Black" w:cs="Arial Black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b/>
    </w:rPr>
  </w:style>
  <w:style w:type="paragraph" w:styleId="Zkladntext3">
    <w:name w:val="Základný text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rsach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52:00Z</dcterms:created>
  <dc:creator>Prof.Dr.Ing.J.Jojo,DrSc.Drhc.</dc:creator>
  <dc:description/>
  <dc:language>en-US</dc:language>
  <cp:lastModifiedBy>Jimmy</cp:lastModifiedBy>
  <cp:lastPrinted>2002-01-24T14:12:00Z</cp:lastPrinted>
  <dcterms:modified xsi:type="dcterms:W3CDTF">2008-10-21T14:19:00Z</dcterms:modified>
  <cp:revision>6</cp:revision>
  <dc:subject/>
  <dc:title/>
</cp:coreProperties>
</file>