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Šachy jsou krásné a lze je učit všud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  </w:t>
      </w:r>
      <w:r>
        <w:rPr/>
        <w:t>Šachová škola Panda Rychnov nad Kněžnou má bohaté zkušenosti s výukou šachu. Vyrůstají v ní talenti, kteří nejednou dosáhli výrazných úspěchů na MS, ME a jiných mezinárodních soutěžích. Vychovala celou plejádu mistrů ČR v odvětví, které lze bez nadsázky označit jako masové (v ČR je registrováno téměř 30 tisíc šachistů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Šachy jsou nejprve hrou, později sportem a nakonec vědou. Díky šachu mohou děti lépe a dříve vyspět v logickém myšlení. Zdaleka ne všichni se stanou mistry, ale pro všechny je znalost pravidel přínosem a rovněž ve společnosti jsou vnímáni ti, kteří rozumí šachu, poziti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etošním cílem Šachové školy Panda Rychnov nad Kněžnou je nabídnout šachové vzdělání pedagogům v mateřských školách a na 1. stupni ZŠ. Jednak to může hodně vnitřně obohatit žáky těch škol, které se šachem začnou a dále to umožní vyhledat tal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brovskou výhodou je, že v regionu existuje Šachová škola Panda, která má ve svých řadách zkušený tým trenérů, kteří se postarají i o odborný růst talentů.</w: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Kurz pro učitele šachu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 xml:space="preserve">  </w:t>
      </w:r>
      <w:r>
        <w:rPr/>
        <w:t>Panda zahájila výuku učitelek mateřských škol poprvé vloni. Zúčastnilo se všech 6 rychnovských MŠ a ve všech školkách potom učitelky šachy skutečně vyučovaly. Ukázalo se, že rychnovské učitelky jsou velmi šikovné, byť v kurzu jsou probírány základy šachu od tahů jednotlivých figur, tedy látka pro úplné začátečníky.</w:t>
      </w:r>
    </w:p>
    <w:p>
      <w:pPr>
        <w:pStyle w:val="Normal"/>
        <w:rPr/>
      </w:pPr>
      <w:r>
        <w:rPr/>
        <w:t xml:space="preserve">  </w:t>
      </w:r>
      <w:r>
        <w:rPr/>
        <w:t>Už po čtyřech měsících jejich působení ve škole se podařilo ustavit velmi kvalitní šachový kroužek opravdových talentů, které dál rozvíjí Panda Rychnov.</w:t>
      </w:r>
    </w:p>
    <w:p>
      <w:pPr>
        <w:pStyle w:val="Normal"/>
        <w:rPr/>
      </w:pPr>
      <w:r>
        <w:rPr/>
        <w:t xml:space="preserve">  </w:t>
      </w:r>
      <w:r>
        <w:rPr/>
        <w:t xml:space="preserve">Také letos se uskuteční kurz šachu pro pedagogy, a to již podruhé </w:t>
      </w:r>
      <w:r>
        <w:rPr>
          <w:b/>
        </w:rPr>
        <w:t>pro pedagogy ZDARMA</w:t>
      </w:r>
      <w:r>
        <w:rPr/>
        <w:t xml:space="preserve"> zcela v režii trenéra Šachové školy Panda Jiřího Daniela. </w:t>
      </w:r>
    </w:p>
    <w:p>
      <w:pPr>
        <w:pStyle w:val="Normal"/>
        <w:rPr/>
      </w:pPr>
      <w:r>
        <w:rPr/>
        <w:t xml:space="preserve">  </w:t>
      </w:r>
      <w:r>
        <w:rPr/>
        <w:t>Kurz má celkový rozsah 10 hodin a bude se konat v pěti po sobě jdoucích čtvrtcích vždy od 16,30 do 18,30 hodin v klubovně Šachové školy Panda ve Společenském centru v Rychnově. Kurz bude zahájen ve čtvrtek 16. září v 16,30.</w: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o se v kurzu naučíte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 xml:space="preserve">  </w:t>
      </w:r>
      <w:r>
        <w:rPr/>
        <w:t>Metodiku výcviku nejmenších dětí – pravidla a základy šachu – základní prvky taktiky a strategie šachu. Řádní absolventi kurzu budou připraveni vyučovat na kterékoli škole 10 lekcí šachu pro začátečníky. Šachy mohou obohatit vzdělání všech Vašich žáků.</w: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Doporučení každé škol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vyslat do kurzu 1-2 učite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  <w:sz w:val="52"/>
          <w:szCs w:val="52"/>
        </w:rPr>
        <w:t>Přihlásit s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ůžete ihned, nejpozději do 15. září na meilové adrese:</w:t>
      </w:r>
    </w:p>
    <w:p>
      <w:pPr>
        <w:pStyle w:val="Normal"/>
        <w:rPr/>
      </w:pPr>
      <w:hyperlink r:id="rId2">
        <w:r>
          <w:rPr>
            <w:rStyle w:val="InternetLink"/>
          </w:rPr>
          <w:t>Daniel.jiri@tiscali.cz</w:t>
        </w:r>
      </w:hyperlink>
    </w:p>
    <w:p>
      <w:pPr>
        <w:pStyle w:val="Normal"/>
        <w:rPr/>
      </w:pPr>
      <w:r>
        <w:rPr/>
        <w:t xml:space="preserve">Uveďte příjmení, jméno, titul, dat. nar., škola, třída (předškolní děti, 1., 2., atd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ří Dan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.jiri@tiscali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0:58:00Z</dcterms:created>
  <dc:creator>Daniel</dc:creator>
  <dc:description/>
  <dc:language>en-US</dc:language>
  <cp:lastModifiedBy>Daniel</cp:lastModifiedBy>
  <dcterms:modified xsi:type="dcterms:W3CDTF">2004-09-08T13:25:00Z</dcterms:modified>
  <cp:revision>1</cp:revision>
  <dc:subject/>
  <dc:title>Šachy jsou krásné a lze je učit všude</dc:title>
</cp:coreProperties>
</file>