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k-SK"/>
        </w:rPr>
      </w:pPr>
      <w:r>
        <w:rPr/>
        <w:drawing>
          <wp:inline distT="0" distB="0" distL="0" distR="0">
            <wp:extent cx="8229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 úchvatnom otváracom ceremoniáli v prvom z jedenástich kôl Šachovej olympiády v Chanty-Mansijsku naši muži aj ženy úspešne absolvovali „povinnú jazdu“ s papierovo výrazne slabšími súpermi. Muži vyhrali s Barbadosom 3,5:0,5 (Vyhrali Movsesian, Ftáčnik a Petrík, remízoval Markoš) a ženy rozdrvili Malajziu 4:0 (Vyhrali Repková, Pokorná, Kočetkovová aj Mrvová). Julka Kočetkovová si pripísala prvú výhru po zmene federácie z ruskej na slovenskú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druhom kole mužov čaká nepríjemná Litva, kde v určite ťažkom zápase absolvuje svoju olympijskú premiéru na štvrtej šachovnici Marián Jurčík. Ženy ako celkovo pätnáste nasadené budú hrať s Austráliou a zase budú vysoké favoritky.</w:t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  <w:t xml:space="preserve">Chanty Mansijsk 22. 09. 2010 </w:t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/>
      </w:pPr>
      <w:r>
        <w:rPr>
          <w:color w:val="003366"/>
          <w:sz w:val="20"/>
          <w:szCs w:val="20"/>
          <w:lang w:val="sk-SK"/>
        </w:rPr>
        <w:t>Sídlo: Junácka 6, 832 80  Bratislava</w:t>
        <w:tab/>
        <w:t>Registrácia:</w:t>
        <w:tab/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  <w:t>Sekretariát: Olympionikov 4, 971 01  Prievidza</w:t>
        <w:tab/>
        <w:t>MV SR, číslo spisu: VVS/1-900/90-43</w:t>
        <w:tab/>
      </w:r>
    </w:p>
    <w:p>
      <w:pPr>
        <w:pStyle w:val="Footer"/>
        <w:tabs>
          <w:tab w:val="clear" w:pos="4703"/>
          <w:tab w:val="left" w:pos="1496" w:leader="none"/>
          <w:tab w:val="left" w:pos="3366" w:leader="none"/>
          <w:tab w:val="left" w:pos="5236" w:leader="none"/>
          <w:tab w:val="left" w:pos="7667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  <w:t>IČO:</w:t>
        <w:tab/>
        <w:t>Telefón:</w:t>
        <w:tab/>
        <w:t>Fax:</w:t>
        <w:tab/>
        <w:t>E-mail:</w:t>
        <w:tab/>
        <w:t>Web:</w:t>
      </w:r>
    </w:p>
    <w:p>
      <w:pPr>
        <w:pStyle w:val="Footer"/>
        <w:tabs>
          <w:tab w:val="clear" w:pos="4703"/>
          <w:tab w:val="left" w:pos="1496" w:leader="none"/>
          <w:tab w:val="left" w:pos="3366" w:leader="none"/>
          <w:tab w:val="left" w:pos="5236" w:leader="none"/>
          <w:tab w:val="left" w:pos="7667" w:leader="none"/>
          <w:tab w:val="right" w:pos="9406" w:leader="none"/>
        </w:tabs>
        <w:rPr/>
      </w:pPr>
      <w:r>
        <w:rPr>
          <w:color w:val="003366"/>
          <w:lang w:val="sk-SK"/>
        </w:rPr>
        <w:t>17310571</w:t>
        <w:tab/>
        <w:t>046/543 00 38</w:t>
        <w:tab/>
        <w:t>046/543 00 37</w:t>
        <w:tab/>
      </w:r>
      <w:hyperlink r:id="rId3">
        <w:r>
          <w:rPr>
            <w:rStyle w:val="InternetLink"/>
            <w:sz w:val="20"/>
            <w:szCs w:val="20"/>
            <w:lang w:val="sk-SK"/>
          </w:rPr>
          <w:t>sekretariat@chess.sk</w:t>
        </w:r>
      </w:hyperlink>
      <w:r>
        <w:rPr>
          <w:color w:val="003366"/>
          <w:lang w:val="sk-SK"/>
        </w:rPr>
        <w:tab/>
      </w:r>
      <w:hyperlink r:id="rId4">
        <w:r>
          <w:rPr>
            <w:rStyle w:val="InternetLink"/>
            <w:sz w:val="20"/>
            <w:szCs w:val="20"/>
            <w:lang w:val="sk-SK"/>
          </w:rPr>
          <w:t>www.sach.sk</w:t>
        </w:r>
      </w:hyperlink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chess.sk" TargetMode="External"/><Relationship Id="rId4" Type="http://schemas.openxmlformats.org/officeDocument/2006/relationships/hyperlink" Target="http://www.sach.s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40:00Z</dcterms:created>
  <dc:creator>Martin Huba</dc:creator>
  <dc:description/>
  <cp:keywords/>
  <dc:language>en-US</dc:language>
  <cp:lastModifiedBy>Martin Huba</cp:lastModifiedBy>
  <cp:lastPrinted>2009-11-06T13:47:00Z</cp:lastPrinted>
  <dcterms:modified xsi:type="dcterms:W3CDTF">2010-09-22T05:53:00Z</dcterms:modified>
  <cp:revision>6</cp:revision>
  <dc:subject/>
  <dc:title>Ministerstvo školstva SR</dc:title>
</cp:coreProperties>
</file>