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k-SK"/>
        </w:rPr>
      </w:pPr>
      <w:r>
        <w:rPr/>
        <w:drawing>
          <wp:inline distT="0" distB="0" distL="0" distR="0">
            <wp:extent cx="82296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>Lietadlá z celého sveta priviezli šachistov a šachistky do ruského Chanty-Mansijska na 39. Šachovú olympiádu. Na najväčšom šachovom sviatku sa 19. 09. - 04. 10. 2010 zúčastní okolo dvoch tisíc hráčov a hráčok, kapitánov, rozhodcov a funkcionárov z viac ako 160 krajín. Prvá olympiáda sa konala v roku 1924 v Paríži a od tých čias sa Medzinárodná šachová federácia FIDE stala skutočne celosvetovou organizáciou, ktorej počet členov prevyšuje počet členov veľkej väčšiny federácií „olympijských“ športov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>Chanty-Mansijsk, ležiaci takmer tritisíc kilometrov severozápadne od Moskvy, nazývaný aj Dubajom Sibíri, je s takmer stotisíc obyvateľov centrom rovnomenného autonómneho okruhu v Ruskej federácii s historickým názvom Ugra. Ugra je asi päťkrát väčšia ako Slovensko a má viac ako 1,5 milióna obyvateľov. So svojim bohatým nerastným bohatstvom (najmä ropa a zemný plyn) je jedným z najbohatších ruských regiónov. Nádherná príroda s viac ako dvadsaťtisíc vodnými tokmi, ktorým kraľujú Ob a Irtyš, je magnetom, ktorý priťahuje turistov. Okrem šachu sa v Chanty-Mansijsku podporuje aj biatlon a samozrejme hokej, miestna Ugra hrá v ruskej KHL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>V otvorenej súťaži (môžu štartovať muži aj ženy) nás reprezentuje družstvo v zložení Sergej Movsesian, Ján Markoš, Ľubomír Ftáčnik, Tomáš Petrík a náhradník Marián Jurčík. V súťaži žien sa predstavujú naše reprezentantky Eva Repková, Regina Pokorná, Júlia Kočetkovová, Alena Mrvová a náhradníčka Veronika Machalová. Kapitánom obidvoch družstiev je Ján Plachetka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 xml:space="preserve">Okrem zápolení našich sa počas olympiády budú odohrávať v rámci nadchádzajúceho kongresu FIDE, aj dve veľmi zaujímavé voľby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k-SK"/>
        </w:rPr>
      </w:pPr>
      <w:r>
        <w:rPr>
          <w:lang w:val="sk-SK"/>
        </w:rPr>
        <w:t>Na prezidenta FIDE bude kandidovať súčasný prezident Kirsan Iljumžinov a bývalý majster sveta Anatolij Karpov (očakávajú sa emóciami nabité diskusie a rôzne informácie aj „informácie“ zo zákulis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k-SK"/>
        </w:rPr>
        <w:t>Na prezidenta Európskej šachovej únie sú traja kandidáti, prezident nemeckého šachového zväzu Robert von Weizsaecker, prezident tureckého šachového zväzu Ali Yazici a bulharský šachový manažér, žijúci v Španielsku, Sylvio Danailov. Súboj bude tiež veľmi tvrdý.</w:t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  <w:t xml:space="preserve">Chanty Mansijsk 22. 09. 2010 </w:t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-708" w:firstLine="708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  <w:t>Sídlo: Junácka 6, 832 80  Bratislava</w:t>
        <w:tab/>
        <w:t>Registrácia:</w:t>
        <w:tab/>
      </w:r>
    </w:p>
    <w:p>
      <w:pPr>
        <w:pStyle w:val="Footer"/>
        <w:tabs>
          <w:tab w:val="clear" w:pos="4703"/>
          <w:tab w:val="left" w:pos="5236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  <w:t>Sekretariát: Olympionikov 4, 971 01  Prievidza</w:t>
        <w:tab/>
        <w:t>MV SR, číslo spisu: VVS/1-900/90-43</w:t>
        <w:tab/>
      </w:r>
    </w:p>
    <w:p>
      <w:pPr>
        <w:pStyle w:val="Footer"/>
        <w:tabs>
          <w:tab w:val="clear" w:pos="4703"/>
          <w:tab w:val="left" w:pos="1496" w:leader="none"/>
          <w:tab w:val="left" w:pos="3366" w:leader="none"/>
          <w:tab w:val="left" w:pos="5236" w:leader="none"/>
          <w:tab w:val="left" w:pos="7667" w:leader="none"/>
          <w:tab w:val="right" w:pos="9406" w:leader="none"/>
        </w:tabs>
        <w:rPr>
          <w:color w:val="003366"/>
          <w:sz w:val="20"/>
          <w:szCs w:val="20"/>
          <w:lang w:val="sk-SK"/>
        </w:rPr>
      </w:pPr>
      <w:r>
        <w:rPr>
          <w:color w:val="003366"/>
          <w:sz w:val="20"/>
          <w:szCs w:val="20"/>
          <w:lang w:val="sk-SK"/>
        </w:rPr>
        <w:t>IČO:</w:t>
        <w:tab/>
        <w:t>Telefón:</w:t>
        <w:tab/>
        <w:t>Fax:</w:t>
        <w:tab/>
        <w:t>E-mail:</w:t>
        <w:tab/>
        <w:t>Web:</w:t>
      </w:r>
    </w:p>
    <w:p>
      <w:pPr>
        <w:pStyle w:val="Footer"/>
        <w:tabs>
          <w:tab w:val="clear" w:pos="4703"/>
          <w:tab w:val="left" w:pos="1496" w:leader="none"/>
          <w:tab w:val="left" w:pos="3366" w:leader="none"/>
          <w:tab w:val="left" w:pos="5236" w:leader="none"/>
          <w:tab w:val="left" w:pos="7667" w:leader="none"/>
          <w:tab w:val="right" w:pos="9406" w:leader="none"/>
        </w:tabs>
        <w:rPr/>
      </w:pPr>
      <w:r>
        <w:rPr>
          <w:color w:val="003366"/>
          <w:lang w:val="sk-SK"/>
        </w:rPr>
        <w:t>17310571</w:t>
        <w:tab/>
        <w:t>046/543 00 38</w:t>
        <w:tab/>
        <w:t>046/543 00 37</w:t>
        <w:tab/>
      </w:r>
      <w:hyperlink r:id="rId3">
        <w:r>
          <w:rPr>
            <w:rStyle w:val="InternetLink"/>
            <w:sz w:val="20"/>
            <w:szCs w:val="20"/>
            <w:lang w:val="sk-SK"/>
          </w:rPr>
          <w:t>sekretariat@chess.sk</w:t>
        </w:r>
      </w:hyperlink>
      <w:r>
        <w:rPr>
          <w:color w:val="003366"/>
          <w:lang w:val="sk-SK"/>
        </w:rPr>
        <w:tab/>
      </w:r>
      <w:hyperlink r:id="rId4">
        <w:r>
          <w:rPr>
            <w:rStyle w:val="InternetLink"/>
            <w:sz w:val="20"/>
            <w:szCs w:val="20"/>
            <w:lang w:val="sk-SK"/>
          </w:rPr>
          <w:t>www.sach.sk</w:t>
        </w:r>
      </w:hyperlink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chess.sk" TargetMode="External"/><Relationship Id="rId4" Type="http://schemas.openxmlformats.org/officeDocument/2006/relationships/hyperlink" Target="http://www.sach.sk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39:00Z</dcterms:created>
  <dc:creator>Martin Huba</dc:creator>
  <dc:description/>
  <dc:language>en-US</dc:language>
  <cp:lastModifiedBy>Martin Huba</cp:lastModifiedBy>
  <cp:lastPrinted>2009-11-06T13:47:00Z</cp:lastPrinted>
  <dcterms:modified xsi:type="dcterms:W3CDTF">2010-09-22T05:39:00Z</dcterms:modified>
  <cp:revision>2</cp:revision>
  <dc:subject/>
  <dc:title>Ministerstvo školstva SR</dc:title>
</cp:coreProperties>
</file>