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lavíkův memoriál  200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rganizátor                  : TJ Sokol Postoupky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ditel turnaje              : Vladimír Oplušti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lavní nebo pomocný rozhodcí : Martin Medek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sto                        : Postoupky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ting-Ř                     : 149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Datum                        : 04.07.2008 Do 06.07.2008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ecné poradí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r. St.c. Jméno               Rtg FED Klub                            Nar. Typ Body BH.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 1 Dvořák Martin      2020 CZE Sokol Postoupky           07.08.1991 U18  8˝  47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    5 Sabolová Gabriela  1826 CZE Šk Vysoké Mýto            21.02.1992 U18  6   47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     3 Machalík Marek     1855 CZE Sokol Postoupky           13.09.1991 U18  6   43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    2 Večeřa Petr        1910 CZE Sokol Postoupky           24.12.1990 U20  5˝  5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     6 Foukal Jiří        1755 CZE Sokol Valašská Bystřice   10.02.1970      5˝  49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6    11 Palášek Jan        1611 CZE Sokol Postoupky           26.01.1996 U15  5˝  44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7     7 Ryšavý Jan         1706 CZE Sokol Postoupky           04.08.1994 U15  5˝  4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 9 Stacho</w:t>
      </w:r>
      <w:r>
        <w:rPr>
          <w:rFonts w:eastAsia="SimSun;宋体" w:cs="Courier New" w:ascii="Courier New" w:hAnsi="Courier New"/>
          <w:sz w:val="16"/>
          <w:szCs w:val="16"/>
        </w:rPr>
        <w:t xml:space="preserve">ň Martin     1646 CZE Slavia Kroměříž           22.05.1994 U15  5˝  43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9    13 Pešák Ondřej       1523 CZE T.j. Sokol Morkovice      20.10.1989 U20  5˝  4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0     4 Opluštil Vladimír  1848 CZE Sokol Postoupky           21.07.1971      5   51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1    10 Petrilák Jan       1614 CZE Slavia Kroměříž           02.12.1956      5   49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2    15 Pavlík František   1457 CZE T.j. Sokol Morkovice      02.01.1992 U18  5   45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3     8 Tomečková Aneta    1647 CZE Sokol Postoupky           13.01.1993 U18  5   42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4    21 Kejnar Jaroslav    1250 CZE T.j. Sokol Morkovice      26.07.1991 U18  5   36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5    14 Sabolová Kristýna  1505 CZE Šk Vysoké Mýto            06.03.1995 U15  4˝  44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6    19 Indra Josef        1250 CZE Sokol Postoupky           30.07.1996 U15  4˝  39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7    12 Trávníček Jaroslav 1532 CZE T.j. Sokol Morkovice      20.08.1984      4   45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8    16 Ryšavý Jindřich    1453 CZE Sokol Postoupky           06.01.1993 U18  4   42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9    18 Richter Michael    1275 CZE Sokol Postoupky           24.12.1995 U15  4   37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0    17 Bouda Miloslav     1293 CZE Sokol Postoupky           05.11.1949      3˝  32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1    26 Večeřa Pavel       1250 CZE Sokol Postoupky           20.01.1996 U15  3˝  31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2    20 Janoštík Patrik    1250 CZE Sokol Postoupky           25.01.1996 U15  3˝  30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3    25 Rakušan Miroslav   1250 CZE Sokol Postoupky           04.06.1999 U12  3   3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4    22 Ladický Milan      1250 CZE Sokol Postoupky           13.12.1998 U12  3   34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5    24 Opluštil David     1250 CZE Sokol Postoupky           26.04.2001 U12  3   34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6    27 Zavadil Filip      1250 CZE Sokol Postoupky           10.03.2000 U12  3   31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7    28 Šimčáková Julie    1250 CZE Sokol Postoupky           06.12.1998 U12  2˝  32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>28    23 Němec Jakub        1250 CZE Jiskra Otrokovice         08.05.1977      1</w:t>
      </w:r>
      <w:r>
        <w:rPr>
          <w:rFonts w:eastAsia="Gulim;굴림" w:cs="Courier New" w:ascii="Courier New" w:hAnsi="Courier New"/>
          <w:sz w:val="16"/>
          <w:szCs w:val="16"/>
        </w:rPr>
        <w:t xml:space="preserve">˝  31˝ </w:t>
      </w:r>
    </w:p>
    <w:p>
      <w:pPr>
        <w:pStyle w:val="Normal"/>
        <w:autoSpaceDE w:val="false"/>
        <w:rPr>
          <w:rFonts w:ascii="Courier New" w:hAnsi="Courier New" w:eastAsia="Gulim;굴림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Gulim;굴림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Gulim;굴림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  <w:tab/>
        <w:t>Přebor sokolské župy Hanácké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 1 Dvořák Martin      2020 CZE Sokol Postoupky           07.08.1991 U18  8˝  47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    3 Machalík Marek     1855 CZE Sokol Postoupky           13.09.1991 U18  6   43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     2 Večeřa Petr        1910 CZE Sokol Postoupky           24.12.1990 U20  5˝  5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   11 Palášek Jan        1611 CZE Sokol Postoupky           26.01.1996 U15  5˝  44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     7 Ryšavý Jan         1706 CZE Sokol Postoupky           04.08.1994 U15  5˝  4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>6</w:t>
        <w:tab/>
        <w:t xml:space="preserve">13 Pešák Ondřej       1523 CZE T.j. Sokol Morkovice      20.10.1989 U20  5˝  4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7     4 Opluštil Vladimír  1848 CZE Sokol Postoupky           21.07.1971      5   5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8    15 Pavlík František   1457 CZE T.j. Sokol Morkovice      02.01.1992 U18  5   4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9     8 Tomečková Aneta    1647 CZE Sokol Postoupky           13.01.1993 U18  5   42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0    21 Kejnar Jaroslav    1250 CZE T.j. Sokol Morkovice      26.07.1991 U18  5   36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1    19 Indra Josef        1250 CZE Sokol Postoupky           30.07.1996 U15  4˝  39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2    12 Trávníček Jaroslav 1532 CZE T.j. Sokol Morkovice      20.08.1984      4   4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3    16 Ryšavý Jindřich    1453 CZE Sokol Postoupky           06.01.1993 U18  4   42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4    18 Richter Michael    1275 CZE Sokol Postoupky           24.12.1995 U15  4   37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5    17 Bouda Miloslav     1293 CZE Sokol Postoupky           05.11.1949      3˝  32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6    26 Večeřa Pavel       1250 CZE Sokol Postoupky           20.01.1996 U15  3˝  31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7    20 Janoštík Patrik    1250 CZE Sokol Postoupky           25.01.1996 U15  3˝  3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8    25 Rakušan Miroslav   1250 CZE Sokol Postoupky           04.06.1999 U12  3   3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9    22 Ladický Milan      1250 CZE Sokol Postoupky           13.12.1998 U12  3   3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0    24 Opluštil David     1250 CZE Sokol Postoupky           26.04.2001 U12  3   3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1    27 Zavadil Filip      1250 CZE Sokol Postoupky           10.03.2000 U12  3   31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2    28 Šimčáková Julie    1250 CZE Sokol Postoupky           06.12.1998 U12  2˝  32  </w:t>
      </w:r>
    </w:p>
    <w:p>
      <w:pPr>
        <w:pStyle w:val="Normal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SimSun;宋体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Gulim;굴림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Gulim;굴림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  <w:tab/>
        <w:t>Přebor sokolské župy Hanácké junioři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 2 Večeřa Petr        1910 CZE Sokol Postoupky           24.12.1990 U20  5˝  51    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>2</w:t>
        <w:tab/>
        <w:t xml:space="preserve"> 13 Pešák Ondřej       1523 CZE T.j. Sokol Morkovice      20.10.1989 U20  5˝  4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ab/>
      </w:r>
    </w:p>
    <w:p>
      <w:pPr>
        <w:pStyle w:val="Normal"/>
        <w:autoSpaceDE w:val="false"/>
        <w:ind w:firstLine="708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SimSun;宋体" w:cs="Courier New" w:ascii="Courier New" w:hAnsi="Courier New"/>
          <w:sz w:val="16"/>
          <w:szCs w:val="16"/>
        </w:rPr>
        <w:t>Přebor sokolské župy Hanácké dorost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SimSun;宋体" w:cs="Courier New" w:ascii="Courier New" w:hAnsi="Courier New"/>
          <w:sz w:val="16"/>
          <w:szCs w:val="16"/>
        </w:rPr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 1 Dvořák Martin      2020 CZE Sokol Postoupky           07.08.1991 U18  8˝  47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    3 Machalík Marek     1855 CZE Sokol Postoupky           13.09.1991 U18  6   43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3    15 Pavlík František   1457 CZE T.j. Sokol Morkovice      02.01.1992 U18  5   4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4     8 Tomečková Aneta    1647 CZE Sokol Postoupky           13.01.1993 U18  5   42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5    21 Kejnar Jaroslav    1250 CZE T.j. Sokol Morkovice      26.07.1991 U18  5   36˝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>6    16 Ryšavý Jindřich    1453 CZE Sokol Postoupky           06.01.1993 U18  4   42˝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  <w:t>Přebor sokolské župy Hanácké starší žáci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11 Palášek Jan        1611 CZE Sokol Postoupky           26.01.1996 U15  5˝  44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    7 Ryšavý Jan         1706 CZE Sokol Postoupky           04.08.1994 U15  5˝  4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3    19 Indra Josef        1250 CZE Sokol Postoupky           30.07.1996 U15  4˝  39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4    18 Richter Michael    1275 CZE Sokol Postoupky           24.12.1995 U15  4   37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5    26 Večeřa Pavel       1250 CZE Sokol Postoupky           20.01.1996 U15  3˝  31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SimSun;宋体" w:cs="Courier New" w:ascii="Courier New" w:hAnsi="Courier New"/>
          <w:sz w:val="16"/>
          <w:szCs w:val="16"/>
        </w:rPr>
        <w:t xml:space="preserve">6    20 Janoštík Patrik    1250 CZE Sokol Postoupky           25.01.1996 U15  3˝  30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SimSun;宋体" w:cs="Courier New" w:ascii="Courier New" w:hAnsi="Courier New"/>
          <w:sz w:val="16"/>
          <w:szCs w:val="16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SimSun;宋体"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firstLine="708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Gulim;굴림" w:cs="Courier New" w:ascii="Courier New" w:hAnsi="Courier New"/>
          <w:sz w:val="16"/>
          <w:szCs w:val="16"/>
        </w:rPr>
        <w:t>Přebor sokolské župy Hanácké mladší žáci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1    25 Rakušan Miroslav   1250 CZE Sokol Postoupky           04.06.1999 U12  3   3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2    22 Ladický Milan      1250 CZE Sokol Postoupky           13.12.1998 U12  3   3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3    24 Opluštil David     1250 CZE Sokol Postoupky           26.04.2001 U12  3   34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4    27 Zavadil Filip      1250 CZE Sokol Postoupky           10.03.2000 U12  3   31˝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SimSun;宋体" w:cs="Courier New" w:ascii="Courier New" w:hAnsi="Courier New"/>
          <w:sz w:val="16"/>
          <w:szCs w:val="16"/>
        </w:rPr>
        <w:t xml:space="preserve">5    28 Šimčáková Julie    1250 CZE Sokol Postoupky           06.12.1998 U12  2˝  32  </w:t>
      </w:r>
    </w:p>
    <w:p>
      <w:pPr>
        <w:pStyle w:val="Normal"/>
        <w:rPr>
          <w:rFonts w:ascii="Courier New" w:hAnsi="Courier New" w:eastAsia="SimSun;宋体" w:cs="Courier New"/>
          <w:sz w:val="16"/>
          <w:szCs w:val="16"/>
        </w:rPr>
      </w:pPr>
      <w:r>
        <w:rPr>
          <w:rFonts w:eastAsia="SimSun;宋体" w:cs="Courier New" w:ascii="Courier New" w:hAnsi="Courier New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45:00Z</dcterms:created>
  <dc:creator>Vladimír Opluštil</dc:creator>
  <dc:description/>
  <cp:keywords/>
  <dc:language>en-US</dc:language>
  <cp:lastModifiedBy>Vladimír Opluštil</cp:lastModifiedBy>
  <dcterms:modified xsi:type="dcterms:W3CDTF">2008-07-07T08:02:00Z</dcterms:modified>
  <cp:revision>2</cp:revision>
  <dc:subject/>
  <dc:title>Slavíkův memoriál  2008</dc:title>
</cp:coreProperties>
</file>