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RIOTS OPEN 2007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onecné poradí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or. St.c.    Jméno              Rtg FED Klub                      Body BH.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    2 IM Repková Eva       2391 SVK Kdv Kežmarok               7½  42½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    9    Gábriš Ondrej     2170 SVK Cc Sklené Patriots         7   41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    1    Havlíèek Libor    2400 SVK Šk Slovan Bratislava       7   39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   14    Poláèik Igor      2143 SVK Šk Doprastav Bratislava    7   38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    5    Matejoviè Juraj   2284 SVK Šk Modra                   6½  41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    6    Zvarík Martin     2245 SVK Tj Mlados Žilina          6½  38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    19    Malár Pavol       2113 SVK Šk Zentiva Hlohovec        6½  37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    22    Detko Ján         2104 SVK Šk Prievidza               6½  37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    24    Janèoviè Peter    2089 SVK Ccvè-Spu Nitra             6½  34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  <w:lang w:val="de-DE"/>
        </w:rPr>
        <w:t xml:space="preserve">10     3    Schwarz Dušan     2309 SVK Šk Modra                   6   39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de-DE"/>
        </w:rPr>
      </w:pPr>
      <w:r>
        <w:rPr>
          <w:rFonts w:eastAsia="Courier New" w:cs="Courier New" w:ascii="Courier New" w:hAnsi="Courier New"/>
          <w:sz w:val="18"/>
          <w:szCs w:val="18"/>
          <w:lang w:val="de-DE"/>
        </w:rPr>
        <w:t xml:space="preserve">  </w:t>
      </w:r>
      <w:r>
        <w:rPr>
          <w:rFonts w:cs="Courier New" w:ascii="Courier New" w:hAnsi="Courier New"/>
          <w:sz w:val="18"/>
          <w:szCs w:val="18"/>
          <w:lang w:val="de-DE"/>
        </w:rPr>
        <w:t xml:space="preserve">11    21    Ondruš Martin     2107 SVK Ccvè-Spu Nitra             6   38½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de-DE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2    12    Michalièka Milan  2162 SVK Šk Th Junior Banská Bystr  6   36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3    20    Cibièek Jozef     2111 SVK Šk Doprastav Bratislava    6   36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4    13    Banduka Željko    2143 SVK Pšk Banská Bystrica        6   36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5    16    Riabov Alexander  2125 SVK Lokomotíva Topo¾èany       6   35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6    10    Galvánek Ladislav 2169 SVK Šo Centrál Žilina          6   32½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7    37    Lauko Ladislav    1957 SVK Mšk Spišská Nová Ves       5½  41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8    18    Kleman Miroslav   2121 SVK Šk Doprastav Bratislava    5½  40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9     4    Cvièela Anton     2288 SVK Šk Zentiva Hlohovec        5½  37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0    31    Murín Pavol       2016 SVK Mšk Dolný Kubín            5½  32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1    32    Bálint Vladimír   1991 SVK Šk Medea Martin            5½  31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2    28    Kuèera Michal     2030 SVK Úksúp Bratislava           5½  31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3    26    Schwabik Bruno    2035 SVK Mšk Spišská Nová Ves       5½  28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4    48    Prášek Ivan       1782 SVK Šk Matfyzák                5   40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5     7    Tauber Marek      2188 SVK Šo Tj Slávia Upjš Košice   5   39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6    33    Zrost Rudolf      1986 SVK Mšk Spišská Nová Ves       5   38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7    41    Jánošová Kristína 1867 SVK Šk Th Junior Banská Bystr  5   38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8    29    Jakubec Milan     2028 SVK Šo Spartak Myjava          5   36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9     8    Gregor Michal     2176 SVK Šk Th Junior Banská Bystr  5   35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0    43    Komloši František 1822 SVK Šk Vráble                  5   35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1    23    Macka Oto         2095 SVK Slávia Stu Bratislava      5   34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2    27    Ondráš Juraj      2032 SVK Šk Veža Cvè Banská Bystri  5   34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3    36    Huba Milan        1958 SVK Mšk Dolný Kubín            5   33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4    34    Vrba Michal       1969 SVK Šk Doprastav Bratislava    5   33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5    17    Janèo Dárius      2123 SVK Šk Neomax Partizánske      5   32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6    38    Detko Martin      1956 SVK Šk Prievidza               5   31½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  <w:lang w:val="de-DE"/>
        </w:rPr>
        <w:t xml:space="preserve">37    35    Balko Dominik     1964 SVK Ccvè-Spu Nitra             5   31½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de-DE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8    30    Baleja Marián     2027 SVK Šk Medea Martin            5   31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9    11    Mydlárik Martin   2166 SVK Šk Modra                   4½  39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0    74    Repka Christopher 1547 SVK Www.sachy.sk Košice        4½  37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1    39    Recký Norbert     1904 SVK Mšk Spišská Nová Ves       4½  35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2    68    Eremiáš Lukáš     1596 SVK Ccvè-Spu Nitra             4½  33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3    25    Zavarský Juraj    2088 SVK Šk Medea Martin            4½  32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4    15    Marko Anton       2139 SVK Šk Neomax Partizánske      4½  31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5    61    Hruboš Milan      1640 SVK Šk Láb                     4½  31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6    76    Vagoviè Milan     1537 SVK Šk Kamenár Chtelnica       4½  30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7    40    Mesároš Ján       1887 SVK Šk Tlmaèe                  4½  30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8    67    Kobida Július     1598 SVK Šk Kos-Ymca Nitra          4½  29½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  <w:lang w:val="de-DE"/>
        </w:rPr>
        <w:t xml:space="preserve">49    51    Amrich Martin     1749 SVK Ccvè-Spu Nitra             4½  28½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de-DE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0    55    Bosík Ondrej      1700 SVK Šk Turèianske Teplice      4½  28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1    46    Danko František   1792 SVK Tj Štart - Šo Bojnice      4½  28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2    50    Nedoba Milan      1766 SVK Šk Turèianske Teplice      4   32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3    88    Galbavý Dušan     1921 SVK Šo Centrál Žilina          4   31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4    47    Sokol Eduard      1785 SVK Šk Prievidza               4   30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5    58    Kara Rudolf       1655 SVK Šk Handlová                4   30½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6    44    Soldán Ján        1816 SVK Šk Modra                   4   30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7    52    Žákoviè Jozef     1739 SVK Tj Štart - Šo Bojnice      4   30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8    45    Skarba Stanislav  1806 SVK Mšk Žiar Nad Hronom        4   30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9    63    Lukáè Jozef       1619 SVK Tj Štart - Šo Bojnice      4   30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  <w:lang w:val="de-DE"/>
        </w:rPr>
        <w:t xml:space="preserve">60    60    Priwitzer Viliam  1651 SVK Šk Handlová                4   29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de-DE"/>
        </w:rPr>
      </w:pPr>
      <w:r>
        <w:rPr>
          <w:rFonts w:eastAsia="Courier New" w:cs="Courier New" w:ascii="Courier New" w:hAnsi="Courier New"/>
          <w:sz w:val="18"/>
          <w:szCs w:val="18"/>
          <w:lang w:val="de-DE"/>
        </w:rPr>
        <w:t xml:space="preserve">  </w:t>
      </w:r>
      <w:r>
        <w:rPr>
          <w:rFonts w:cs="Courier New" w:ascii="Courier New" w:hAnsi="Courier New"/>
          <w:sz w:val="18"/>
          <w:szCs w:val="18"/>
          <w:lang w:val="de-DE"/>
        </w:rPr>
        <w:t xml:space="preserve">61    56    Detko Rastislav   1694 SVK Šk Prievidza               4   29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de-DE"/>
        </w:rPr>
      </w:pPr>
      <w:r>
        <w:rPr>
          <w:rFonts w:eastAsia="Courier New" w:cs="Courier New" w:ascii="Courier New" w:hAnsi="Courier New"/>
          <w:sz w:val="18"/>
          <w:szCs w:val="18"/>
          <w:lang w:val="de-DE"/>
        </w:rPr>
        <w:t xml:space="preserve">  </w:t>
      </w:r>
      <w:r>
        <w:rPr>
          <w:rFonts w:cs="Courier New" w:ascii="Courier New" w:hAnsi="Courier New"/>
          <w:sz w:val="18"/>
          <w:szCs w:val="18"/>
          <w:lang w:val="de-DE"/>
        </w:rPr>
        <w:t xml:space="preserve">62    62    F¾ak ¼ubomír      1639 SVK Šk Buèina Zvolen           4   29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de-DE"/>
        </w:rPr>
      </w:pPr>
      <w:r>
        <w:rPr>
          <w:rFonts w:eastAsia="Courier New" w:cs="Courier New" w:ascii="Courier New" w:hAnsi="Courier New"/>
          <w:sz w:val="18"/>
          <w:szCs w:val="18"/>
          <w:lang w:val="de-DE"/>
        </w:rPr>
        <w:t xml:space="preserve">  </w:t>
      </w:r>
      <w:r>
        <w:rPr>
          <w:rFonts w:cs="Courier New" w:ascii="Courier New" w:hAnsi="Courier New"/>
          <w:sz w:val="18"/>
          <w:szCs w:val="18"/>
          <w:lang w:val="de-DE"/>
        </w:rPr>
        <w:t xml:space="preserve">63    59    Kolibík Ján       1651 SVK Slovan Sliaè               4   28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de-DE"/>
        </w:rPr>
      </w:pPr>
      <w:r>
        <w:rPr>
          <w:rFonts w:eastAsia="Courier New" w:cs="Courier New" w:ascii="Courier New" w:hAnsi="Courier New"/>
          <w:sz w:val="18"/>
          <w:szCs w:val="18"/>
          <w:lang w:val="de-DE"/>
        </w:rPr>
        <w:t xml:space="preserve">  </w:t>
      </w:r>
      <w:r>
        <w:rPr>
          <w:rFonts w:cs="Courier New" w:ascii="Courier New" w:hAnsi="Courier New"/>
          <w:sz w:val="18"/>
          <w:szCs w:val="18"/>
          <w:lang w:val="de-DE"/>
        </w:rPr>
        <w:t xml:space="preserve">64    53    Kvietok Kazimír   1713 SVK Šk Mestské Lesy Kremnica   4   28½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de-DE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5    64    Lukáèová Barbora  1617 SVK Šk Th Junior Banská Bystr  4   27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6    42    Both Lajos        1863 SVK Šk Dsc Orechová Potôò      4   26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7    89    Balala Milan      1624 SVK Šo Centrál Žilina          4   26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8    49    Bukový ¼ubomír    1768 SVK Šk Rados Kysucké Nové Me  3½  31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9    57    Uhrecký Urban     1674 SVK Tj Štart - Šo Bojnice      3½  29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0    54    Šimonèiè Ladislav 1707 SVK Ccvè-Spu Nitra             3½  29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1    77    Milcová Zuzana    1448 SVK Mšk Martin                 3½  27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2    75    Mihalík Jozef     1546 SVK Šk Tj Slovan Želiezovce    3½  26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3    69    Gemza Dušan       1589 SVK Šo Ktk Liptovský Mikuláš   3   31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4    66    Faltýnek Jaroslav 1601 SVK Šk Mestské Lesy Kremnica   3   28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5    73    Hušek ¼ubomír     1567 SVK Šk Štefanov                3   28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6    71    Horòák Pavol      1569 SVK Šk Hydina Cífer            3   26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7    72    Slobodníková Soòa 1568 SVK Šk Matfyzák                3   26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84    Martinka Tomáš    1372 SVK Šk Garde Detva             3   26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9    79    Garban Mário      1437 SVK Šk Prievidza               3   25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0    70    Horváth Marek     1570 SVK Šk Modra                   3   25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1    81    Fiala Peter       1413 SVK Šk Garde Detva             3   24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2    78    Majtán Martin     1445 SVK Šk Kúpele Piešany         3   24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3    65    Oktavec Ivan      1615 SVK Šk Buèina Zvolen           3   24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4    86    Eremiáš Igor      1350 SVK Ccvè-Spu Nitra             3   23½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  <w:lang w:val="de-DE"/>
        </w:rPr>
        <w:t xml:space="preserve">85    85    Melicherèík Jozef 1363 SVK Šk Garde Detva             3   22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de-DE"/>
        </w:rPr>
        <w:t xml:space="preserve">  </w:t>
      </w:r>
      <w:r>
        <w:rPr>
          <w:rFonts w:cs="Courier New" w:ascii="Courier New" w:hAnsi="Courier New"/>
          <w:sz w:val="18"/>
          <w:szCs w:val="18"/>
          <w:lang w:val="de-DE"/>
        </w:rPr>
        <w:t xml:space="preserve">86    83    Žákovièová Silvia 1377 SVK Šk Prievidza               2½  24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de-DE"/>
        </w:rPr>
      </w:pPr>
      <w:r>
        <w:rPr>
          <w:rFonts w:eastAsia="Courier New" w:cs="Courier New" w:ascii="Courier New" w:hAnsi="Courier New"/>
          <w:sz w:val="18"/>
          <w:szCs w:val="18"/>
          <w:lang w:val="de-DE"/>
        </w:rPr>
        <w:t xml:space="preserve">  </w:t>
      </w:r>
      <w:r>
        <w:rPr>
          <w:rFonts w:cs="Courier New" w:ascii="Courier New" w:hAnsi="Courier New"/>
          <w:sz w:val="18"/>
          <w:szCs w:val="18"/>
          <w:lang w:val="de-DE"/>
        </w:rPr>
        <w:t xml:space="preserve">87    82    Šulajová Beáta    1394 SVK Šk Garde Detva             2   26½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de-DE"/>
        </w:rPr>
      </w:pPr>
      <w:r>
        <w:rPr>
          <w:rFonts w:eastAsia="Courier New" w:cs="Courier New" w:ascii="Courier New" w:hAnsi="Courier New"/>
          <w:sz w:val="18"/>
          <w:szCs w:val="18"/>
          <w:lang w:val="de-DE"/>
        </w:rPr>
        <w:t xml:space="preserve">  </w:t>
      </w:r>
      <w:r>
        <w:rPr>
          <w:rFonts w:cs="Courier New" w:ascii="Courier New" w:hAnsi="Courier New"/>
          <w:sz w:val="18"/>
          <w:szCs w:val="18"/>
          <w:lang w:val="de-DE"/>
        </w:rPr>
        <w:t xml:space="preserve">88    87    Gallová Monika    1350 SVK Šk Prievidza               2   23½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de-DE"/>
        </w:rPr>
        <w:t xml:space="preserve">  </w:t>
      </w:r>
      <w:r>
        <w:rPr>
          <w:rFonts w:cs="Courier New" w:ascii="Courier New" w:hAnsi="Courier New"/>
          <w:sz w:val="18"/>
          <w:szCs w:val="18"/>
          <w:lang w:val="de-DE"/>
        </w:rPr>
        <w:t xml:space="preserve">89    80    Forgáè Matej      1430 SVK Šk Garde Detva             2   23½ </w:t>
      </w:r>
    </w:p>
    <w:p>
      <w:pPr>
        <w:pStyle w:val="Normal"/>
        <w:autoSpaceDE w:val="false"/>
        <w:rPr>
          <w:rFonts w:ascii="MS Sans Serif" w:hAnsi="MS Sans Serif" w:cs="MS Sans Serif"/>
          <w:sz w:val="18"/>
          <w:szCs w:val="18"/>
          <w:lang w:val="de-DE"/>
        </w:rPr>
      </w:pPr>
      <w:r>
        <w:rPr>
          <w:rFonts w:cs="MS Sans Serif" w:ascii="MS Sans Serif" w:hAnsi="MS Sans Serif"/>
          <w:sz w:val="18"/>
          <w:szCs w:val="18"/>
          <w:lang w:val="de-DE"/>
        </w:rPr>
      </w:r>
    </w:p>
    <w:p>
      <w:pPr>
        <w:pStyle w:val="Normal"/>
        <w:rPr>
          <w:rFonts w:ascii="MS Sans Serif" w:hAnsi="MS Sans Serif" w:cs="MS Sans Serif"/>
          <w:sz w:val="18"/>
          <w:szCs w:val="18"/>
          <w:lang w:val="de-DE"/>
        </w:rPr>
      </w:pPr>
      <w:r>
        <w:rPr>
          <w:rFonts w:cs="MS Sans Serif" w:ascii="MS Sans Serif" w:hAnsi="MS Sans Serif"/>
          <w:sz w:val="18"/>
          <w:szCs w:val="18"/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37:00Z</dcterms:created>
  <dc:creator>Nicolo Toscani</dc:creator>
  <dc:description/>
  <cp:keywords/>
  <dc:language>en-US</dc:language>
  <cp:lastModifiedBy>Nicolo Toscani</cp:lastModifiedBy>
  <dcterms:modified xsi:type="dcterms:W3CDTF">2007-08-13T11:42:00Z</dcterms:modified>
  <cp:revision>1</cp:revision>
  <dc:subject/>
  <dc:title>PATRIOTS OPEN 2007</dc:title>
</cp:coreProperties>
</file>