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imultánka velmistra Roberta Cveka (2549)</w:t>
      </w:r>
    </w:p>
    <w:p>
      <w:pPr>
        <w:pStyle w:val="Normal"/>
        <w:rPr>
          <w:rFonts w:ascii="Arial" w:hAnsi="Arial" w:cs="Arial"/>
        </w:rPr>
      </w:pPr>
      <w:r>
        <w:rPr>
          <w:rFonts w:cs="Arial" w:ascii="Arial" w:hAnsi="Arial"/>
        </w:rPr>
        <w:t>Podnikatelská fakulta VUT Brno, Kolejní 4</w:t>
      </w:r>
    </w:p>
    <w:p>
      <w:pPr>
        <w:pStyle w:val="Normal"/>
        <w:rPr>
          <w:rFonts w:ascii="Arial" w:hAnsi="Arial" w:cs="Arial"/>
        </w:rPr>
      </w:pPr>
      <w:r>
        <w:rPr>
          <w:rFonts w:cs="Arial" w:ascii="Arial" w:hAnsi="Arial"/>
        </w:rPr>
        <w:t>Pořadatel: ŠK Lokomotiva Brno – v rámci Trade Fair Chess festivalu</w:t>
      </w:r>
    </w:p>
    <w:p>
      <w:pPr>
        <w:pStyle w:val="Normal"/>
        <w:rPr/>
      </w:pPr>
      <w:r>
        <w:rPr>
          <w:rFonts w:cs="Arial" w:ascii="Arial" w:hAnsi="Arial"/>
        </w:rPr>
        <w:t>Sobota 25. srpna 2012 (10-13.34 hod.)</w:t>
      </w:r>
    </w:p>
    <w:p>
      <w:pPr>
        <w:pStyle w:val="Normal"/>
        <w:rPr>
          <w:rFonts w:ascii="Arial" w:hAnsi="Arial" w:cs="Arial"/>
        </w:rPr>
      </w:pPr>
      <w:r>
        <w:rPr>
          <w:rFonts w:cs="Arial" w:ascii="Arial" w:hAnsi="Arial"/>
        </w:rPr>
      </w:r>
    </w:p>
    <w:tbl>
      <w:tblPr>
        <w:tblW w:w="7678" w:type="dxa"/>
        <w:jc w:val="left"/>
        <w:tblInd w:w="-113" w:type="dxa"/>
        <w:tblLayout w:type="fixed"/>
        <w:tblCellMar>
          <w:top w:w="0" w:type="dxa"/>
          <w:left w:w="108" w:type="dxa"/>
          <w:bottom w:w="0" w:type="dxa"/>
          <w:right w:w="108" w:type="dxa"/>
        </w:tblCellMar>
      </w:tblPr>
      <w:tblGrid>
        <w:gridCol w:w="483"/>
        <w:gridCol w:w="2324"/>
        <w:gridCol w:w="750"/>
        <w:gridCol w:w="817"/>
        <w:gridCol w:w="1644"/>
        <w:gridCol w:w="763"/>
        <w:gridCol w:w="89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méno soupeře</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O</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díl</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vek</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ec</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čera Vladislav</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k. Střelic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rdlička Vlada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40</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íl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k. Střelic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nberger Adam</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37</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ko Brno</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ík Marti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28</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ko Brno</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ájek Oskar</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9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ko Brno</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omucký Ondřej</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66</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s Brno</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norek Mila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73</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 Jičín</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ibyl Radek</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3</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K Tetčic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čera Petr</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9</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íl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strc Oilers</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aršon Ondřej</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78</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íl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ko Brno</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chler Bronislav</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70</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ko Brno</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ěk Stanislav</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3</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íl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Brno</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háček Mila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2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Boskovic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avík Miroslav</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54</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štorná</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emaňák Slavomír</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8</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ŠK Prešov</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lod Michal</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95</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ko Brno</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ůma Miroslav</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93</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rné</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Brno</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kem vyhrál velmistr Cvek 12 partií, 1 prohrál a 4 remízoval.</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b/>
          <w:bCs/>
        </w:rPr>
        <w:t>Cvek,Robert (2549) - Boháček,Milan (1821) [C10]</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pPr>
      <w:r>
        <w:rPr>
          <w:rFonts w:eastAsia="Arial" w:cs="Arial" w:ascii="Arial" w:hAnsi="Arial"/>
        </w:rPr>
        <w:t xml:space="preserve"> </w:t>
      </w:r>
      <w:r>
        <w:rPr>
          <w:rFonts w:cs="Arial" w:ascii="Arial" w:hAnsi="Arial"/>
        </w:rPr>
        <w:t>1.e4 e6 2.d4 d5 3.Jc3 dxe4 4.Jxe4 Se7 5.Jf3 Jf6 6.Sd3 Jbd7 7.De2 0–0 8.Jxf6+ Jxf6 9.Sg5 Jd5 10.Sd2 g6 11.h4 Jf6 12.h5 c5 13.hxg6 fxg6 14.0–0–0 Dd5 15.Kb1 b5 16.dxc5 Sb7 17.Sc3 Je4 18.Sxe4 Dxe4 19.Vxh7 Sf6 20.Sxf6 Vxf6 21.Vdh1 Vxf3 22.Dxe4 Sxe4 23.gxf3 Sxf3 24.Vh8+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Cvek,Robert (2549) - Effenberger,Adam (1737) [A29]</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pPr>
      <w:r>
        <w:rPr>
          <w:rFonts w:eastAsia="Arial" w:cs="Arial" w:ascii="Arial" w:hAnsi="Arial"/>
        </w:rPr>
        <w:t xml:space="preserve"> </w:t>
      </w:r>
      <w:r>
        <w:rPr>
          <w:rFonts w:cs="Arial" w:ascii="Arial" w:hAnsi="Arial"/>
        </w:rPr>
        <w:t>1.c4 e5 2.Jc3 Jf6 3.Jf3 Jc6 4.g3 d5 5.cxd5 Jxd5 6.Sg2 Se6 7.0–0 Sc5 8.d3 0–0 9.Jg5 Jxc3 10.bxc3 Sd5 11.e4 Se6 12.Jxe6 fxe6 13.De2 Dd7 14.Se3 Sb6 15.Vfd1 Vf6 16.a4 Vaf8 17.f3 Kh8 18.Vdb1 g5 19.Vb5 h5 20.Vxb6 axb6 21.Sxg5 Vg6 22.h4 Vfg8 23.f4 Kg7 24.Vd1 Va8 25.d4 exd4 26.cxd4 Vxa4 27.d5 exd5 28.exd5 Je7 29.Sxe7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Cvek,Robert (2549) - Eichler,Břetislav (1670) [C41]</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pPr>
      <w:r>
        <w:rPr>
          <w:rFonts w:eastAsia="Arial" w:cs="Arial" w:ascii="Arial" w:hAnsi="Arial"/>
        </w:rPr>
        <w:t xml:space="preserve"> </w:t>
      </w:r>
      <w:r>
        <w:rPr>
          <w:rFonts w:cs="Arial" w:ascii="Arial" w:hAnsi="Arial"/>
        </w:rPr>
        <w:t>1.d4 g6 2.e4 Sg7 3.Jc3 d6 4.Se3 Jf6 5.f3 0–0 6.Dd2 e5 7.Jge2 exd4 8.Jxd4 d5 9.exd5 Jxd5 10.Jxd5 Dxd5 11.0–0–0 Dxa2 12.c3 c5 13.Jc2 b6 14.Dd5 Dxd5 15.Vxd5 Se6 16.Vd1 Jc6 17.Ja3 Sb3 18.Ve1 Je5 19.Sf4 Vad8 20.Sxe5 Sxe5 21.Sc4 Sf4+ 22.Kb1 Sa4 23.g3 Sd2 24.Ve7 a5 25.Vb7 Vd6 26.Jb5 Sxb5 27.Sxb5 Vfd8 28.Sc4 Vf6 29.f4 Sxf4 30.gxf4 Vxf4 31.Sa6 Vd6 32.Ve1 Vdf6 33.Ve8+ Kg7 34.Veb8 h5 35.Vxb6 Vxb6 36.Vxb6 Vf6 37.Vxf6 Kxf6 38.Sc4 g5 39.Kc2 g4 40.Kd3 Kg6 41.Ke4 Kf6 42.Kf4 Kg6 43.Sd3+ Kf6 44.Sf5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Cvek,Robert (2549) - Hájek,Oskar (1791) [E66]</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Jf3 Jf6 2.c4 g6 3.g3 Sg7 4.Sg2 d6 5.0–0 0–0 6.Jc3 c5 7.d4 Jc6 8.d5 Ja5 9.Jd2 b6 10.Dc2 Sa6 11.b3 Vc8 12.Sb2 Ve8 13.e4 Vc7 14.a3 e5 15.Jb5 Sxb5 16.cxb5 Sh6 17.Sc3 Jb7 18.Jc4 Da8 19.a4 Jd7 20.a5 bxa5 21.Sxa5 Vcc8 22.Va2 Jxa5 23.Vxa5 Db8 24.Vfa1 Sf8 25.Vxa7 Vc7 26.V7a5 Vb7 27.Sf1 Dc7 28.Va6 Vc8 29.h4 Jb8 30.Vc6 Jxc6 31.dxc6 Vxb5 32.Jxd6 Vbb8 33.Jxc8 Dxc8 34.Sc4 Va8 35.Vd1 Va7 36.Sd5 Dc7 37.Vd3 Kg7 38.h5 Sd6 39.Dd2 Va6 40.h6+ Kh8 41.Kg2 f6 42.Dd1 De7 43.Dg4 Va7 44.Dc8+ Df8 45.De6 Vc7 46.Vf3 Se7 47.Sc4 Vc8 48.Vd3 Sd8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Cvek,Robert (2549) - Kalod,Michal (1795) [B90]</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rFonts w:ascii="Arial" w:hAnsi="Arial" w:cs="Arial"/>
        </w:rPr>
      </w:pPr>
      <w:r>
        <w:rPr>
          <w:rFonts w:cs="Arial" w:ascii="Arial" w:hAnsi="Arial"/>
          <w:b/>
          <w:bCs/>
        </w:rPr>
        <w:t xml:space="preserve">1.e4 c5 2.Jf3 d6 3.d4 Jf6 4.Jc3 cxd4 5.Jxd4 a6 6.f3 Db6 7.Jb3 e6 8.De2 Jc6 9.Se3 Dc7 10.g4 b5 11.0–0–0 Sb7 12.Kb1 h6 13.h4 Je5 14.Dg2 0–0–0 15.Df2 Jfd7 16.Se2 Jc4 17.Sxc4 Dxc4 18.Ja5 Dc7 19.Jxb7 Kxb7 20.a4 Dc4 21.Vd4 Dc6 22.axb5 axb5 23.Vb4 Va8 24.Jxb5 Da6 25.Jxd6+ </w:t>
      </w:r>
      <w:r>
        <w:rPr>
          <w:rFonts w:cs="Arial" w:ascii="Arial" w:hAnsi="Arial"/>
        </w:rPr>
        <w:t>(Závěr asi špatně zapsaný, pozn. JK)</w:t>
      </w:r>
      <w:r>
        <w:rPr>
          <w:rFonts w:cs="Arial" w:ascii="Arial" w:hAnsi="Arial"/>
          <w:b/>
          <w:bCs/>
        </w:rPr>
        <w:t xml:space="preserve">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Cvek,Robert (2549) - Kučera,Vladislav (2023) [A51]</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pPr>
      <w:r>
        <w:rPr>
          <w:rFonts w:eastAsia="Arial" w:cs="Arial" w:ascii="Arial" w:hAnsi="Arial"/>
        </w:rPr>
        <w:t xml:space="preserve"> </w:t>
      </w:r>
      <w:r>
        <w:rPr>
          <w:rFonts w:cs="Arial" w:ascii="Arial" w:hAnsi="Arial"/>
        </w:rPr>
        <w:t>1.d4 Jf6 2.c4 e5 3.dxe5 Je4 4.Jf3 Sb4+ 5.Sd2 Jxd2 6.Jbxd2 Jc6 7.a3 Sxd2+ 8.Dxd2 De7 9.Dc3 0–0 10.Vd1 Ve8 11.Vd5 b6 12.Dd2 Ja5 13.e3 Jb3 14.Dd1 Jc5 15.b4 Je6 16.Sd3 Jf8 17.Se4 Sb7 18.Vd4 Sxe4 19.Vxe4 d6 20.0–0 Jg6 21.Vd4 Jxe5 22.Jxe5 Dxe5 23.Dd3 Ve6 24.Vd5 De4 25.Vd1 Dxd3 26.V1xd3 Kf8 27.f3 Ke7 28.e4 Ve5 29.Kf2 a5 30.b5 g6 31.Ke3 Vxd5 32.cxd5 Vd8 33.f4 f6 34.Kd4 Vf8 35.g4 Vf7 36.Vh3 Kf8 37.Vc3 Ve7 38.Vf3 Kg7 39.g5 f5 40.e5 dxe5+ 41.fxe5 Kf8 42.e6 Ve8 43.Vc3 Ve7 44.Ke5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Cvek,Robert (2549) - Nepomucký,Ondřej (2266) [A20]</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rFonts w:ascii="Arial" w:hAnsi="Arial" w:cs="Arial"/>
        </w:rPr>
      </w:pPr>
      <w:r>
        <w:rPr>
          <w:rFonts w:cs="Arial" w:ascii="Arial" w:hAnsi="Arial"/>
          <w:b/>
          <w:bCs/>
        </w:rPr>
        <w:t xml:space="preserve">1.c4 e5 2.g3 Jf6 3.Jf3 Jc6 4.Sg2 d5 5.cxd5 Jxd5 6.0–0 Jb6 7.b3 Sd6 8.Sb2 0–0 9.d3 De7 10.Jbd2 Sa3 11.Sxa3 Dxa3 12.Dc1 De7 13.Db2 a5 14.a3 Sd7 15.Vac1 f5 16.Jc4 Jxc4 17.Vxc4 Se6 18.Vxc6 bxc6 19.Jxe5 Sd5 20.Jxc6 Sxc6 21.Sxc6 Vad8 22.b4 axb4 23.axb4 f4 </w:t>
      </w:r>
      <w:r>
        <w:rPr>
          <w:rFonts w:cs="Arial" w:ascii="Arial" w:hAnsi="Arial"/>
        </w:rPr>
        <w:t>(a partie skončila remízou asi v 54. tahu. Zbytek partiáře nečitelný - JK)</w:t>
      </w:r>
      <w:r>
        <w:rPr>
          <w:rFonts w:cs="Arial" w:ascii="Arial" w:hAnsi="Arial"/>
          <w:b/>
          <w:bCs/>
        </w:rPr>
        <w:t xml:space="preserve">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Cvek,Robert (2549) - Paulík,Martin (1828) [D36]</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pPr>
      <w:r>
        <w:rPr>
          <w:rFonts w:eastAsia="Arial" w:cs="Arial" w:ascii="Arial" w:hAnsi="Arial"/>
        </w:rPr>
        <w:t xml:space="preserve"> </w:t>
      </w:r>
      <w:r>
        <w:rPr>
          <w:rFonts w:cs="Arial" w:ascii="Arial" w:hAnsi="Arial"/>
        </w:rPr>
        <w:t>1.d4 Jf6 2.c4 e6 3.Jc3 d5 4.cxd5 exd5 5.Sg5 Se7 6.e3 0–0 7.Dc2 c6 8.Sd3 h6 9.Sf4 Sd6 10.Sg3 Ve8 11.Jge2 Sg4 12.0–0–0 Sxe2 13.Dxe2 Sb4 14.Dc2 Da5 15.a3 Sxc3 16.Dxc3 Dxc3+ 17.bxc3 Jbd7 18.Vhe1 Je4 19.Sxe4 dxe4 20.Kc2 f6 21.c4 Jb6 22.Kb3 Kf7 23.a4 Vac8 24.a5 Jd7 25.Kc3 b6 26.Vb1 g6 27.Vb2 Ke6 28.Va1 Ve7 29.axb6 Jxb6 30.Vba2 Va8 31.Va6 Vb7 32.f3 f5 33.fxe4 fxe4 34.V1a5 Kd7 35.h4 h5 36.Sf4 Jc8 37.Ve5 Jd6 38.Vg5 Jf5 39.Vxg6 Vb6 40.Va5 Jxh4 41.Vg7+ Kc8 42.Vxh5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Cvek,Robert (2549) - Přibyl,Radek (1713) [C47]</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rFonts w:ascii="Arial" w:hAnsi="Arial" w:cs="Arial"/>
        </w:rPr>
      </w:pPr>
      <w:r>
        <w:rPr>
          <w:rFonts w:cs="Arial" w:ascii="Arial" w:hAnsi="Arial"/>
          <w:b/>
          <w:bCs/>
        </w:rPr>
        <w:t xml:space="preserve">1.e4 e5 2.Jf3 Jf6 3.Jc3 Jc6 4.g3 d6 5.Sg2 Sg4 6.h3 Sh5 7.g4 Sg6 8.d3 h6 9.Se3 Dd7 10.Jh4 0–0–0 11.Jxg6 fxg6 12.Dd2 g5 13.0–0–0 De6 14.Jd5 Kb8 15.c4 Jd4 16.Sxd4 exd4 17.f4 gxf4 18.Jxf4 De8 19.Vhe1 g5 20.e5 dxe5 21.Jd5 Jxd5 22.Sxd5 Sd6 23.Da5 c6 24.Se4 h5 25.gxh5 Sc7 26.Db4 Vxh5 27.Vg1 Vxh3 28.Vxg5 Df8 29.Dxf8 </w:t>
      </w:r>
      <w:r>
        <w:rPr>
          <w:rFonts w:cs="Arial" w:ascii="Arial" w:hAnsi="Arial"/>
        </w:rPr>
        <w:t xml:space="preserve">(R) </w:t>
      </w:r>
      <w:r>
        <w:rPr>
          <w:rFonts w:cs="Arial" w:ascii="Arial" w:hAnsi="Arial"/>
          <w:b/>
          <w:bCs/>
        </w:rPr>
        <w:t>29...Vxf8 30.Vdg1 Vh2 31.Vg8 Vhf2 32.Vxf8+ Vxf8 33.b4 Sd8 34.b5 cxb5 35.cxb5 Sf6 36.Kb2 Kc7 37.Vh1 Vf7 38.Vh7 Vxh7 39.Sxh7 Kd6 40.Kb3 Kc5 41.a4 b6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Cvek,Robert (2549) - Slavik,Miroslav (1454) [E81]</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d4 d6 2.e4 Jf6 3.f3 c6 4.c4 g6 5.Jc3 Sg7 6.Se3 0–0 7.Dd2 Jbd7 8.g4 e5 9.d5 Jc5 10.0–0–0 a6 11.dxc6 Je8 12.Sxc5 bxc6 13.Sxd6 Jxd6 14.Dxd6 Db6 15.c5 Db4 16.a3 Db3 17.Dd2 Vb8 18.g5 f6 19.h4 a5 20.Df2 Df7 21.Sh3 Sa6 22.Vh2 fxg5 23.hxg5 Df4+ 24.Dd2 Df7 25.Jge2 De7 26.De3 Sc4 27.Jg3 Sb3 28.Vd6 Dc7 29.Vhd2 Vf7 30.Vd7 Vxd7 31.Vxd7 Vd8 32.Vxc7 Vd1+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Cvek,Robert (2549) - Šnorek,Milan (2173) [D28]</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pPr>
      <w:r>
        <w:rPr>
          <w:rFonts w:eastAsia="Arial" w:cs="Arial" w:ascii="Arial" w:hAnsi="Arial"/>
        </w:rPr>
        <w:t xml:space="preserve"> </w:t>
      </w:r>
      <w:r>
        <w:rPr>
          <w:rFonts w:cs="Arial" w:ascii="Arial" w:hAnsi="Arial"/>
        </w:rPr>
        <w:t>1.d4 d5 2.c4 dxc4 3.e3 Jf6 4.Sxc4 e6 5.Jf3 c5 6.0–0 a6 7.De2 b5 8.Sd3 Sb7 9.dxc5 Jc6 10.Vd1 Dc7 11.a4 b4 12.Jbd2 Sxc5 13.Jb3 Sd6 14.Sd2 0–0 15.Vac1 De7 16.e4 Jg4 17.h3 Jge5 18.Jxe5 Jxe5 19.Sb1 a5 20.f4 Sa6 21.Df2 Jc4 22.Se3 Jxe3 23.Dxe3 Vac8 24.e5 Sb8 25.De4 g6 26.Jxa5 Da7+ 27.Kh2 Se2 28.Dxe2 Dxa5 29.Db5 Dxb5 30.axb5 Vxc1 31.Vxc1 g5 32.g3 gxf4 33.gxf4 f6 34.Sa2 fxe5 35.Sxe6+ Kg7 36.f5 Vd8 37.b6 e4+ 38.Vc7+ Kf6 39.Kg3 Vd6 40.Vf7+ Ke5 41.b7 Vxe6 42.Vf8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Cvek,Robert (2549) - Sremaňák,Slavomír (2148) [A44]</w:t>
      </w:r>
    </w:p>
    <w:p>
      <w:pPr>
        <w:pStyle w:val="Normal"/>
        <w:widowControl w:val="false"/>
        <w:autoSpaceDE w:val="false"/>
        <w:rPr/>
      </w:pPr>
      <w:r>
        <w:rPr>
          <w:rFonts w:cs="Arial" w:ascii="Arial" w:hAnsi="Arial"/>
        </w:rPr>
        <w:t>sim. Brno, 25.08.2012</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d4 c5 2.d5 e5 3.c4 d6 4.Jc3 g6 5.g3 Sg7 6.Sg2 Je7 7.h4 h6 8.e4 a6 9.Jge2 Jd7 10.h5 f5 11.hxg6 Jf6 12.Dc2 Dc7 13.f4 Jg4 14.Sf3 fxe4 15.Sxe4 Sd7 16.fxe5 dxe5 17.Sd2 0–0–0 18.0–0–0 Vdf8 19.d6 Dxd6 20.Sg5 De6 21.Sxe7 Dxe7 22.Jd5 Dg5+ 23.Kb1 Kb8 24.Jb6 Sf5 25.Jd7+ Ka8 26.Jxf8 Sxe4 27.Dxe4 Jf2 28.Dh4 Df5+ 29.Ka1 Jxd1 30.Vxd1 Vxf8 31.Jc3 Dxg6 32.a3 Sf6 33.Dh3 e4 34.Jd5 Sd4 35.Dd7 Dxg3 36.Ka2 Sxb2 37.Jc7+ Ka7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Cvek,Robert (2549) - Tůma,Miroslav (1893) [B80]</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rFonts w:ascii="Arial" w:hAnsi="Arial" w:cs="Arial"/>
        </w:rPr>
      </w:pPr>
      <w:r>
        <w:rPr>
          <w:rFonts w:cs="Arial" w:ascii="Arial" w:hAnsi="Arial"/>
          <w:b/>
          <w:bCs/>
        </w:rPr>
        <w:t xml:space="preserve">1.e4 c5 2.Jc3 d6 3.Jge2 a6 4.g3 Jf6 5.Sg2 e6 6.d4 cxd4 7.Jxd4 Se7 8.a4 0–0 9.0–0 Dc7 10.Se3 Jbd7 11.a5 Je5 12.Jb3 Jc4 13.Sc1 Vb8 14.h3 b5 15.axb6 Dxb6 16.De2 Dc7 17.Va4 Jb6 18.Va2 Jfd7 19.Ja5 Je5 20.Vd1 Jec4 21.Jxc4 Jxc4 22.b3 Je5 23.Ja4 Jd7 24.Se3 Sb7 25.Sd4 Sf6 26.Sxf6 Jxf6 27.Jb2 d5 28.e5 Jd7 29.Jd3 Dc3 30.De1 Dxe1+ 31.Vxe1 Vfc8 32.f4 Vc3 33.Kf2 Vbc8 34.Ve2 Jc5 35.Jxc5 V8xc5 36.Vd2 f6 37.Sf1 fxe5 38.fxe5 Vc8 39.Sd3 d4 40.Va4 Vf8+ 41.Kg1 Vf3 42.Kh2 Ve3 43.Vxd4 Sd5 44.Vb4 g6 45.h4 a5 </w:t>
      </w:r>
      <w:r>
        <w:rPr>
          <w:rFonts w:cs="Arial" w:ascii="Arial" w:hAnsi="Arial"/>
        </w:rPr>
        <w:t>(a bílý vyhrál v 58. tahu. Zbytek partiáře nečitelný - JK)</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Hrdlička,Vladan (1540) - Cvek,Robert (2549) [E03]</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rFonts w:ascii="Arial" w:hAnsi="Arial" w:cs="Arial"/>
        </w:rPr>
      </w:pPr>
      <w:r>
        <w:rPr>
          <w:rFonts w:cs="Arial" w:ascii="Arial" w:hAnsi="Arial"/>
          <w:b/>
          <w:bCs/>
        </w:rPr>
        <w:t xml:space="preserve">1.d4 d5 2.c4 e6 3.Jf3 Jf6 4.g3 Jbd7 5.Sg2 a6 6.Dc2 dxc4 7.Dxc4 b5 8.Dc2 Sb7 9.0–0 c5 10.dxc5 Sxc5 11.Sg5 Vc8 12.Dd1 h6 13.Sxf6 Jxf6 14.Jc3 Ke7 15.Db1 Db6 16.e3 Vhd8 17.Vd1 Sb4 18.Je2 Se4 19.Vxd8 Dxd8 20.Df1 Dd5 21.Vd1 Dxa2 22.Je5 Dxb2 23.Sxe4 Dxe5 24.Sb7 Vc7 </w:t>
      </w:r>
      <w:r>
        <w:rPr>
          <w:rFonts w:cs="Arial" w:ascii="Arial" w:hAnsi="Arial"/>
        </w:rPr>
        <w:t>(a černý vyhrál v 60. tahu. Dále partiář nečitelný - JK)</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učera,Petr (1759) - Cvek,Robert (2549) [C67]</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e4 e5 2.Jf3 Jc6 3.Sb5 Jf6 4.0–0 Jxe4 5.d4 Jd6 6.Sxc6 dxc6 7.Jxe5 Se7 8.Jd2 0–0 9.Jdf3 f6 10.Jd3 Jf7 11.c3 Sg4 12.h3 Sf5 13.Se3 g5 14.Ve1 Dd7 15.Jc5 Sxc5 16.dxc5 Dxd1 17.Vaxd1 Vad8 18.Jd4 Sc8 19.f4 h6 20.g4 Vfe8 21.Kf2 Ve4 22.Kf3 Vde8 23.Sd2 Vxe1 24.Vxe1 Vxe1 25.Sxe1 Kf8 26.Sg3 Ke7 27.Ke4 gxf4 28.Sxf4 Jg5+ 29.Sxg5 hxg5 30.b4 Sd7 31.a4 b6 32.b5 cxb5 33.c6 bxa4 34.cxd7 Kxd7 35.Kd5 a3 36.Jc2 a2 37.Kc4 Ke6 38.Kb3 Ke5 39.Kxa2 Kf4 40.Jb4 Kg3 41.Jd5 Kxh3 42.Jxf6 b5 43.Kb3 a5 44.c4 c6 45.c5 Kg3 46.Jd7 Kxg4 47.Je5+ Kf5 48.Jxc6 g4 49.Jd4+ Ke5 50.c6 Kd6 51.Jxb5+ Kxc6 52.Jd4+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Šaršon,Ondřej (1778) - Cvek,Robert (2549) [B22]</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e4 c5 2.c3 Jf6 3.e5 Jd5 4.d4 cxd4 5.cxd4 e6 6.Jc3 Jxc3 7.bxc3 d6 8.Db3 Dc7 9.exd6 Sxd6 10.Jf3 Jd7 11.Sd3 b6 12.Sd2 Sb7 13.Se2 0–0 14.h3 Sf4 15.Sxf4 Dxf4 16.0–0 Jf6 17.Vac1 Vfc8 18.Vfd1 Je4 19.c4 h6 20.De3 Dxe3 21.fxe3 Sa6 22.Jd2 Jxd2 23.Vxd2 Vc7 24.Vdc2 Vac8 25.Kf2 Kf8 26.e4 Ke7 27.Ke3 e5 28.d5 Vc5 29.Kd2 Kd6 30.Vc3 V8c7 31.g4 Sc8 32.Sd3 Va5 33.a3 f6 34.Se2 Sd7 35.Sd3 Vac5 36.Se2 Vc8 37.Sd3 V5c7 38.Sf1 h5 39.Se2 hxg4 40.hxg4 Vh8 41.Vg3 Vh2 42.Vcc3 Vc8 43.Vh3 Vh8 44.Vxh8 Vxh8 45.Vg3 Vh2 46.g5 f5 47.exf5 Sxf5 48.Kd1 e4 49.Sg4 Sxg4+ 50.Vxg4 Ke5 51.d6 Vh8 52.Ke2 Vh2+ 53.Ke3 Vh3+ 54.Ke2 Vd3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Staněk,Stanislav (2003) - Cvek,Robert (2549) [A00]</w:t>
      </w:r>
    </w:p>
    <w:p>
      <w:pPr>
        <w:pStyle w:val="Normal"/>
        <w:widowControl w:val="false"/>
        <w:autoSpaceDE w:val="false"/>
        <w:rPr>
          <w:rFonts w:ascii="Arial" w:hAnsi="Arial" w:cs="Arial"/>
        </w:rPr>
      </w:pPr>
      <w:r>
        <w:rPr>
          <w:rFonts w:cs="Arial" w:ascii="Arial" w:hAnsi="Arial"/>
        </w:rPr>
        <w:t>sim. Brno, 25.08.2012</w:t>
      </w:r>
    </w:p>
    <w:p>
      <w:pPr>
        <w:pStyle w:val="Normal"/>
        <w:widowControl w:val="false"/>
        <w:autoSpaceDE w:val="false"/>
        <w:jc w:val="both"/>
        <w:rPr>
          <w:rFonts w:ascii="Arial" w:hAnsi="Arial" w:cs="Arial"/>
        </w:rPr>
      </w:pPr>
      <w:r>
        <w:rPr>
          <w:rFonts w:cs="Arial" w:ascii="Arial" w:hAnsi="Arial"/>
          <w:b/>
          <w:bCs/>
        </w:rPr>
        <w:t xml:space="preserve">1.Jc3 d5 2.e4 dxe4 3.Jxe4 Sf5 4.Jg3 Sg6 5.d4 e6 6.Sd3 Jf6 7.Jf3 Se7 8.0–0 0–0 9.Sxg6 hxg6 10.c3 Jbd7 11.Sf4 Jd5 12.Je2 c5 13.Sg3 a6 14.Vc1 c4 15.Jd2 b5 16.Dc2 g5 17.Vfe1 g6 18.Jf1 Kg7 19.Kh1 Vh8 20.Jg1 Db6 21.De2 Sd6 22.Sxd6 Dxd6 23.g3 J5f6 24.f3 Dc6 25.Dg2 Vh5 26.f4 Dxg2+ 27.Kxg2 gxf4 28.gxf4 Jd5 29.Kg3 Vah8 30.Ve2 Vh4 31.Vf2 J7f6 32.Ve1 Vxf4 33.Vxf4 Jh5+ 34.Kf3 Jhxf4 35.Je2 Jd3 36.Vb1 f5 37.Kg3 g5 </w:t>
      </w:r>
      <w:r>
        <w:rPr>
          <w:rFonts w:cs="Arial" w:ascii="Arial" w:hAnsi="Arial"/>
        </w:rPr>
        <w:t>a černý vyhrál. JK)</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4:01:00Z</dcterms:created>
  <dc:creator>Kalendovsky</dc:creator>
  <dc:description/>
  <cp:keywords/>
  <dc:language>en-US</dc:language>
  <cp:lastModifiedBy>Kalendovsky</cp:lastModifiedBy>
  <dcterms:modified xsi:type="dcterms:W3CDTF">2012-08-26T14:59:00Z</dcterms:modified>
  <cp:revision>11</cp:revision>
  <dc:subject/>
  <dc:title>Simultánka velmistra Roberta Cveka (2549)</dc:title>
</cp:coreProperties>
</file>