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imultánka IM Přibyla  v Rakovníku 9.8. 2005 11 ½ : 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achový klub Rakovník uspořádal v nádherném prostředí Kulturního centra ve dnech 6. – 13.8. tradiční mezinárodní turnaj </w:t>
      </w:r>
      <w:r>
        <w:rPr>
          <w:b/>
          <w:sz w:val="22"/>
          <w:szCs w:val="22"/>
        </w:rPr>
        <w:t>17. Memoriál Jiráska.</w:t>
      </w:r>
      <w:r>
        <w:rPr>
          <w:sz w:val="22"/>
          <w:szCs w:val="22"/>
        </w:rPr>
        <w:t xml:space="preserve"> Uskutečnily  se dva turnaje </w:t>
      </w:r>
      <w:r>
        <w:rPr>
          <w:b/>
          <w:sz w:val="22"/>
          <w:szCs w:val="22"/>
          <w:u w:val="single"/>
        </w:rPr>
        <w:t>open „A“</w:t>
      </w:r>
      <w:r>
        <w:rPr>
          <w:sz w:val="22"/>
          <w:szCs w:val="22"/>
        </w:rPr>
        <w:t xml:space="preserve"> pro hráče s Elo  vyšším než 1850 a zápočtem na ELO FIDE, hrané současně jako </w:t>
      </w:r>
      <w:r>
        <w:rPr>
          <w:b/>
          <w:sz w:val="22"/>
          <w:szCs w:val="22"/>
        </w:rPr>
        <w:t>přebor Středočeského kraje 2005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 xml:space="preserve">open“ B“ </w:t>
      </w:r>
      <w:r>
        <w:rPr>
          <w:sz w:val="22"/>
          <w:szCs w:val="22"/>
        </w:rPr>
        <w:t xml:space="preserve">– pro hráče s Elo nižším než 1850, národní open se zápočtem na LOK. Hrálo se švýcarským systémem na 9 kol, tempem 40 tahů za 2 hodiny a 1 hodina do konce partie pro každého hráč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artovné  pro turnaj A </w:t>
      </w:r>
      <w:r>
        <w:rPr>
          <w:sz w:val="22"/>
          <w:szCs w:val="22"/>
        </w:rPr>
        <w:t>- 2351 a více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000Kč, 2301-50 - 500 Kč, 2201-2300 – 400 Kč, 2201-2100 – 300 Kč, 2201-2100 – 400 Kč, 1901-2000 – 500 Kč a 1850-1900 – 600 Kč, přeborníci oddílu platili jednotné startovné 300 Kč a mládež mladší od datumu narození 1989 – 50% startovného. Pro vítěze bylo vypsáno </w:t>
      </w:r>
      <w:r>
        <w:rPr>
          <w:b/>
          <w:sz w:val="22"/>
          <w:szCs w:val="22"/>
        </w:rPr>
        <w:t>20 cen</w:t>
      </w:r>
      <w:r>
        <w:rPr>
          <w:sz w:val="22"/>
          <w:szCs w:val="22"/>
        </w:rPr>
        <w:t xml:space="preserve"> (5000 , 3000, 2000, 1500, 1000, 800, 600...20. 300 Kč. Pro středočeské hráče navíc ceny pro muže (4000,2000,1000,750,500), ženy (2500,1000,500, 300,100), juniory H 20, H 18  (2000, 1000, 500) a D 20 a D 18 ( 1000, 500, 300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otevřeném </w:t>
      </w:r>
      <w:r>
        <w:rPr>
          <w:b/>
          <w:sz w:val="22"/>
          <w:szCs w:val="22"/>
        </w:rPr>
        <w:t xml:space="preserve">turnaji  open „B“ </w:t>
      </w:r>
      <w:r>
        <w:rPr>
          <w:sz w:val="22"/>
          <w:szCs w:val="22"/>
        </w:rPr>
        <w:t>hráli šachisté s ELO národním 1850 a nižším bylo 10 cen ve výši 1500,1000, 600, 400, 350, 300, 250, 200, 150 a 100 Kč. Startovné podle výše národního koeficientu od 200 (1801-50) do 350 Kč (1600 a méně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festivalu bylo několik doprovodných akcí, jako turnaj v nohejbale, minigolfu a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36"/>
          <w:szCs w:val="36"/>
        </w:rPr>
        <w:t>simultánka s mezinárodním mistrem Josefem Přibylem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kce se měla původně konat na náměstí </w:t>
      </w:r>
      <w:r>
        <w:rPr>
          <w:b/>
          <w:sz w:val="22"/>
          <w:szCs w:val="22"/>
        </w:rPr>
        <w:t>9. srpna od 9 hodin.</w:t>
      </w:r>
      <w:r>
        <w:rPr>
          <w:sz w:val="22"/>
          <w:szCs w:val="22"/>
        </w:rPr>
        <w:t xml:space="preserve"> Počasí však nedovolilo sehrát představení na veřejnosti, proto se beseda o šachu a  simultánka uskutečnila  </w:t>
      </w:r>
      <w:r>
        <w:rPr>
          <w:b/>
          <w:sz w:val="22"/>
          <w:szCs w:val="22"/>
        </w:rPr>
        <w:t xml:space="preserve">v Kulturním centr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startu simultánky bylo celkem </w:t>
      </w:r>
      <w:r>
        <w:rPr>
          <w:b/>
          <w:sz w:val="22"/>
          <w:szCs w:val="22"/>
        </w:rPr>
        <w:t>12 šachistů,</w:t>
      </w:r>
      <w:r>
        <w:rPr>
          <w:sz w:val="22"/>
          <w:szCs w:val="22"/>
        </w:rPr>
        <w:t xml:space="preserve"> účastníků letošních turnajů z Čech a Francie (Roos ze Strasburgu)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Josef Přibyl IM 2392, </w:t>
      </w:r>
      <w:r>
        <w:rPr>
          <w:sz w:val="22"/>
          <w:szCs w:val="22"/>
        </w:rPr>
        <w:t xml:space="preserve">hrající již 3 rok extraligu za Sokol Kolín, sám hrával v minulosti (1962-65)  přebory Středočeského kraje,  jako přeborník okresu Praha východ (Spartak Kbely). S profesorem Jiráskem několikrát bojoval v Krajském přebo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loňském roce hrál simultánku v Rakovníku bývalý Středočech (rodák z Kladna), velmistr Vlastimil Hort z německého Kőlnu, kde od roku 1985 žij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Jedním z účastníků letošní simultánky byl také ing. Jaroslav Satoranský, který je předsedou organizačního týmu. Jako jediný,  dosáhl po zajímavém boji,  remízu. Zbývající hráči museli kapitulovat tak konečný výsledek simultánky byl </w:t>
      </w:r>
      <w:r>
        <w:rPr>
          <w:b/>
          <w:sz w:val="22"/>
          <w:szCs w:val="22"/>
          <w:u w:val="single"/>
        </w:rPr>
        <w:t xml:space="preserve">11½ : 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e a výsledky o turnajích lze nalézt na internetové adrese: www.czfree-ra.net/-sac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29:00Z</dcterms:created>
  <dc:creator>Josef PŘIBYL</dc:creator>
  <dc:description/>
  <dc:language>en-US</dc:language>
  <cp:lastModifiedBy>Josef PŘIBYL</cp:lastModifiedBy>
  <dcterms:modified xsi:type="dcterms:W3CDTF">2005-08-15T17:27:00Z</dcterms:modified>
  <cp:revision>4</cp:revision>
  <dc:subject/>
  <dc:title>Simultánka IM Přibyla  v Rakovníku</dc:title>
</cp:coreProperties>
</file>