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htm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hea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itle&gt;Endrangliste einspaltig (list 28)&lt;/tit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hea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h3&gt;O krale senioru 2004  blesk&lt;/h3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h3&gt;Final ranking   (special Tie-Breaks)&lt;/h3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re&gt;&lt;code&gt;Rank SNo. Name                 NRat Pts BHm.  BH.  SB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1  (3) HUDZIAK Pawel        2174 12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84  101  97.7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2  (1) KACIREK Petr Mgr.    2322 11   82  100  82.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3  (2) RINGEL Zbynek        2189  9   86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105  63.5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4  (8) MELICH Jindrich Ing. 2040  9   86  104  65.2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5  (5) MESIARIK Rudolf      2073  9   84  102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65.5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6  (7) DANIEL Jiri          2049  8   86  104  56.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7 (13) KRBECEK Vaclav Mgr.  1906  8   85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100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52.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8 (21) HORNICEK Ondrej      1681  7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76   91  49.2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9 (19) TRAVNICEK Jaroslav   1782  7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69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82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47.7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10 (10) ROUSAR Zdenek        2036  7   85  101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44.5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11  (4) GROH Jiri Ing.       2156  7   81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98  47.7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12 (20) KRUPICKA Vojtech     1728  7   76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89  36.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13 (27) BREZIK Michal        ----  7   72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82  41.5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14 (12) MILIAN Milan         1951  7   72   88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41.7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15 (17) DUFEK Vladimir       1860  7   70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80  36.7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16 (18) LASUT Riszard        1800  7   67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80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27.5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17  (9) PLOTEK Evzen         2039  6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80   95  43.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18 (11) PISE Jan RNDr.       2023  6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70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85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32.7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19 (15) HEJZLAR Zdenek       1867  6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69   78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31.5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20 (24) ZASTAVA Ladislav     1604  6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66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76  26.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21 (22) ANDRES Jaroslav Ing. 1616  6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60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69  20.5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22  (6) MACHLOWSKI Slawomir  2054  6   85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104  41.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23 (14) BACA Vaclav Ing.     1889  6   71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85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32.5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24 (26) HORNICEK Jan Ing.    1431  6   63   70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20.5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25 (23) CVEJN Jaroslav Dr.   1608  6   58   67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16.5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26 (16) SIPEK Vitezslav      1861  6   57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69  15.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27 (25) RUFFER Vaclav        1525  4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58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66  8.25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28 (31) PLACHETKA Milan      ----  4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58   66  8.25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29 (28) CHALOUPKA Ales       ----  3   59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68  3.0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30 (29) ELIAS Jiri           ----  2   59   66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1.0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31 (30) FRANCOVA Eva         ----  1   58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67  0.0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lt;/code&gt;&lt;/pr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lt;h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lt;a HREF="http://members.eunet.at/heinzh/featureshtm" TARGET=" blank"&gt;This page was created with program Swiss-Manager&lt;/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lt;/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lt;/html&gt;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