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Endrangliste einspaltig (list 28)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O sachoveho krale senioru 2004  kat. 70 let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Final ranking   (special Tie-Breaks)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e&gt;&lt;code&gt;Rank SNo. Name                   NRat club                  Birth    Pts BHm. BH.  S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(3) SIMUNEK Josef Ing.     1942 Sok. Vrsovice Praha 1934/03/12  6   17  2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1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  (2) ZAMECNIK Bohumir MUDr. 1979 Sokol Zamberk       1932/07/10  6   1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4  2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3  (1) DOLEZAL Jiri JUDr.     2222 Sokol Tabor         1929/02/16  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5  18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4  (7) KOTTNAUEROVA Libuse    1707 Viktoria Zizkov     1930/02/21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1  2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8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5  (6) SVATOS Zdenek Ing.     1725 SK Svitavy          1934/06/07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  2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6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6  (9) BOSKOVA Herta          1640 TJ Loko. Liberec    1930/05/03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7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  (4) NOVOTNY Milan Mgr      1795 Spartak Adamov      1934/07/28  3   21  2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6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8  (8) SLUKA Vaclav           1686 Sokol Rovensko      1925/10/03  3   1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7  8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9 (10) BENES Leopold          1616 TJ Svitavy          1931/11/28  3   18  2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6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0  (5) KOSTALEK Vlastislav    1750 Loko. Trutnov       1930/04/17  3   1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5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1 (11) RUZICKOVA Helena Mgr.  1529 TJ Tasovice         1934/06/07  2   18  2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4.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code&gt;&lt;/p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 HREF="http://members.eunet.at/heinzh/featureshtm" TARGET=" blank"&gt;This page was created with program Swiss-Manager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