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Endrangliste einspaltig (list 28)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O sachoveho krale senioru 2004  kat. 60 let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Final ranking   (special Tie-Breaks)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e&gt;&lt;code&gt;Rank SNo. Name                 NRat club                       Birth    Pts BHm. BH.  S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(6) MESIARIK Rudolf      2073 Color Ostrava            1941/03/10  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1  29  22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 (7) PECKA Frantisek      2073 SK Jirkov                1940/05/12  5   22  31  21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3  (1) TRMAL Jaroslav Ing.  2251 SK Alva Pribram          1937/06/13  5   21  2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4  (3) MOST Zdenek          2090 Banik Habartov           1935/09/20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2  31  18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5 (12) LEINER Raimund       2012 SK Karlovy Vary          1937/04/11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0  2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6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6 (11) PISE Jan RNDr.       2023 Lokomotiva Brno          1939/03/26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8  2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4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 (20) GASEK Stanislav      1889 SK Alva Pribram          1935/06/17  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4  14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 (4) CHMELIK Jiri         2085 Banik Marty Most         1944/04/15  4   20  28  15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9  (5) HOLUB Milan Ing.     2085 Sok. Vrsovice Praha      1936/03/25  4   19  2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0  (8) MISKOVSKY Pavel      2070 TJ SSZS Litvinov         1943/12/06  4   18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3.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  (9) PASTOREK Alfons      2045 SK Hrabyne               1936/07/17  4   17  23  12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2 (14) VOBORIL Pavel Ing.   1935 Infinity Pardubice       1941/11/27  4   1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9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3 (21) HAJEK Jaroslav       1873 TJ Sokol Zajecice        1941/02/16  4   1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9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4 (18) KRBECEK Vaclav Mgr.  1906 TJ Emerge Ml. Boleslav   1937/07/31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20  2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1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5 (17) HANIBAL Kamil Ing.   1929 Sok. Emerge Ml. Boleslav 1941/08/05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8  2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6 (10) CERNY Karel Ing.     2023 Jablonne n/Orl.          1937/05/15 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4  11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7 (15) VITEK Vaclav         1931 Loko. Cheb               1940/10/09  3   20  28  1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8 (13) MACHALEK Bedrich     2005 SK Senov                 1935/05/09  3   1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7  8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9 (19) BACA Vaclav Ing.     1895 SK Trinom Zlin           1935/12/11  3  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4  8.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0 (16) DRASNER Frantisek    1929 Sokol Sendrazice         1943/09/19  3   16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8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1  (2) VAVRA Jan Ing.       2095 Sok. Vrsovice Praha      1939/10/06  3   1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9.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2 (24) LABIK Jaroslav Ing.  1703 DDM Kostelec n/Orl.      1937/06/07  3   15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20  5.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3 (22) HEJZLAR Zdenek       1867 TJ Nachod                1937/06/05  3   1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7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4.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4 (26) ANDRES Jaroslav Ing. 1616 TJ Spartak RK            1940/03/06  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5  19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3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5 (25) HAVLICEK Frantisek   1699 Spartak Hor. Slavkov     1938/12/19  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14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  3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6 (23) JEDLICKA Eduard      1707 SK Svitavy               1937/04/21  2   19  26  7.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7 (27) HURDES Emil          1570 Sokol Zamberk            1937/11/21  2   14  18  3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8 (28) TOBISKA Jaroslav     1463 SO ZJ Kunvald            1941/04/06  0   15  2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0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code&gt;&lt;/p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 HREF="http://members.eunet.at/heinzh/featureshtm" TARGET=" blank"&gt;This page was created with program Swiss-Manager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