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t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itle&gt;Endrangliste einspaltig (list 28)&lt;/tit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3&gt;O sachoveho krale senioru 2004   kat. 50 let&lt;/h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3&gt;Final ranking   (special Tie-Breaks)&lt;/h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re&gt;&lt;code&gt;Rank SNo. Name                 NRat club                    Birth    Pts BHm. BH.  SB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  (2) VOTAVA Petr          2077 Sok. Val. Polanka     1946/10/14  5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22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31  23.7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2  (1) CHLADEK Vaclav Ing.  2119 TJ Lanskroun          1954/12/04  5   22  30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21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3  (5) MILIAN Milan         1951 Slavoj Bruntal        1951/08/04  5   20  27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18.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4  (3) MELICH Jindrich Ing. 2040 TJ Pankrac Praha      1950/09/02  4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21  28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17.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5  (4) PLOTEK Evzen         2039 Spartak Chocen        1951/12/10  4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20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29  17.7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6  (9) DUFEK Vladimir       1860 1. Novodv.SK NB       1945/05/26  4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19  27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17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7 (10) MARES Ilja           1832 SK Lipa               1954/03/20  4   17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23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10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8 (12) TRAVNICEK Jaroslav   1782 TJ Krasna Lipa        1947/12/21  3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17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24  8.25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9 (16) DUSBABA Petr         1677 TJ Nachod             1953/05/20  3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17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24  7.75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10  (8) CYRON Karel          1900 OS Rychvald           1948/02/14  3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17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22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6.25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11  (6) PERIK Alois          1940 DP Ostrava            1947/11/03  3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17  24  11.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12  (7) SIBL Vaclav          1929 Loko. Cheb            1951/09/26  3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15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21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8.5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13 (17) ZASTAVA Ladislav     1604 TJ Nachod             1946/08/04  3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15  20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5.25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4 (14) JANSKY Pavel Ing.    1742 Ceska Skalice         1948/12/08  3   20  28  11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15 (13) PALLA Stanislav Ing. 1749 TJ Lanskroun          1946/08/11  2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16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22  2.25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16 (11) PALLA Rostislav      1796 TJ Spartak RK         1948/08/11  2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14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19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2.25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7 (15) TOLAR Vladislav Ing. 1684 Loko. Ces. Budejovice 1952/03/14  1   15  21  0.0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lt;/code&gt;&lt;/pr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lt;h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lt;a HREF="http://members.eunet.at/heinzh/featureshtm" TARGET=" blank"&gt;This page was created with program Swiss-Manager&lt;/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lt;/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lt;/html&gt;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