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tředočeský krajský přebor v rapidu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edlčany 7.4.2007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V sobotu 7.dubna přivítal sedlčanský Kulturní dům Josefa Suka účastníky již 18.ročníku turnaje v rapidu, který byl letos opět Krajským přeborem Středočeského šachového svazu. Mezi 77 hráči bylo letos nezvykle mnoho vítězů minulých ročníků – obhájce loňského prvenství Miroslav Kamlach (LOKO Praha), Milan Srba (Sokol Struhařov),  Bohuslav Dubanský (Bohemians Praha), Zdeněk Plášek (Černý baron Praha) a již čtyřnásobný vítěz z minulých let a nasazený hráč číslo 1 Tomáš Vojta (Spartak Vlašim). Širší okruh adeptů na vítězství doplňovalo mnoho dalších hráčů s ratingem vysoko nad 2100 bodů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Žádný z favoritů se již během prvních kol turnaje nevyhnul bodovým ztrátám, a tak se o vítězi rozhodovalo až v posledním kole. Nejlépe se s překvapivou prohrou z prvního kola vyrovnal Milan Srba. Po sérii osmi výher se zaslouženě stal vítězem turnaje a zároveň krajským přeborníkem v rapidu pro rok 2007. Se ztrátou celého bodu skončili druhý Bohuslav Dubanský a třetí Alois Zedek (Praga). Druhé místo v krajském přeboru vybojoval František Hostička (Spartak Žebrák, 7 b., 5.místo) a třetí byl Tomáš Vojta (6,5 b, 6.místo).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center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</wp:posOffset>
            </wp:positionH>
            <wp:positionV relativeFrom="paragraph">
              <wp:posOffset>1905</wp:posOffset>
            </wp:positionV>
            <wp:extent cx="5753100" cy="3162300"/>
            <wp:effectExtent l="0" t="0" r="0" b="0"/>
            <wp:wrapTight wrapText="bothSides">
              <wp:wrapPolygon edited="0">
                <wp:start x="-34" y="0"/>
                <wp:lineTo x="-34" y="21533"/>
                <wp:lineTo x="21600" y="21533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obrázku je prvních šest hráčů konečného pořadí. Zleva Adolf Lacina (Písek), dále Vojta, Srba, Dubanský, Zedek a Hostička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6220</wp:posOffset>
            </wp:positionH>
            <wp:positionV relativeFrom="paragraph">
              <wp:posOffset>41910</wp:posOffset>
            </wp:positionV>
            <wp:extent cx="2019300" cy="1889760"/>
            <wp:effectExtent l="0" t="0" r="0" b="0"/>
            <wp:wrapTight wrapText="bothSides">
              <wp:wrapPolygon edited="0">
                <wp:start x="-75" y="0"/>
                <wp:lineTo x="-75" y="21515"/>
                <wp:lineTo x="21600" y="21515"/>
                <wp:lineTo x="21600" y="0"/>
                <wp:lineTo x="-7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Každoročně se turnaje zúčastňují také hráči nižších výkonností, pro které jsou šachy celoživotním koníčkem. Turnaj je pro ně příležitostí ke sbírání zkušeností, k utkání s mnohem silnějšími soupeři, k setkání s přáteli a k příjemně strávené sobotě. Např. předseda místního šachového klubu Milan Šurnický (na obrázku) si v historii turnaje přišel zahrát již posedmnácté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Turnaj se konal jako vždy za podpory mnoha sponzorů, dovolím si jmenovat Povltavské mlékárny a pekárnu pana Bejšovce, své prostory nám poskytl Kulturní dům Sedlčany. Také paní Mašková, která po celou dobu turnaje dbá na zdravou výživu a dodržování pitného režimu hráčů, zaslouží poděkování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Petr Havel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nečné pořadí (celkem 77 hráčů) :</w:t>
      </w:r>
    </w:p>
    <w:p>
      <w:pPr>
        <w:pStyle w:val="Prosttext"/>
        <w:rPr>
          <w:sz w:val="24"/>
          <w:szCs w:val="24"/>
        </w:rPr>
      </w:pPr>
      <w:r>
        <w:rPr>
          <w:sz w:val="24"/>
          <w:szCs w:val="24"/>
        </w:rPr>
        <w:t>1. Srba Milan</w:t>
        <w:tab/>
        <w:tab/>
        <w:t>2263</w:t>
        <w:tab/>
        <w:t>Tj Sokol Struhařov</w:t>
        <w:tab/>
        <w:t>8 bodů</w:t>
        <w:tab/>
        <w:t>1. v KP</w:t>
      </w:r>
    </w:p>
    <w:p>
      <w:pPr>
        <w:pStyle w:val="Prosttext"/>
        <w:rPr>
          <w:sz w:val="24"/>
          <w:szCs w:val="24"/>
        </w:rPr>
      </w:pPr>
      <w:r>
        <w:rPr>
          <w:sz w:val="24"/>
          <w:szCs w:val="24"/>
        </w:rPr>
        <w:t>2. Dubanský Bohusl.</w:t>
        <w:tab/>
        <w:t>2178</w:t>
        <w:tab/>
        <w:t>Tj Bohemians Praha</w:t>
        <w:tab/>
        <w:t>7</w:t>
      </w:r>
    </w:p>
    <w:p>
      <w:pPr>
        <w:pStyle w:val="Prosttext"/>
        <w:rPr>
          <w:sz w:val="24"/>
          <w:szCs w:val="24"/>
        </w:rPr>
      </w:pPr>
      <w:r>
        <w:rPr>
          <w:sz w:val="24"/>
          <w:szCs w:val="24"/>
        </w:rPr>
        <w:t>3. Zedek Alois</w:t>
        <w:tab/>
        <w:tab/>
        <w:t>2168</w:t>
        <w:tab/>
        <w:t>Tj Praga Praha</w:t>
        <w:tab/>
        <w:tab/>
        <w:t>7</w:t>
      </w:r>
    </w:p>
    <w:p>
      <w:pPr>
        <w:pStyle w:val="Prosttext"/>
        <w:rPr/>
      </w:pPr>
      <w:r>
        <w:rPr>
          <w:sz w:val="24"/>
          <w:szCs w:val="24"/>
        </w:rPr>
        <w:t>4. Lacina Adolf</w:t>
        <w:tab/>
        <w:t>2252</w:t>
        <w:tab/>
        <w:t>Sokol Písek</w:t>
        <w:tab/>
        <w:tab/>
        <w:t>7</w:t>
      </w:r>
    </w:p>
    <w:p>
      <w:pPr>
        <w:pStyle w:val="Prosttext"/>
        <w:rPr>
          <w:sz w:val="24"/>
          <w:szCs w:val="24"/>
        </w:rPr>
      </w:pPr>
      <w:r>
        <w:rPr>
          <w:sz w:val="24"/>
          <w:szCs w:val="24"/>
        </w:rPr>
        <w:t>5. Hostička Frant.</w:t>
        <w:tab/>
        <w:t>2168</w:t>
        <w:tab/>
        <w:t>Tj Spartak Žebrák</w:t>
        <w:tab/>
        <w:t>7</w:t>
        <w:tab/>
        <w:tab/>
        <w:t>2. v KP</w:t>
      </w:r>
    </w:p>
    <w:p>
      <w:pPr>
        <w:pStyle w:val="Prosttext"/>
        <w:rPr>
          <w:sz w:val="24"/>
          <w:szCs w:val="24"/>
        </w:rPr>
      </w:pPr>
      <w:r>
        <w:rPr>
          <w:sz w:val="24"/>
          <w:szCs w:val="24"/>
        </w:rPr>
        <w:t>6. Vojta Tomáš</w:t>
        <w:tab/>
        <w:tab/>
        <w:t>2359</w:t>
        <w:tab/>
        <w:t>Tj Spartak Vlašim</w:t>
        <w:tab/>
        <w:t>6,5</w:t>
        <w:tab/>
        <w:tab/>
        <w:t>3. v KP</w:t>
      </w:r>
    </w:p>
    <w:p>
      <w:pPr>
        <w:pStyle w:val="Prosttext"/>
        <w:rPr>
          <w:sz w:val="24"/>
          <w:szCs w:val="24"/>
        </w:rPr>
      </w:pPr>
      <w:r>
        <w:rPr>
          <w:sz w:val="24"/>
          <w:szCs w:val="24"/>
        </w:rPr>
        <w:t>7. Kamlach Miroslav</w:t>
        <w:tab/>
        <w:t>2115</w:t>
        <w:tab/>
        <w:t>Sk Loko Praha</w:t>
        <w:tab/>
        <w:tab/>
        <w:t>6,5</w:t>
      </w:r>
    </w:p>
    <w:p>
      <w:pPr>
        <w:pStyle w:val="Prosttext"/>
        <w:rPr>
          <w:sz w:val="24"/>
          <w:szCs w:val="24"/>
        </w:rPr>
      </w:pPr>
      <w:r>
        <w:rPr>
          <w:sz w:val="24"/>
          <w:szCs w:val="24"/>
        </w:rPr>
        <w:t>8. Matějovský Ond.</w:t>
        <w:tab/>
        <w:t>2003</w:t>
        <w:tab/>
        <w:t>Tj Spartak Vlašim</w:t>
        <w:tab/>
        <w:t>6</w:t>
        <w:tab/>
        <w:tab/>
        <w:t>4. v KP</w:t>
      </w:r>
    </w:p>
    <w:p>
      <w:pPr>
        <w:pStyle w:val="Prosttext"/>
        <w:rPr>
          <w:sz w:val="24"/>
          <w:szCs w:val="24"/>
        </w:rPr>
      </w:pPr>
      <w:r>
        <w:rPr>
          <w:sz w:val="24"/>
          <w:szCs w:val="24"/>
        </w:rPr>
        <w:t>9. Száraz Vojtech</w:t>
        <w:tab/>
        <w:t>2063</w:t>
        <w:tab/>
        <w:t>Č.Spořitelna Praha</w:t>
        <w:tab/>
        <w:t>6</w:t>
      </w:r>
    </w:p>
    <w:p>
      <w:pPr>
        <w:pStyle w:val="Prosttext"/>
        <w:rPr/>
      </w:pPr>
      <w:r>
        <w:rPr>
          <w:sz w:val="24"/>
          <w:szCs w:val="24"/>
        </w:rPr>
        <w:t>10.Větrovský Michal</w:t>
        <w:tab/>
        <w:t>2207</w:t>
        <w:tab/>
        <w:t>Sk Loko Praha</w:t>
        <w:tab/>
        <w:tab/>
        <w:t>6</w:t>
      </w:r>
    </w:p>
    <w:p>
      <w:pPr>
        <w:pStyle w:val="Prosttex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Prost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ompletní výsledky jsou na    </w:t>
      </w:r>
      <w:hyperlink r:id="rId4">
        <w:r>
          <w:rPr>
            <w:rStyle w:val="InternetLink"/>
            <w:sz w:val="28"/>
            <w:szCs w:val="28"/>
          </w:rPr>
          <w:t>http://home.tiscali.cz/skkdjs/</w:t>
        </w:r>
      </w:hyperlink>
    </w:p>
    <w:p>
      <w:pPr>
        <w:pStyle w:val="Prosttext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60120</wp:posOffset>
            </wp:positionH>
            <wp:positionV relativeFrom="paragraph">
              <wp:posOffset>130810</wp:posOffset>
            </wp:positionV>
            <wp:extent cx="4000500" cy="2997835"/>
            <wp:effectExtent l="0" t="0" r="0" b="0"/>
            <wp:wrapTight wrapText="bothSides">
              <wp:wrapPolygon edited="0">
                <wp:start x="-54" y="0"/>
                <wp:lineTo x="-54" y="21521"/>
                <wp:lineTo x="21600" y="21521"/>
                <wp:lineTo x="21600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hled do hracího sálu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home.tiscali.cz/skkdjs/" TargetMode="External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2:38:00Z</dcterms:created>
  <dc:creator>PH</dc:creator>
  <dc:description/>
  <dc:language>en-US</dc:language>
  <cp:lastModifiedBy>Ondřej</cp:lastModifiedBy>
  <cp:lastPrinted>2007-04-08T15:34:00Z</cp:lastPrinted>
  <dcterms:modified xsi:type="dcterms:W3CDTF">2007-04-08T14:34:00Z</dcterms:modified>
  <cp:revision>14</cp:revision>
  <dc:subject/>
  <dc:title>Středočeský krajský přebor v rapidu</dc:title>
</cp:coreProperties>
</file>