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5"/>
        <w:gridCol w:w="441"/>
        <w:gridCol w:w="2306"/>
        <w:gridCol w:w="641"/>
        <w:gridCol w:w="566"/>
        <w:gridCol w:w="3002"/>
        <w:gridCol w:w="1232"/>
        <w:gridCol w:w="493"/>
        <w:gridCol w:w="626"/>
        <w:gridCol w:w="500"/>
      </w:tblGrid>
      <w:tr>
        <w:trPr>
          <w:trHeight w:val="375" w:hRule="atLeast"/>
        </w:trPr>
        <w:tc>
          <w:tcPr>
            <w:tcW w:w="1032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pen Šaľa v rapid šachu 2x15 minút</w:t>
            </w:r>
          </w:p>
        </w:tc>
      </w:tr>
      <w:tr>
        <w:trPr>
          <w:trHeight w:val="375" w:hRule="atLeast"/>
        </w:trPr>
        <w:tc>
          <w:tcPr>
            <w:tcW w:w="1032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i príležitosti vstupu SR do EÚ</w:t>
            </w:r>
          </w:p>
        </w:tc>
      </w:tr>
      <w:tr>
        <w:trPr>
          <w:trHeight w:val="375" w:hRule="atLeast"/>
        </w:trPr>
        <w:tc>
          <w:tcPr>
            <w:tcW w:w="1032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 Šali dňa 1.5.2009</w:t>
            </w:r>
          </w:p>
        </w:tc>
      </w:tr>
      <w:tr>
        <w:trPr>
          <w:trHeight w:val="315" w:hRule="atLeast"/>
        </w:trPr>
        <w:tc>
          <w:tcPr>
            <w:tcW w:w="1032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ečné poradie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.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uš Marti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triansky Šachový Klub N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0.1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rík Pete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2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úpele Piešť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196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Tomáš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ss Club Galant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8.198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bel Pete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úpele Piešť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2.19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chan Já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ašta Nové Zámk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6.196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ter Patrik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opoľčiank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7.197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ňas Já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enic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194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bnár Ľuboš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triansky Šachový Klub N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196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 Gábo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ss Club Galant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3.198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aľ Maroš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šk Margec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3.198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 Maria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ašta Nové Zámk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196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hász Ladisl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ašta Nové Zámk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1.19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Mári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ss Club Galant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197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h Euge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ašta Nové Zámk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199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ko Dominik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triansky Šachový Klub N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9.193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ský Danie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 Duslo Šaľ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196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ák Adriá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úpele Piešť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6.199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rík Ľubomí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 Lokomotíva Šur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197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flák Mirosl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ašta Nové Zámk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1.195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ka Ladisl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 Duslo Šaľ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9.195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interová Karolí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opoľčiank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.198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o Štefa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ašta Nové Zámk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1.197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č Ľubomí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 Duslo Šaľ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2.198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ubčík Mariá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Mladosť Žili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4.197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čová Zuza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oprastav Bratislav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1.197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ko Ľudovít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6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ašta Nové Zámk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4.196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ka Já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opoľčiank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8.195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nka Roma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mplet Modran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3.197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lhý Jozef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triansky Šachový Klub N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4.195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ák Jozef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úpele Piešť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9.196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raz Vojtec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 Lokomotíva Šur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6.195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ik Pete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3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 Duslo Šaľ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197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eš Duša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triansky Šachový Klub N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1.196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ánek Rafae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oprastav Bratislav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195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álik Anton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úpele Piešťany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2.1947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émeth Daniel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ašta Nové Zámky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7.1989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eszlenyi Gejz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triansky Šachový Klub N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.00.195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panovic Branisl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úpele Piešť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196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šák Deni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úpele Piešť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1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u Vladimí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mplet Modran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1.198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áč Tomáš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mplet Modran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3.198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őcs Ladisl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 Duslo Šaľ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7.195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ár Pete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 Lokomotíva Šur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1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ák Róbert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rbanovo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.197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 Sándo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ss Club Galant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3.196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áč Duša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Veľký Kýr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7.194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uridlo Já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6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úpele Piešť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1.193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Alexande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 Duslo Šaľ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7.194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l Duša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U Prešov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0.198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lár Já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 Duslo Šaľ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8.1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áš Karo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 Lokomotíva Šur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195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s Stanisl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ydina Cífer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2.196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per Mirosl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ašta Nové Zámk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8.198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šík Matej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triansky Šachový Klub N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7.1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brický Miloš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ran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6.1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ús Adam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mplet Modran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1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ičík Duša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 Duslo Šaľ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5.196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gunda Pavo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očenok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198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haniak Ľubomí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tislav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19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n Mirosl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 Lokomotíva Šur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8.195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voň Rastisla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mplet Modran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199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op Deja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ss Club Galant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.1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ker Ľubomí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rasňa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8.19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barič Marti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čic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5.1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čko Igo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mplet Modran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9.198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žovič Maroš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mplet Modran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199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nt Dalibo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ran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1.20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en Jakub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mplet Modran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199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žovič Marti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mplet Modran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1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árik Vikto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ľ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7.20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½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nt Marce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ran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4.20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idl Micha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ľ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1.199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čo Tomáš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ľ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ncent Černá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57:00Z</dcterms:created>
  <dc:creator>Vincent Cernak</dc:creator>
  <dc:description/>
  <cp:keywords/>
  <dc:language>en-US</dc:language>
  <cp:lastModifiedBy>Admin</cp:lastModifiedBy>
  <dcterms:modified xsi:type="dcterms:W3CDTF">2009-05-05T08:58:00Z</dcterms:modified>
  <cp:revision>3</cp:revision>
  <dc:subject/>
  <dc:title>Dňa 1</dc:title>
</cp:coreProperties>
</file>