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360"/>
        <w:gridCol w:w="360"/>
        <w:gridCol w:w="1440"/>
        <w:gridCol w:w="556"/>
        <w:gridCol w:w="540"/>
        <w:gridCol w:w="501"/>
        <w:gridCol w:w="2340"/>
        <w:gridCol w:w="563"/>
        <w:gridCol w:w="523"/>
        <w:gridCol w:w="540"/>
        <w:gridCol w:w="540"/>
        <w:gridCol w:w="540"/>
        <w:gridCol w:w="1817"/>
      </w:tblGrid>
      <w:tr>
        <w:trPr>
          <w:trHeight w:val="375" w:hRule="atLeast"/>
        </w:trPr>
        <w:tc>
          <w:tcPr>
            <w:tcW w:w="10995" w:type="dxa"/>
            <w:gridSpan w:val="14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szCs w:val="20"/>
              </w:rPr>
            </w:pPr>
            <w:r>
              <w:rPr/>
              <w:t>Šachový turnaj v rapid šachu pri príležitosti 4. výročia vstupu SR do EÚ  -  4. ročník Šaľa 2008</w:t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4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Konečné poradie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.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š.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i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eno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Rtg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Rtg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E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l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at.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ody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atP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chalík Pete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Prievidz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4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Cibulka Vladi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Tlmač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ánoš Jozef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tran Bratislava Dš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0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cka Ladi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ovan Duslo 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6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laho Štef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Bašta Nové Zám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5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nár Ľuboš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cvč-Spu Nitr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5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ruš Marti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cvč-Spu Nitr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chan J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márňanský Šc Komárno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4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rána Františe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Z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Slovan Rajecké Teplic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0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eman Mir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Doprastav Bratislav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indt Korn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o Tj Slávia Upjš Košic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6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selský Jozef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Zentiva Hlohovec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rváth Mário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ess Club Galant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sťák J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Bašta Nové Zám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ráš Karo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So Lokomotíva Šuran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7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rast Adri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Neomax Partizánsk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6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oniš Mari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Krasňan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ároš J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Tlmač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gy Tomáš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ess Club Galant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nter Patri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Topoľčian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lanov Jase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9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Dopravný Podnik Brati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s Františe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Zentiva Hlohovec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ko Anto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Neomax Partizánsk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flák Miro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Bašta Nové Zám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ráz Iv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Vrábl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pik Pete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ovan Duslo 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otný Micha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Tlmač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7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žír Svetozá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Doprastav Bratislav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kačovič Miro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ess Club Galant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6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kuláš Duš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Dopravný Podnik Brati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6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ys Pet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Z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itkey Mil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íva Trnav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rotka Marti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Prievidz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urdík Igo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íva Trnav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váč Ľubo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ovan Duslo 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práš Marti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Krasňan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váčová Zuz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káč Duš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Veľký Ký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őcs Ladi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ovan Duslo 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urc Gustá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Slovan Bratislav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hász Ladi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Bašta Nové Zám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notek Josef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Z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ajka Pete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Topoľčian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ákovič Jozef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Štart - Šo Bojnic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gara Vladimí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íva Trnav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3</w:t>
            </w:r>
          </w:p>
        </w:tc>
        <w:tc>
          <w:tcPr>
            <w:tcW w:w="1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čarič Tomáš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Dvory Nad Žitavou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lko Domini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cvč-Spu Nitr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2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lavina Ľuboš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cvč-Spu Nitr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4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llár J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ovan Duslo 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72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voranová M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So Lokomotíva Šuran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h Lajos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Dsc Orechová Potôň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5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rva Františe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ess Club Galant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rstka Samu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4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cvč-Spu Nitr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čko Františe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ovan Duslo 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bár Pete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So Lokomotíva Šuran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efani Pete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Strelec Devínska Nov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6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émeth Euge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Bašta Nové Zám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birát Micha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íva Trnav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lla Eri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Dvory Nad Žitavou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2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tor Mari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7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álovič Lukáš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So Lokomotíva Šuran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émeth Dani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Bašta Nové Zám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čiar Jozef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mloši Frant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9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Vrábl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2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ko Ľudovít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Bašta Nové Zám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vlis Lukáš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l. Moravc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6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ričík Duš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ovan Duslo 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5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ántor st. Tamás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Šk Gabčíkovo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stúpil po 5. kole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ántor Rék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Šk Gabčíkovo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stúpila po 5. kole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ránová Jarmil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Z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vács Kristi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Dvory Nad Žitavou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žák Mil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ovan Duslo 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0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ezák Vladi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íva Trnav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0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ács Bri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Dvory Nad Žitavou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2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bo Mari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čeno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sper Mir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Bašta Nové Zám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šík Matej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tr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6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ysel Františe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čeno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Čentéš Micha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tr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4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ántor ml. T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Šk Gabčíkovo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stúpil po 5. kole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nka Štef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Bašta Nové Zám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2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voran Mir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j So Lokomotíva Šuran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ák Andrej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tr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8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óža J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aľ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dy Gabri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. Zámky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3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čarič Lukáš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Šk Dvory Nad Žitavou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šparík Robert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l. Moravce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9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nko Duš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cvč-Spu Nitr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1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stúpil po 3. kole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kány Jozef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vory n. Ž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4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Bleho Mari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K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čeno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stúpil po 3. kol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7:20:00Z</dcterms:created>
  <dc:creator>Vincent Cernak</dc:creator>
  <dc:description/>
  <dc:language>en-US</dc:language>
  <cp:lastModifiedBy>Vincent Cernak</cp:lastModifiedBy>
  <dcterms:modified xsi:type="dcterms:W3CDTF">2008-05-02T17:36:00Z</dcterms:modified>
  <cp:revision>2</cp:revision>
  <dc:subject/>
  <dc:title>Šachový turnaj v rapid šachu pri príležitosti 4</dc:title>
</cp:coreProperties>
</file>