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ŠACH JE ZÁBAVA – PRÍĎ SA ZABAVIŤ!</w:t>
      </w:r>
    </w:p>
    <w:p>
      <w:pPr>
        <w:pStyle w:val="Normal"/>
        <w:jc w:val="center"/>
        <w:rPr/>
      </w:pPr>
      <w:r>
        <w:rPr/>
        <w:t>(Anton Geff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sobotu 10.4.2010 sa v CVČ na Magurskej ulici 14 v Banskej Bystrici uskutočnil náborový turnaj detí a mládeže v šachu pod názvom „ŠACH JE ZÁBAVA – PRÍĎ SA ZABAVIŤ!“.</w:t>
      </w:r>
    </w:p>
    <w:p>
      <w:pPr>
        <w:pStyle w:val="Normal"/>
        <w:rPr/>
      </w:pPr>
      <w:r>
        <w:rPr/>
        <w:tab/>
        <w:t xml:space="preserve">Tradičný organizátori turnajov žiackych družstiev v Banskej Bystrici známych ako Veľká ceny Banskej Bystrice – CVČ Banská Bystrica a ŠK Veža CVČ Banská Bystrica, sa namiesto jarnej VC BB tentoraz rozhodli zorganizovať turnaj jednotlivcov. </w:t>
      </w:r>
    </w:p>
    <w:p>
      <w:pPr>
        <w:pStyle w:val="Normal"/>
        <w:rPr/>
      </w:pPr>
      <w:r>
        <w:rPr/>
        <w:tab/>
        <w:t xml:space="preserve">Na 9-kolovom turnaji hranom švajčiarskym systémom sa zúčastnilo celkom 37 detí, ktoré boli v zmysle Súťažného poriadku GPM 20092010 vyhodnotené v kategóriách D8, D11, D14, CH8, CH11 a CH14. </w:t>
      </w:r>
    </w:p>
    <w:p>
      <w:pPr>
        <w:pStyle w:val="Normal"/>
        <w:rPr/>
      </w:pPr>
      <w:r>
        <w:rPr/>
        <w:tab/>
        <w:t xml:space="preserve">Konečné poradie v turnaji bolo zaujímavé a hlavne prekvapivé tým, že 1.miesto v absolútnom poradí obsadil so ziskom 8,5 b. víťaz najmladšej kategórie chlapcov (CH8) Filip Haring z ŠK TH Junior Banská Bystrica, pred víťazom kategórie CH14 – Matejom Forgáčom z ŠK Garde Detva (7,5 b.) a víťazkou kategórie  - Barborkou Chabanovou z ŠK Mladosť Nesluša (6,5 b.). </w:t>
      </w:r>
    </w:p>
    <w:p>
      <w:pPr>
        <w:pStyle w:val="Normal"/>
        <w:rPr/>
      </w:pPr>
      <w:r>
        <w:rPr/>
        <w:tab/>
        <w:t>Víťazstvo mladučkého Filipa Haringa  (rok narodenia 2003) je veľkým prísľubom do budúcnosti a naznačuje, že v ňom rastie zdatný nasledovník jeho staršieho brata a v povedomí slovenskej šachovej verejnosti už známeho Viktora Haringa.</w:t>
      </w:r>
    </w:p>
    <w:p>
      <w:pPr>
        <w:pStyle w:val="Normal"/>
        <w:rPr/>
      </w:pPr>
      <w:r>
        <w:rPr/>
        <w:tab/>
        <w:t>Celkové výsledky turnaja sú uvedené v nasledovnej tabuľke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620"/>
        <w:gridCol w:w="620"/>
        <w:gridCol w:w="2520"/>
        <w:gridCol w:w="714"/>
        <w:gridCol w:w="674"/>
        <w:gridCol w:w="56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ing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áč Mat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Det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ová Barbor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ladosť Nesluš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ský Vili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Havranské 9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at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čová Anna Má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eť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bošťo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Det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š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tinský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ar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 Dá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dík Mat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inská Veroni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róner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čová Terézia Má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ová Vanes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mo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Havranské 9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o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CVČ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Timot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ová Ter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ladosť Nesluš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čík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Havranské 9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veský Matú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Samu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č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aloudková Simo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úth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úth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ová Nicolett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Det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šin T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 Jura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ladosť Nesluš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Havranské 9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ášová Zuz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enovec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Ďumbierska 17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ích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. Ľupč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šová Domini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Ďumbierska 17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ančok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Ďumbierska 17, B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5:00Z</dcterms:created>
  <dc:creator>Anton Geffert</dc:creator>
  <dc:description/>
  <cp:keywords/>
  <dc:language>en-US</dc:language>
  <cp:lastModifiedBy>Anton Geffert</cp:lastModifiedBy>
  <dcterms:modified xsi:type="dcterms:W3CDTF">2010-04-13T07:02:00Z</dcterms:modified>
  <cp:revision>1</cp:revision>
  <dc:subject/>
  <dc:title>ŠACH JE ZÁBAVA – PRÍĎ SA ZABAVIŤ</dc:title>
</cp:coreProperties>
</file>