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Šach na školách, tréneri prihláste sa!</w:t>
      </w:r>
    </w:p>
    <w:p>
      <w:pPr>
        <w:pStyle w:val="Normal"/>
        <w:jc w:val="center"/>
        <w:rPr/>
      </w:pPr>
      <w:r>
        <w:rPr/>
        <w:t>Ing.Ferdinand Biščo, Komisia mládeže SŠ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inisterstvo školstva SR schválilo dňa 11.februára 2002 rozhodnutím číslo 1739/2001 - 41 "Učebné osnovy šachu" pre 1. až 9. ročník základných škôl. Každá škola uvedené osnovy obdržala. Týmto rozhodnutím sa od školského rok 2002/2003 môže šachové hnutie uchádzať v každom meste o vytváranie šachových tried, ako voliteľný nepovinný predmet. Uvedený predmet bude mať týždenne 2 hodiny. Komisia mládeže SŠZ vytvorila uvedené predpoklady na školách s cieľom rozšírenia šachovej základne mládeže pre kluby a oddiely s nádejou podchytenia výrazných talentov.</w:t>
      </w:r>
    </w:p>
    <w:p>
      <w:pPr>
        <w:pStyle w:val="Normal"/>
        <w:jc w:val="both"/>
        <w:rPr/>
      </w:pPr>
      <w:r>
        <w:rPr>
          <w:sz w:val="24"/>
        </w:rPr>
        <w:t>K uvedenému zámeru je však potrebné zo strany SŠZ na začiatku školského roku 2002/2003 najlepšie do 3.septembra zájsť na riaditeľstvá škôl v bydliskách a okolitých mestách a prejavením záujmu v rámci Slovenska dať avízo všetkým, že šach na školy patrí a určite prinesie výrazný nárast talentov a za určité nutné obdobie nádejnú reprezentáciu vlasti. Aby sme boli bezproblémovo akceptovaní je potrebný oficiálny preukaz trénera min. III. triedy. Z poznatkov vieme, že na otvorenie triedy (krúžku) je potrebné mať min. 15 záujemcov. Trieda sa otvára spravidla začiatkom októbra. V podstate je možné vo väčších školách takmer v každom ročníku od prvej až po ôsmu triedu osem krúžkov. Taktiež je možné nakumulovať deti z viacerých ročníkov. Závisí to od záujmu, ktorý však musí každý tréner nabudiť. Honorovanie našej práce na školách zrejme nebude bezproblémové z dôvodu transformácie a súčasných finančných možností školstva. Veríme, že to nie je pre náš zámer v tejto chvíli podstatné. Čas iste ukáže, že naša práca má zmysel, že šachový materiál, šachovú literatúru a metodické listy bude nutné priniesť so sebou a postupne naplňovať výučbu v zmysle učebných osnov. Taktiež je potrebné vziať do úvahy, že tréner musí byť výchovným pedagógom, bezúhonný a byť prirodzenou autorit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Výkonnom výbore SŠZ dňa 28.6.2002 sa rozhodlo, každý člen SŠZ - šachový záujemca o trénersky preukaz sa zatiaľ jednorázovo môže prihlásiť podľa možností čo najskôr, aby sme boli pripravený na začiatok školského roka. Predseda Trénersko-metodickej komisie Jaromír Bednář (Severná 3, 03600 Martin) preukaz vystaví, potvrdí a zašle. V požiadavke je potrebné uviesť adresu, telefón, číslo registračného preukazu SŠZ, aktuálny koeficient ELO a priložiť 3,5 cm x 4 cm fotografiu. Preukaz môže vlastniť šachista - záujemca, ktorý dovŕši v bežnom kalendárnom roku 16 rokov. Tréneri vlastniaci preukazy s vypršanou platnosťou si musia požiadať o predĺženie platnosti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U-%1/99"/>
      <w:lvlJc w:val="left"/>
      <w:pPr>
        <w:tabs>
          <w:tab w:val="num" w:pos="737"/>
        </w:tabs>
        <w:ind w:left="737" w:hanging="73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567" w:hanging="0"/>
      <w:jc w:val="both"/>
      <w:outlineLvl w:val="0"/>
    </w:pPr>
    <w:rPr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slovan">
    <w:name w:val="Základný text číslovaný"/>
    <w:basedOn w:val="TextBodyIndent"/>
    <w:qFormat/>
    <w:pPr>
      <w:widowControl w:val="false"/>
      <w:numPr>
        <w:ilvl w:val="0"/>
        <w:numId w:val="2"/>
      </w:numPr>
      <w:spacing w:before="40" w:after="0"/>
      <w:jc w:val="both"/>
    </w:pPr>
    <w:rPr>
      <w:sz w:val="24"/>
      <w:lang w:val="sk-SK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Uznesenia">
    <w:name w:val="Uznesenia"/>
    <w:basedOn w:val="Normlnodsazen"/>
    <w:qFormat/>
    <w:pPr>
      <w:tabs>
        <w:tab w:val="clear" w:pos="708"/>
        <w:tab w:val="left" w:pos="1134" w:leader="none"/>
      </w:tabs>
      <w:ind w:left="1134" w:hanging="1134"/>
      <w:jc w:val="both"/>
    </w:pPr>
    <w:rPr>
      <w:lang w:val="sk-SK"/>
    </w:rPr>
  </w:style>
  <w:style w:type="paragraph" w:styleId="UznesenieVV">
    <w:name w:val="Uznesenie VV"/>
    <w:basedOn w:val="Normal"/>
    <w:qFormat/>
    <w:pPr>
      <w:numPr>
        <w:ilvl w:val="0"/>
        <w:numId w:val="3"/>
      </w:numPr>
      <w:spacing w:before="6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9:19:00Z</dcterms:created>
  <dc:creator>Rückschloss Karol</dc:creator>
  <dc:description/>
  <dc:language>en-US</dc:language>
  <cp:lastModifiedBy>Rückschloss Karol</cp:lastModifiedBy>
  <cp:lastPrinted>1998-12-08T10:22:00Z</cp:lastPrinted>
  <dcterms:modified xsi:type="dcterms:W3CDTF">2002-07-08T23:24:00Z</dcterms:modified>
  <cp:revision>2</cp:revision>
  <dc:subject/>
  <dc:title> </dc:title>
</cp:coreProperties>
</file>