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463040" cy="1493520"/>
            <wp:effectExtent l="0" t="0" r="0" b="0"/>
            <wp:wrapTight wrapText="bothSides">
              <wp:wrapPolygon edited="0">
                <wp:start x="-138" y="0"/>
                <wp:lineTo x="-138" y="21460"/>
                <wp:lineTo x="21600" y="2146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Šachový turnaj o putovný pohá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ŠK SABINO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KONEČNÉ PORAD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940"/>
        <w:gridCol w:w="960"/>
        <w:gridCol w:w="2480"/>
        <w:gridCol w:w="960"/>
        <w:gridCol w:w="960"/>
        <w:gridCol w:w="960"/>
      </w:tblGrid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esto 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olz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OBODA Svätopluk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tran Pre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ÍK Mikuláš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ffer Komár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YBÁNSKY Daniel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an Pre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LIŠ Rudolf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5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OVRAN Jaroslav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6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ČIŽMÁR Rastislav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ydina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7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TÁN Ladislav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ina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8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ÁKOVÁ Ivan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an Pre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9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TARKO Tomáš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0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YOCSA Štefa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k TU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1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RVA Vladimí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an Pre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2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TEC Juraj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k TU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3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KER Duša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14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SREMAŇÁK Slavomí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6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Šk Markob Prešov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5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VAĽ Maroš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 Markob Prešov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6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VÁNYI Mila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an Pre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7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Jozef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Drien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8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DA Radova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bi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9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AJNIK Richar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ávia UPJŠ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0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MEŠ Mila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an Pre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1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MEC Igo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2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ARI Gabriel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ina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23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ENDRICHOVSKY Pete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0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4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MINSKÝ Ladislav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5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EDANSKÝ Tibo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ávia UPJŠ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26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PETRIGÁČOVÁ Daniel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1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Šk Drien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7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GEĽ Zden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bi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8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HOŠ Milosla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bi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9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UKNAVSKÝ Marti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tran Pre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30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AROŠ Lukáš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4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ydina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1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ŤKA Andrej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n Prešov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32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RDA Ondrej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2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33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INČ Matúš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6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34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VARI Ev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5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ydina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35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NDRÁČ Maroš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6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36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VAN Pavol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5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7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TARKOVÁ Daniel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 Sabinov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38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ŠEĽOVA Zuzan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5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lávia Pre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9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ŠEĽA Jaroslav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ávia Prešov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40. 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ČIŽMÁR Davi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6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ydina Koš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Kurzívou sú označení hráči do 15 roko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8:08:00Z</dcterms:created>
  <dc:creator>Tomáš</dc:creator>
  <dc:description/>
  <dc:language>en-US</dc:language>
  <cp:lastModifiedBy>Peter Mego</cp:lastModifiedBy>
  <dcterms:modified xsi:type="dcterms:W3CDTF">2004-09-14T18:08:00Z</dcterms:modified>
  <cp:revision>2</cp:revision>
  <dc:subject/>
  <dc:title> </dc:title>
</cp:coreProperties>
</file>