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YCHNOVSKÝ RAPI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Termín: pátek 26. května, prezentace do 16,50, zahájení 1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sté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a skupina či dvě skupiny podle výkonnosti (bude přihlédnuto k počtu přihlášený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LO 1300 a více</w:t>
      </w:r>
    </w:p>
    <w:p>
      <w:pPr>
        <w:pStyle w:val="Normal"/>
        <w:rPr/>
      </w:pPr>
      <w:r>
        <w:rPr/>
        <w:t>B) ELO do 1500</w:t>
      </w:r>
    </w:p>
    <w:p>
      <w:pPr>
        <w:pStyle w:val="Normal"/>
        <w:rPr/>
      </w:pPr>
      <w:r>
        <w:rPr/>
        <w:t>Poznámka: hráči s ELO 1300-1500 si mohou skupinu vyb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výcar 7 kol 2x10 minut + 3 sekundy na tah nebo 2x12 minut na klasických hodin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klad 20 Kč za hráč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ělení startovnéh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% bere vítěz skupiny A</w:t>
      </w:r>
    </w:p>
    <w:p>
      <w:pPr>
        <w:pStyle w:val="Normal"/>
        <w:rPr/>
      </w:pPr>
      <w:r>
        <w:rPr/>
        <w:t xml:space="preserve">30% bere vítěz skupiny B </w:t>
      </w:r>
    </w:p>
    <w:p>
      <w:pPr>
        <w:pStyle w:val="Normal"/>
        <w:rPr/>
      </w:pPr>
      <w:r>
        <w:rPr/>
        <w:t>20% ten, kdo bude rozhodčím a řídit turnaj na počítači – zájemce musí ovládat program SWISS a přihlásit se se zájmem turnaj řídit řediteli soutěže</w:t>
      </w:r>
    </w:p>
    <w:p>
      <w:pPr>
        <w:pStyle w:val="Normal"/>
        <w:rPr/>
      </w:pPr>
      <w:r>
        <w:rPr/>
        <w:t>20% pořadatel (na nákup baterií do hod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ový rozvrh: ukončení do 21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Účast je otevřená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 všechny dospělé i žáky </w:t>
      </w:r>
      <w:r>
        <w:rPr>
          <w:b/>
        </w:rPr>
        <w:t>ze všech oddílů</w:t>
      </w:r>
      <w:r>
        <w:rPr/>
        <w:t>, při překročení kapacity klubovny 24 hráčů dostanou přednost ti, kteří se přihlásí předem SMS či e-mailem</w:t>
      </w:r>
    </w:p>
    <w:p>
      <w:pPr>
        <w:pStyle w:val="Normal"/>
        <w:rPr/>
      </w:pPr>
      <w:r>
        <w:rPr/>
        <w:t xml:space="preserve">777 124 775 </w:t>
      </w:r>
      <w:hyperlink r:id="rId2">
        <w:r>
          <w:rPr>
            <w:rStyle w:val="InternetLink"/>
          </w:rPr>
          <w:t>panda.daniel@tiscali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da.daniel@tiscali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12:00Z</dcterms:created>
  <dc:creator>Daniel</dc:creator>
  <dc:description/>
  <dc:language>en-US</dc:language>
  <cp:lastModifiedBy>Daniel</cp:lastModifiedBy>
  <dcterms:modified xsi:type="dcterms:W3CDTF">2006-05-12T08:31:00Z</dcterms:modified>
  <cp:revision>1</cp:revision>
  <dc:subject/>
  <dc:title>RYCHNOVSKÝ RAPID</dc:title>
</cp:coreProperties>
</file>