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 xml:space="preserve">Okresní přebor jednotlivců v šachu  postrádal letos na startu hráče Pandy AQUA RWT Rychnov A a B startující v II. lize a KP. Tito hráči by v OP jednotlivců jen stěží hledali přemožitele. </w:t>
      </w:r>
    </w:p>
    <w:p>
      <w:pPr>
        <w:pStyle w:val="Normal"/>
        <w:rPr/>
      </w:pPr>
      <w:r>
        <w:rPr/>
        <w:t xml:space="preserve">  </w:t>
      </w:r>
      <w:r>
        <w:rPr/>
        <w:t xml:space="preserve">Přesto Panda vyslala do OP největší počet hráčů, převážně svých nadějí žákovského věku. Díky soubojům se zkušenými šachovými veterány tak vyrůstají v Rychnově stále nové naděje. </w:t>
      </w:r>
    </w:p>
    <w:p>
      <w:pPr>
        <w:pStyle w:val="Normal"/>
        <w:rPr/>
      </w:pPr>
      <w:r>
        <w:rPr/>
        <w:t xml:space="preserve">  </w:t>
      </w:r>
      <w:r>
        <w:rPr/>
        <w:t xml:space="preserve">Naprosto zaslouženým vítězem se stal Bohumil Kotyza (Spartak Rychnov), který turnaj nejen vyhrál, ale stihl ho i řídit jako hlavní rozhodčí. Velký výkonnostní růst zaznamenal Slavek Kožůšek z Kostelce. Oba postupují do KP. Bronz si vybojovala lepším pomocným hodnocením ještě žákyně Martina Marečková (ročník 1990) před Ondřejem Horníčkem (89). Za zmínku stojí umístění Pavla Horníčka (96). Z nováčků byl nejlepší Leoš Macek. Vedle generace čtyřicátníků a padesátníků dostali příležitost v turnaji i letošní prvňáčci. Z nich byl nejlepší Tomáš Sršeň před Radkem Ševčíkem a Josefem Dernerem. </w:t>
      </w:r>
    </w:p>
    <w:p>
      <w:pPr>
        <w:pStyle w:val="Normal"/>
        <w:rPr/>
      </w:pPr>
      <w:r>
        <w:rPr/>
      </w:r>
    </w:p>
    <w:tbl>
      <w:tblPr>
        <w:tblW w:w="88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2660"/>
        <w:gridCol w:w="580"/>
        <w:gridCol w:w="2320"/>
        <w:gridCol w:w="640"/>
        <w:gridCol w:w="720"/>
        <w:gridCol w:w="820"/>
        <w:gridCol w:w="540"/>
      </w:tblGrid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YZA Bohumil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7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rtak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OZUSEK Slavek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DM Kostelec n/Orl.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CKOVA Martin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a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NICEK Ondrej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1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a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EJN Jaroslav Dr. ing.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9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rtak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RAK Milos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8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a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NICEK Jan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a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NICEK Pavel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a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BS Karel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4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rtak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LA Rostislav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rtak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EK Leos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a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MELAR Vitezslav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DM Kostelec n/Orl.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HETKA Milan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5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Javornice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RES Jaroslav ing.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7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rtak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NICEK Jan ing.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6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a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ECEK Martin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a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VAD Vaclav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rtak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RSEN Tomas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a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SEK Jakub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a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ZEK Adam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a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 Davi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a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BLASA Petr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a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VCIK Radek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a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ANEK Jiri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a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RNER Josef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a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HRADNIK Tomas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a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EK Adam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a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AN Jan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a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Y Davi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a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LOVIC Tomas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a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RVAT Lukas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a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AN Martin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a R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9:15:00Z</dcterms:created>
  <dc:creator>asdf</dc:creator>
  <dc:description/>
  <dc:language>en-US</dc:language>
  <cp:lastModifiedBy>asdf</cp:lastModifiedBy>
  <dcterms:modified xsi:type="dcterms:W3CDTF">2005-04-03T19:33:00Z</dcterms:modified>
  <cp:revision>1</cp:revision>
  <dc:subject/>
  <dc:title>  Okresní přebor jednotlivců v šachu  postrádal letos na startu hráče Pandy AQUA RWT Rychnov A a B startující v II</dc:title>
</cp:coreProperties>
</file>