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Šachový klub Ružomberok </w:t>
      </w:r>
    </w:p>
    <w:p>
      <w:pPr>
        <w:pStyle w:val="TextBody"/>
        <w:rPr/>
      </w:pPr>
      <w:r>
        <w:rPr>
          <w:sz w:val="24"/>
        </w:rPr>
        <w:t xml:space="preserve">poriada v dňoch </w:t>
      </w:r>
      <w:r>
        <w:rPr>
          <w:b/>
          <w:sz w:val="24"/>
        </w:rPr>
        <w:t>7. – 9.6.200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VIII. ročník šachového turnaja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O putovný pohár primátora mest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Lincoln CE" w:hAnsi="Lincoln CE" w:cs="Lincoln CE"/>
        </w:rPr>
      </w:pPr>
      <w:r>
        <w:rPr>
          <w:rFonts w:cs="Lincoln CE" w:ascii="Lincoln CE" w:hAnsi="Lincoln CE"/>
        </w:rPr>
        <w:t>OPEN Ružomberok 2002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doteraz hraný pod názvom Paučula OPEN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>Miesto konania:</w:t>
        <w:tab/>
      </w:r>
      <w:r>
        <w:rPr/>
        <w:t xml:space="preserve">Ružomberok, basketbalová hala </w:t>
      </w:r>
      <w:r>
        <w:rPr>
          <w:sz w:val="28"/>
        </w:rPr>
        <w:t>KONIAREŃ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>Riaditeľ turnaja:</w:t>
        <w:tab/>
      </w:r>
      <w:r>
        <w:rPr/>
        <w:t xml:space="preserve">Ing. Marián UHRIN, Bystrická cesta, 034 01 Ružomberok ( firma Marin ), </w:t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ab/>
      </w:r>
      <w:r>
        <w:rPr/>
        <w:t xml:space="preserve">tlf. 044-4341213 byt, 044-4322995 zam., 0905-458574 mobil, </w:t>
      </w:r>
      <w:r>
        <w:rPr>
          <w:b/>
        </w:rPr>
        <w:t>marin</w:t>
      </w:r>
      <w:r>
        <w:rPr>
          <w:b/>
          <w:lang w:val="en-US"/>
        </w:rPr>
        <w:t>@</w:t>
      </w:r>
      <w:r>
        <w:rPr>
          <w:b/>
        </w:rPr>
        <w:t>marin.sk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Hlavný rozhodca:</w:t>
        <w:tab/>
      </w:r>
      <w:r>
        <w:rPr/>
        <w:t xml:space="preserve">Ladislav DEMKO (IA) 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Obsluha počítača:</w:t>
        <w:tab/>
      </w:r>
      <w:r>
        <w:rPr/>
        <w:t>Mgr. Karol PEKÁR (IA)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>
          <w:b/>
          <w:b/>
        </w:rPr>
      </w:pPr>
      <w:r>
        <w:rPr>
          <w:b/>
        </w:rPr>
        <w:t>Systém hry:</w:t>
        <w:tab/>
      </w:r>
      <w:r>
        <w:rPr/>
        <w:t xml:space="preserve">Hrá sa podľa pravidiel FIDE pre rapid šach švajčiarskym systémom na 9 kôl tempom hry 1 hodina na celú partiu pre každého hráča so zápočtom na LOK SR 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2694" w:hanging="2694"/>
        <w:rPr/>
      </w:pPr>
      <w:r>
        <w:rPr/>
        <w:t>Vklad:</w:t>
        <w:tab/>
      </w:r>
      <w:r>
        <w:rPr>
          <w:b w:val="false"/>
        </w:rPr>
        <w:t>200 Sk, dôchodcovia nar. pred 1.1.1942 a mládež nar. po 1.1.1987 100 Sk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694" w:hanging="2694"/>
        <w:jc w:val="both"/>
        <w:rPr>
          <w:b/>
          <w:b/>
        </w:rPr>
      </w:pPr>
      <w:r>
        <w:rPr>
          <w:b/>
        </w:rPr>
        <w:t>Cenový fond:</w:t>
        <w:tab/>
        <w:t>5 garantovaných finančných cien 5000, 4500, 4000, 2000 a 1000 Sk</w:t>
      </w:r>
    </w:p>
    <w:p>
      <w:pPr>
        <w:pStyle w:val="Normal"/>
        <w:tabs>
          <w:tab w:val="clear" w:pos="720"/>
          <w:tab w:val="left" w:pos="2127" w:leader="none"/>
        </w:tabs>
        <w:ind w:left="2130" w:hanging="0"/>
        <w:jc w:val="both"/>
        <w:rPr>
          <w:b/>
          <w:b/>
        </w:rPr>
      </w:pPr>
      <w:r>
        <w:rPr>
          <w:b/>
        </w:rPr>
        <w:t>6. – 14. miesto finančné resp. vecné ceny 900, 800, 700, 600, 500, 400, 300, 200, 100 Sk.</w:t>
      </w:r>
    </w:p>
    <w:p>
      <w:pPr>
        <w:pStyle w:val="Normal"/>
        <w:tabs>
          <w:tab w:val="clear" w:pos="720"/>
          <w:tab w:val="left" w:pos="2127" w:leader="none"/>
        </w:tabs>
        <w:ind w:left="2130" w:hanging="0"/>
        <w:jc w:val="both"/>
        <w:rPr>
          <w:u w:val="single"/>
        </w:rPr>
      </w:pPr>
      <w:r>
        <w:rPr>
          <w:u w:val="single"/>
        </w:rPr>
        <w:t>Budú vyhodnotení tiež:</w:t>
      </w:r>
    </w:p>
    <w:p>
      <w:pPr>
        <w:pStyle w:val="Normal"/>
        <w:tabs>
          <w:tab w:val="clear" w:pos="720"/>
          <w:tab w:val="left" w:pos="2127" w:leader="none"/>
        </w:tabs>
        <w:ind w:left="2130" w:hanging="0"/>
        <w:jc w:val="both"/>
        <w:rPr/>
      </w:pPr>
      <w:r>
        <w:rPr/>
        <w:t>Najlepšia žena, najlepší žiak – žiačka, dôchodca a prví traja v kategóriách do „R“ 1900, 1700 a 1500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>
          <w:b/>
        </w:rPr>
        <w:t>Ubytovanie:</w:t>
        <w:tab/>
        <w:tab/>
      </w:r>
      <w:r>
        <w:rPr/>
        <w:t>VŠDS – hotel IKAR v cene 120 Sk/osoba a noc – 80 miest približne 700 m od hracej miestnost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  <w:t xml:space="preserve">SOUP vzdialené cca 500 m od hracej miestnosti 120 Sk/osoba a noc – 40 miest 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b/>
          <w:b/>
        </w:rPr>
      </w:pPr>
      <w:r>
        <w:rPr/>
        <w:tab/>
        <w:t>Prihlášky s potrebou ubytovania je potrebné zaslať na adresu riaditeľa turnaja písomne so zálohou 200 Sk na osobu do 1.6.2002. Na ubytovanie budú uprednostňovaní účastníci v poradí, ako sa budú prihlasovať. Najprv bude obsadzované ubytovanie v hoteli IKAR, následne potom SOUP. Na prihlášky je nutné uviesť meno a priezvisko účastníka, oddiel, dátum narodenia a registračné číslo SŠZ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Stravovanie:</w:t>
        <w:tab/>
      </w:r>
      <w:r>
        <w:rPr>
          <w:b w:val="false"/>
        </w:rPr>
        <w:t>Usporiadateľ poskytne občerstvenie na každý hrací deň ( káva a čaj ). V hracích priestoroch bude k dispozícii bufet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Časový plán:</w:t>
        <w:tab/>
      </w:r>
      <w:r>
        <w:rPr/>
        <w:t xml:space="preserve">7.6.2002 Piatok </w:t>
        <w:tab/>
        <w:tab/>
        <w:t xml:space="preserve">12.00 - 15.30 </w:t>
        <w:tab/>
        <w:t>prezentácia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  <w:tab/>
        <w:tab/>
        <w:tab/>
        <w:tab/>
        <w:t>16.00 - 20.30</w:t>
        <w:tab/>
        <w:t>1.-2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8.6.2002 Sobota</w:t>
        <w:tab/>
        <w:t>08.00 - 12.15</w:t>
        <w:tab/>
        <w:t>3. a 4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ab/>
        <w:t>14.00 - 18.15</w:t>
        <w:tab/>
        <w:t>5. a 6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9.6.2002 Nedeľa</w:t>
        <w:tab/>
        <w:t xml:space="preserve">08.00 - 14.30 </w:t>
        <w:tab/>
        <w:t>7. až 9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ab/>
        <w:t xml:space="preserve">15.00 </w:t>
        <w:tab/>
        <w:tab/>
        <w:t>vyhodnotenie a záver</w:t>
      </w:r>
    </w:p>
    <w:p>
      <w:pPr>
        <w:pStyle w:val="Normal"/>
        <w:tabs>
          <w:tab w:val="clear" w:pos="720"/>
          <w:tab w:val="left" w:pos="2694" w:leader="none"/>
        </w:tabs>
        <w:ind w:hanging="2193"/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hanging="2193"/>
        <w:jc w:val="both"/>
        <w:rPr/>
      </w:pPr>
      <w:r>
        <w:rPr/>
      </w:r>
    </w:p>
    <w:p>
      <w:pPr>
        <w:pStyle w:val="Heading3"/>
        <w:tabs>
          <w:tab w:val="clear" w:pos="2127"/>
          <w:tab w:val="left" w:pos="2694" w:leader="none"/>
        </w:tabs>
        <w:rPr/>
      </w:pPr>
      <w:r>
        <w:rPr/>
        <w:t>Víťazi doterajších roč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1. ročník</w:t>
        <w:tab/>
        <w:t>Marián KANTORÍK – Caissa Čadca</w:t>
        <w:tab/>
        <w:tab/>
        <w:t xml:space="preserve"> 47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2. ročník</w:t>
        <w:tab/>
        <w:t>Jaromír BEDNÁŘ – MEDEA Martin</w:t>
        <w:tab/>
        <w:tab/>
        <w:t xml:space="preserve"> 48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3. ročník</w:t>
        <w:tab/>
        <w:t>Mikuláš MANÍK – Tatran Prešov</w:t>
        <w:tab/>
        <w:tab/>
        <w:t>102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4. ročník</w:t>
        <w:tab/>
        <w:t>Štefan BLAHO – Bestex Nové Zámky</w:t>
        <w:tab/>
        <w:t>149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5. ročník</w:t>
        <w:tab/>
        <w:t>František VRÁNA – Tatran Havřice ČR</w:t>
        <w:tab/>
        <w:t>102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6. ročník</w:t>
        <w:tab/>
        <w:t>Jaromír BEDNÁŘ – ŠK Ružomberok</w:t>
        <w:tab/>
        <w:tab/>
        <w:t>182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7. ročník</w:t>
        <w:tab/>
        <w:t>Jaromír BEDNÁŘ – ŠK Ružomberok</w:t>
        <w:tab/>
        <w:tab/>
        <w:t>196 účastníkov</w:t>
        <w:tab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Aktuálne informácie budú zverejňované na </w:t>
      </w:r>
      <w:hyperlink r:id="rId2">
        <w:r>
          <w:rPr>
            <w:rStyle w:val="InternetLink"/>
          </w:rPr>
          <w:t>www.skliptov.sk</w:t>
        </w:r>
      </w:hyperlink>
      <w:r>
        <w:rPr/>
        <w:t xml:space="preserve"> a </w:t>
      </w:r>
      <w:hyperlink r:id="rId3">
        <w:r>
          <w:rPr>
            <w:rStyle w:val="InternetLink"/>
          </w:rPr>
          <w:t>www.chess.vadium.sk</w:t>
        </w:r>
      </w:hyperlink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col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ncoln CE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ncoln;Times New Roman" w:hAnsi="Lincoln;Times New Roman" w:cs="Lincol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7" w:leader="none"/>
      </w:tabs>
      <w:ind w:left="2694" w:hanging="269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ind w:left="2127" w:hanging="2127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liptov.sk/" TargetMode="External"/><Relationship Id="rId3" Type="http://schemas.openxmlformats.org/officeDocument/2006/relationships/hyperlink" Target="http://www.chess.vadium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5:41:00Z</dcterms:created>
  <dc:creator>TU1</dc:creator>
  <dc:description/>
  <dc:language>en-US</dc:language>
  <cp:lastModifiedBy>Karol Pekár</cp:lastModifiedBy>
  <cp:lastPrinted>2002-04-23T15:19:00Z</cp:lastPrinted>
  <dcterms:modified xsi:type="dcterms:W3CDTF">2002-04-24T05:41:00Z</dcterms:modified>
  <cp:revision>2</cp:revision>
  <dc:subject/>
  <dc:title>Liptovský šachový zväz, Hodžova 20, 031 01 Liptovský Mikuláš</dc:title>
</cp:coreProperties>
</file>