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Centrum volného času ESKO , Šachový klub D</w:t>
      </w:r>
      <w:r>
        <w:rPr>
          <w:caps/>
          <w:sz w:val="24"/>
          <w:szCs w:val="24"/>
          <w:u w:val="single"/>
        </w:rPr>
        <w:t>oprastav</w:t>
      </w:r>
      <w:r>
        <w:rPr>
          <w:sz w:val="24"/>
          <w:szCs w:val="24"/>
          <w:u w:val="single"/>
        </w:rPr>
        <w:t xml:space="preserve"> Bratislava 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ŠK COOPEX Bratislava ,MV SZPB Bratislav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rPr/>
      </w:pPr>
      <w:r>
        <w:rPr/>
        <w:t>P R O P O Z Í C I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XXX. ročníka šachového turnaja mládeže k 59. výročiu SNP,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memoriál Ondreja Rint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ín :         25. - 29. augusta 200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sto :          CVČ ESKO, Chlumeckého č.12,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MHD - električka č. 8,9,14 - predposledná zastávka v Ružin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časť :            narodení v roku 1987 a mladš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rací systém : Švajčiarsky na 9 kôl</w:t>
      </w:r>
    </w:p>
    <w:p>
      <w:pPr>
        <w:pStyle w:val="Normal"/>
        <w:rPr/>
      </w:pPr>
      <w:r>
        <w:rPr>
          <w:sz w:val="24"/>
          <w:szCs w:val="24"/>
        </w:rPr>
        <w:t>Tempo hry :   40 ťahov/1,5 hod. + 1 hod. na dohráv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hodca :     Ing. Čáni Karol  </w:t>
      </w:r>
    </w:p>
    <w:p>
      <w:pPr>
        <w:pStyle w:val="Normal"/>
        <w:rPr/>
      </w:pPr>
      <w:r>
        <w:rPr>
          <w:sz w:val="24"/>
          <w:szCs w:val="24"/>
        </w:rPr>
        <w:t>Prezentácia :  25.VIII.2003 od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 do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hod.</w:t>
      </w:r>
    </w:p>
    <w:p>
      <w:pPr>
        <w:pStyle w:val="Normal"/>
        <w:rPr/>
      </w:pPr>
      <w:r>
        <w:rPr>
          <w:sz w:val="24"/>
          <w:szCs w:val="24"/>
        </w:rPr>
        <w:t>Rozpis kôl :   1. kolo 25.VIII.2003 o 9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hod.      2. kolo 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hod </w:t>
      </w:r>
    </w:p>
    <w:p>
      <w:pPr>
        <w:pStyle w:val="Heading1"/>
        <w:rPr/>
      </w:pPr>
      <w:r>
        <w:rPr/>
        <w:t xml:space="preserve">                       </w:t>
      </w:r>
      <w:r>
        <w:rPr/>
        <w:t>Ďalšie kolá : dopoludnia od 8</w:t>
      </w:r>
      <w:r>
        <w:rPr>
          <w:vertAlign w:val="superscript"/>
        </w:rPr>
        <w:t>00</w:t>
      </w:r>
      <w:r>
        <w:rPr/>
        <w:t xml:space="preserve"> hod                poobede  od 14</w:t>
      </w:r>
      <w:r>
        <w:rPr>
          <w:vertAlign w:val="superscript"/>
        </w:rPr>
        <w:t>00</w:t>
      </w:r>
      <w:r>
        <w:rPr/>
        <w:t xml:space="preserve"> 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tartovné :     50,-Sk na osobu, členovia ŠK Doprastav a šach. krúžku CVČ Esko 10,-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bytovanie :  Na požiadanie zabezpečí usporiadateľ. Domáci cca 200,-Sk/noc/osob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zahraniční účastníci cca 300,-Sk/noc/oso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avovanie :  Zabezpečí usporiadateľ podľa požiadavky teplú stravu cca 40,-Sk za obed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 blízkej základnej škole. Na stravovanie sa treba vopred prihlásiť a zaplatiť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0,-Sk. V prípade neúčasti, záloha na stravu 100,- Sk prepadne v prospech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organizátora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ráčom, ktorí sa prihlásia na stravovanie pri prezentácii  nezaručujeme obedy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993"/>
        <w:gridCol w:w="3613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y 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– 5000,- Sk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včatá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– 300,-S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– 3000,- Sk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– 200,-S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– 2000,- Sk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– 100,-S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–   500,- Sk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+ vecné ceny pre najmladších účastník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ový víťaz turnaja získa putovný pohár (kópiu putovného pohára natrvalo), ktorý venoval MV SZPB Bratislava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konečnom poradí rozhoduj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čet bodov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Bucholz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rogres(postupové body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Najlepší výsledok zo vzájomných partií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Žre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aj bude zaslaný na zápočet do LOK S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formácie :    Rintel Boris  tel. 0905-711297,  odkazovač/fax.02/5557117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ulik Juraj  tel. 02/ 43338174,  0903-797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hlášky zaslať do 10.VIII.2003. V prípade požiadavky na stravu aj záväznú zálohu 100,Sk/osoba na adresu :   Rintel Boris   ,   Bábušková 4   ,   821 03 Bratislava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ípadne :  e-mail: brintel@coopex.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ihláške treba uviesť meno, dátum narodenia, ELO, telefón a adresu. Ak je skupina, stač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den kontak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šetci účastníci turnaja si donesú prezuvky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estávkach, medzi šachovými partiami je možné zahrať si stolný tenis. Záujemci si musia doniesť stolnotenisové rakety a loptič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Katarína Búliková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zomolay František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án Sládeček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aditeľka CVČ ESKO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seda ŠK COOPEX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seda ŠK Doprastav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10:00Z</dcterms:created>
  <dc:creator>b</dc:creator>
  <dc:description/>
  <dc:language>en-US</dc:language>
  <cp:lastModifiedBy>x</cp:lastModifiedBy>
  <cp:lastPrinted>2002-04-14T10:40:00Z</cp:lastPrinted>
  <dcterms:modified xsi:type="dcterms:W3CDTF">2003-04-14T07:38:00Z</dcterms:modified>
  <cp:revision>6</cp:revision>
  <dc:subject/>
  <dc:title>Centrum volného času ESKO, Šachový klub DPS Bratislava, MV Slovenského ZPB </dc:title>
</cp:coreProperties>
</file>