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Šachový klub Ružomberok </w:t>
      </w:r>
    </w:p>
    <w:p>
      <w:pPr>
        <w:pStyle w:val="TextBody"/>
        <w:rPr/>
      </w:pPr>
      <w:r>
        <w:rPr>
          <w:sz w:val="24"/>
        </w:rPr>
        <w:t xml:space="preserve">poriada v dňoch </w:t>
      </w:r>
      <w:r>
        <w:rPr>
          <w:b/>
          <w:sz w:val="24"/>
        </w:rPr>
        <w:t>6. – 8.6.200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IX. ročník šachového turnaja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 putovný pohár primátora mest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Lincoln CE" w:hAnsi="Lincoln CE" w:cs="Lincoln CE"/>
        </w:rPr>
      </w:pPr>
      <w:r>
        <w:rPr>
          <w:rFonts w:cs="Lincoln CE" w:ascii="Lincoln CE" w:hAnsi="Lincoln CE"/>
        </w:rPr>
        <w:t>OPEN Ružomberok 2003</w:t>
      </w:r>
    </w:p>
    <w:p>
      <w:pPr>
        <w:pStyle w:val="Normal"/>
        <w:rPr>
          <w:rFonts w:ascii="Lincoln CE" w:hAnsi="Lincoln CE" w:cs="Lincoln CE"/>
        </w:rPr>
      </w:pPr>
      <w:r>
        <w:rPr>
          <w:rFonts w:cs="Lincoln CE" w:ascii="Lincoln CE" w:hAnsi="Lincoln CE"/>
        </w:rPr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Miesto konania:</w:t>
        <w:tab/>
      </w:r>
      <w:r>
        <w:rPr/>
        <w:t xml:space="preserve">Ružomberok, basketbalová hala </w:t>
      </w:r>
      <w:r>
        <w:rPr>
          <w:sz w:val="28"/>
        </w:rPr>
        <w:t>KONIAREŇ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>Riaditeľ turnaja:</w:t>
        <w:tab/>
      </w:r>
      <w:r>
        <w:rPr/>
        <w:t xml:space="preserve">Ing. Marián UHRIN, Bystrická cesta, 034 01 Ružomberok ( firma Marin ), </w:t>
      </w:r>
    </w:p>
    <w:p>
      <w:pPr>
        <w:pStyle w:val="Normal"/>
        <w:tabs>
          <w:tab w:val="clear" w:pos="720"/>
          <w:tab w:val="left" w:pos="2694" w:leader="none"/>
        </w:tabs>
        <w:ind w:left="2160" w:hanging="2160"/>
        <w:jc w:val="both"/>
        <w:rPr/>
      </w:pPr>
      <w:r>
        <w:rPr>
          <w:b/>
        </w:rPr>
        <w:tab/>
      </w:r>
      <w:r>
        <w:rPr/>
        <w:t xml:space="preserve">tlf. 044-4341213 byt, 044-4322995 zam., 0905-458574 mobil, </w:t>
      </w:r>
      <w:r>
        <w:rPr>
          <w:b/>
        </w:rPr>
        <w:t>marin@marin.sk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Hlavný rozhodca:</w:t>
        <w:tab/>
      </w:r>
      <w:r>
        <w:rPr/>
        <w:t xml:space="preserve">Ladislav DEMKO (IA) 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Obsluha počítača:</w:t>
        <w:tab/>
      </w:r>
      <w:r>
        <w:rPr/>
        <w:t>Mgr. Karol PEKÁR (IA)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rPr>
          <w:b/>
          <w:b/>
        </w:rPr>
      </w:pPr>
      <w:r>
        <w:rPr>
          <w:b/>
        </w:rPr>
        <w:t>Systém hry:</w:t>
        <w:tab/>
      </w:r>
      <w:r>
        <w:rPr/>
        <w:t xml:space="preserve">Hrá sa podľa pravidiel FIDE pre rapid šach švajčiarskym systémom na 9 kôl tempom hry 1 hodina na celú partiu pre každého hráča so zápočtom na LOK SR </w:t>
      </w:r>
    </w:p>
    <w:p>
      <w:pPr>
        <w:pStyle w:val="Heading2"/>
        <w:ind w:left="2694" w:hanging="2694"/>
        <w:rPr>
          <w:b w:val="false"/>
          <w:b w:val="false"/>
        </w:rPr>
      </w:pPr>
      <w:r>
        <w:rPr/>
        <w:t>Vklad:</w:t>
        <w:tab/>
      </w:r>
      <w:r>
        <w:rPr>
          <w:b/>
        </w:rPr>
        <w:t>200 Sk</w:t>
      </w:r>
      <w:r>
        <w:rPr>
          <w:b w:val="false"/>
        </w:rPr>
        <w:t xml:space="preserve">, dôchodcovia nar. pred 1.1.1943 a mládež nar. po 1.1.1988 </w:t>
      </w:r>
      <w:r>
        <w:rPr>
          <w:b/>
        </w:rPr>
        <w:t>100 Sk</w:t>
      </w:r>
    </w:p>
    <w:p>
      <w:pPr>
        <w:pStyle w:val="Zarkazkladnhotextu2"/>
        <w:rPr>
          <w:b/>
          <w:b/>
        </w:rPr>
      </w:pPr>
      <w:r>
        <w:rPr>
          <w:b/>
        </w:rPr>
        <w:t>Hráči, ktorí nedodržia termín prihlášky vopred ( t.j. 1.6.2003 ), sa turnaja môžu zúčastniť na základe vkladu zvýšeného o 50 Sk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Vklad neplatia hráči s titulom GM, IM, WGM a WIM. </w:t>
      </w:r>
    </w:p>
    <w:p>
      <w:pPr>
        <w:pStyle w:val="Normal"/>
        <w:ind w:left="2160" w:hanging="0"/>
        <w:rPr/>
      </w:pPr>
      <w:r>
        <w:rPr>
          <w:b/>
        </w:rPr>
        <w:t>Pozvaní hráči štartujúci na základe individuálnej dohody s riaditeľom turnaja majú naviac hradené aj ubytovanie.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ind w:left="2694" w:hanging="2694"/>
        <w:jc w:val="both"/>
        <w:rPr/>
      </w:pPr>
      <w:r>
        <w:rPr>
          <w:b/>
        </w:rPr>
        <w:t>Cenový fond:</w:t>
        <w:tab/>
        <w:t>5 garantovaných finančných cien 5000, 4500, 4000, 2000 a 1000 Sk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>
          <w:b/>
          <w:b/>
        </w:rPr>
      </w:pPr>
      <w:r>
        <w:rPr>
          <w:b/>
        </w:rPr>
        <w:t>6. – 14. miesto finančné resp. vecné ceny 900, 800, 700, 600, 500, 400, 300, 200, 100 Sk.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>
          <w:u w:val="single"/>
        </w:rPr>
      </w:pPr>
      <w:r>
        <w:rPr>
          <w:u w:val="single"/>
        </w:rPr>
        <w:t>Budú vyhodnotení tiež:</w:t>
      </w:r>
    </w:p>
    <w:p>
      <w:pPr>
        <w:pStyle w:val="Normal"/>
        <w:tabs>
          <w:tab w:val="clear" w:pos="720"/>
          <w:tab w:val="left" w:pos="2127" w:leader="none"/>
        </w:tabs>
        <w:ind w:left="2130" w:hanging="0"/>
        <w:jc w:val="both"/>
        <w:rPr/>
      </w:pPr>
      <w:r>
        <w:rPr/>
        <w:t>Najlepšia žena, najlepší žiak – žiačka, dôchodca a prví traja v kategóriách do „R“ 1900, 1700 a 1500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>
          <w:b/>
        </w:rPr>
        <w:t>Ubytovanie:</w:t>
        <w:tab/>
        <w:tab/>
      </w:r>
      <w:r>
        <w:rPr/>
        <w:t>VŠDS – hotel IKAR v cene 180 Sk/osoba a noc – 80 miest približne 700 m od hracej miestnosti</w:t>
      </w:r>
    </w:p>
    <w:p>
      <w:pPr>
        <w:pStyle w:val="Heading3"/>
        <w:rPr/>
      </w:pPr>
      <w:r>
        <w:rPr>
          <w:b w:val="false"/>
        </w:rPr>
        <w:tab/>
        <w:t>SOUPap vzdialené cca 500 m od hracej miestnosti 185 Sk/osoba a noc – 40 miest</w:t>
      </w:r>
    </w:p>
    <w:p>
      <w:pPr>
        <w:pStyle w:val="Heading3"/>
        <w:ind w:left="2127" w:hanging="0"/>
        <w:rPr>
          <w:b w:val="false"/>
          <w:b w:val="false"/>
        </w:rPr>
      </w:pPr>
      <w:r>
        <w:rPr>
          <w:b w:val="false"/>
        </w:rPr>
        <w:tab/>
        <w:t xml:space="preserve">SOUPoľn  ( DEKORA) Sládkovičova 62, vzdialené cca 2 km od hracej miestnosti – </w:t>
      </w:r>
    </w:p>
    <w:p>
      <w:pPr>
        <w:pStyle w:val="Heading3"/>
        <w:ind w:left="2127" w:hanging="0"/>
        <w:rPr>
          <w:b w:val="false"/>
          <w:b w:val="false"/>
        </w:rPr>
      </w:pPr>
      <w:r>
        <w:rPr>
          <w:b w:val="false"/>
        </w:rPr>
        <w:t xml:space="preserve">185 Sk/ osoba a noc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b/>
          <w:b/>
        </w:rPr>
      </w:pPr>
      <w:r>
        <w:rPr/>
        <w:tab/>
        <w:tab/>
        <w:t>Zahraniční účastníci platia rovnaké ceny za ubytovanie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b/>
          <w:b/>
        </w:rPr>
      </w:pPr>
      <w:r>
        <w:rPr/>
        <w:tab/>
        <w:t>Vyplnenú prihlasovaciu kartičku s požiadavkou ubytovania je potrebné zaslať na adresu riaditeľa turnaja so zálohou na ubytovanie vo výške 300 Sk na osobu do 1.6.2003. Na ubytovanie budú uprednostňovaní účastníci v poradí, ako sa budú prihlasovať. Najprv bude obsadzované ubytovanie v hoteli IKAR, následne potom SOUPap. Na prihlášky je nutné uviesť meno a priezvisko účastníka, oddiel, dátum narodenia a registračné číslo SŠZ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Stravovanie:</w:t>
        <w:tab/>
      </w:r>
      <w:r>
        <w:rPr>
          <w:b w:val="false"/>
        </w:rPr>
        <w:t>Usporiadateľ poskytne občerstvenie na každý hrací deň ( káva a čaj ). V hracích priestoroch bude k dispozícii bufet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</w:rPr>
        <w:t>Časový plán:</w:t>
        <w:tab/>
      </w:r>
      <w:r>
        <w:rPr/>
        <w:t xml:space="preserve">6.6.2003 Piatok </w:t>
        <w:tab/>
        <w:tab/>
        <w:t xml:space="preserve">12.00 - 15.30 </w:t>
        <w:tab/>
        <w:t>prezentácia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  <w:tab/>
        <w:tab/>
        <w:tab/>
        <w:tab/>
        <w:t>16.00 - 20.30</w:t>
        <w:tab/>
        <w:t>1.-2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7.6.2003 Sobota</w:t>
        <w:tab/>
        <w:t>08.30 - 12.45</w:t>
        <w:tab/>
        <w:t>3. a 4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>14.00 - 18.15</w:t>
        <w:tab/>
        <w:t>5. a 6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>8.6.2003 Nedeľa</w:t>
        <w:tab/>
        <w:t xml:space="preserve">08.30 - 15.00 </w:t>
        <w:tab/>
        <w:t>7. až 9.kolo</w:t>
      </w:r>
    </w:p>
    <w:p>
      <w:pPr>
        <w:pStyle w:val="Normal"/>
        <w:tabs>
          <w:tab w:val="clear" w:pos="720"/>
          <w:tab w:val="left" w:pos="2127" w:leader="none"/>
          <w:tab w:val="left" w:pos="4320" w:leader="none"/>
        </w:tabs>
        <w:ind w:left="4320" w:hanging="2193"/>
        <w:jc w:val="both"/>
        <w:rPr/>
      </w:pPr>
      <w:r>
        <w:rPr/>
        <w:tab/>
        <w:t xml:space="preserve">15.00 </w:t>
        <w:tab/>
        <w:tab/>
        <w:t>vyhodnotenie a záver</w:t>
      </w:r>
    </w:p>
    <w:p>
      <w:pPr>
        <w:pStyle w:val="Heading3"/>
        <w:tabs>
          <w:tab w:val="clear" w:pos="2127"/>
          <w:tab w:val="left" w:pos="2694" w:leader="none"/>
        </w:tabs>
        <w:rPr/>
      </w:pPr>
      <w:r>
        <w:rPr/>
        <w:t>Víťazi doterajších roč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1. ročník</w:t>
        <w:tab/>
        <w:t>Marián KANTORÍK – Caissa Čadca</w:t>
        <w:tab/>
        <w:tab/>
        <w:t xml:space="preserve"> 47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2. ročník</w:t>
        <w:tab/>
        <w:t>Jaromír BEDNÁŘ – MEDEA Martin</w:t>
        <w:tab/>
        <w:tab/>
        <w:t xml:space="preserve"> 48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3. ročník</w:t>
        <w:tab/>
        <w:t>Mikuláš MANÍK – Tatran Prešov</w:t>
        <w:tab/>
        <w:tab/>
        <w:t>10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4. ročník</w:t>
        <w:tab/>
        <w:t>Štefan BLAHO – Bestex Nové Zámky</w:t>
        <w:tab/>
        <w:t>149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5. ročník</w:t>
        <w:tab/>
        <w:t>František VRÁNA – Tatran Havřice ČR</w:t>
        <w:tab/>
        <w:t>10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6. ročník</w:t>
        <w:tab/>
        <w:t>Jaromír BEDNÁŘ – ŠK Ružomberok</w:t>
        <w:tab/>
        <w:tab/>
        <w:t>182 účastníkov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7. ročník</w:t>
        <w:tab/>
        <w:t>Jaromír BEDNÁŘ – ŠK Ružomberok</w:t>
        <w:tab/>
        <w:tab/>
        <w:t>196 účastníkov</w:t>
        <w:tab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>8.ročník</w:t>
        <w:tab/>
        <w:t>Marián KANTORÍK – Softip Rajecké Teplice</w:t>
        <w:tab/>
        <w:t>201 účastníkov</w:t>
        <w:tab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Aktuálne informácie budú zverejňované na </w:t>
      </w:r>
      <w:hyperlink r:id="rId2">
        <w:r>
          <w:rPr>
            <w:rStyle w:val="InternetLink"/>
          </w:rPr>
          <w:t>www.skliptov.sk</w:t>
        </w:r>
      </w:hyperlink>
      <w:r>
        <w:rPr/>
        <w:t xml:space="preserve"> a </w:t>
      </w:r>
      <w:hyperlink r:id="rId3">
        <w:r>
          <w:rPr>
            <w:rStyle w:val="InternetLink"/>
          </w:rPr>
          <w:t>www.chess.vadium.sk</w:t>
        </w:r>
      </w:hyperlink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tbl>
      <w:tblPr>
        <w:tblW w:w="10342" w:type="dxa"/>
        <w:jc w:val="left"/>
        <w:tblInd w:w="-44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559"/>
        <w:gridCol w:w="3260"/>
        <w:gridCol w:w="4104"/>
      </w:tblGrid>
      <w:tr>
        <w:trPr/>
        <w:tc>
          <w:tcPr>
            <w:tcW w:w="103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 xml:space="preserve">Prihláška na Pohár primátora v šachu </w:t>
            </w:r>
          </w:p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v Ružomberku 6. – 8. 6. 2003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Meno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3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Oddiel</w:t>
            </w:r>
          </w:p>
        </w:tc>
      </w:tr>
      <w:tr>
        <w:trPr>
          <w:trHeight w:val="600" w:hRule="atLeast"/>
        </w:trPr>
        <w:tc>
          <w:tcPr>
            <w:tcW w:w="1034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Adres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narodeni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Číslo preukazu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ELO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bj. ubytov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od do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čet nocí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Nocľah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dpis:</w:t>
            </w:r>
          </w:p>
        </w:tc>
        <w:tc>
          <w:tcPr>
            <w:tcW w:w="7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 xml:space="preserve">Spolu 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..................………………………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tbl>
      <w:tblPr>
        <w:tblW w:w="10342" w:type="dxa"/>
        <w:jc w:val="left"/>
        <w:tblInd w:w="-44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559"/>
        <w:gridCol w:w="3260"/>
        <w:gridCol w:w="4104"/>
      </w:tblGrid>
      <w:tr>
        <w:trPr/>
        <w:tc>
          <w:tcPr>
            <w:tcW w:w="103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 xml:space="preserve">Prihláška na Pohár primátora v šachu </w:t>
            </w:r>
          </w:p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v Ružomberku 6. – 8. 6. 2003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Meno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3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Oddiel</w:t>
            </w:r>
          </w:p>
        </w:tc>
      </w:tr>
      <w:tr>
        <w:trPr>
          <w:trHeight w:val="600" w:hRule="atLeast"/>
        </w:trPr>
        <w:tc>
          <w:tcPr>
            <w:tcW w:w="1034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Adres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narodeni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Číslo preukazu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ELO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bj. ubytov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od do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čet nocí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Nocľah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dpis:</w:t>
            </w:r>
          </w:p>
        </w:tc>
        <w:tc>
          <w:tcPr>
            <w:tcW w:w="7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 xml:space="preserve">Spolu 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..................………………………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tbl>
      <w:tblPr>
        <w:tblW w:w="10342" w:type="dxa"/>
        <w:jc w:val="left"/>
        <w:tblInd w:w="-44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559"/>
        <w:gridCol w:w="3260"/>
        <w:gridCol w:w="4104"/>
      </w:tblGrid>
      <w:tr>
        <w:trPr/>
        <w:tc>
          <w:tcPr>
            <w:tcW w:w="103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 xml:space="preserve">Prihláška na Pohár primátora v šachu </w:t>
            </w:r>
          </w:p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v Ružomberku 6. – 8. 6. 2003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Meno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3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Oddiel</w:t>
            </w:r>
          </w:p>
        </w:tc>
      </w:tr>
      <w:tr>
        <w:trPr>
          <w:trHeight w:val="600" w:hRule="atLeast"/>
        </w:trPr>
        <w:tc>
          <w:tcPr>
            <w:tcW w:w="1034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Adres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narodeni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Číslo preukazu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ELO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bj. ubytov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od do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čet nocí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Nocľah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dpis:</w:t>
            </w:r>
          </w:p>
        </w:tc>
        <w:tc>
          <w:tcPr>
            <w:tcW w:w="7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 xml:space="preserve">Spolu 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..................………………………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tbl>
      <w:tblPr>
        <w:tblW w:w="10342" w:type="dxa"/>
        <w:jc w:val="left"/>
        <w:tblInd w:w="-44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559"/>
        <w:gridCol w:w="3260"/>
        <w:gridCol w:w="4104"/>
      </w:tblGrid>
      <w:tr>
        <w:trPr/>
        <w:tc>
          <w:tcPr>
            <w:tcW w:w="103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 xml:space="preserve">Prihláška na Pohár primátora v šachu </w:t>
            </w:r>
          </w:p>
          <w:p>
            <w:pPr>
              <w:pStyle w:val="WWHeading4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v Ružomberku 6. – 8. 6. 2003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Meno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3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Oddiel</w:t>
            </w:r>
          </w:p>
        </w:tc>
      </w:tr>
      <w:tr>
        <w:trPr>
          <w:trHeight w:val="600" w:hRule="atLeast"/>
        </w:trPr>
        <w:tc>
          <w:tcPr>
            <w:tcW w:w="1034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Adres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narodenia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Číslo preukazu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ELO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bj. ubytov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Dátum od do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čet nocí</w:t>
            </w:r>
          </w:p>
          <w:p>
            <w:pPr>
              <w:pStyle w:val="Normal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Nocľah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>Podpis:</w:t>
            </w:r>
          </w:p>
        </w:tc>
        <w:tc>
          <w:tcPr>
            <w:tcW w:w="7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  <w:t xml:space="preserve">Spolu </w:t>
            </w:r>
          </w:p>
          <w:p>
            <w:pPr>
              <w:pStyle w:val="Normal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..................………………………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col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AT">
    <w:altName w:val="Times New Roman"/>
    <w:charset w:val="00"/>
    <w:family w:val="roman"/>
    <w:pitch w:val="variable"/>
  </w:font>
  <w:font w:name="Lincoln CE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ncoln;Times New Roman" w:hAnsi="Lincoln;Times New Roman" w:cs="Lincol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7" w:leader="none"/>
      </w:tabs>
      <w:ind w:left="2694" w:hanging="269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ind w:left="2127" w:hanging="2127"/>
      <w:jc w:val="both"/>
    </w:pPr>
    <w:rPr>
      <w:b/>
    </w:rPr>
  </w:style>
  <w:style w:type="paragraph" w:styleId="WWHeading4">
    <w:name w:val="WW-Heading 4"/>
    <w:basedOn w:val="Normal"/>
    <w:next w:val="Normal"/>
    <w:qFormat/>
    <w:pPr>
      <w:suppressAutoHyphens w:val="true"/>
      <w:spacing w:lineRule="auto" w:line="228"/>
      <w:jc w:val="center"/>
    </w:pPr>
    <w:rPr>
      <w:rFonts w:ascii="Swis721 Ex AT;Times New Roman" w:hAnsi="Swis721 Ex AT;Times New Roman" w:cs="Swis721 Ex AT;Times New Roman"/>
      <w:b/>
      <w:lang w:val="cs-CZ" w:eastAsia="sk-SK"/>
    </w:rPr>
  </w:style>
  <w:style w:type="paragraph" w:styleId="Zarkazkladnhotextu2">
    <w:name w:val="Zarážka základného textu 2"/>
    <w:basedOn w:val="Normal"/>
    <w:qFormat/>
    <w:pPr>
      <w:ind w:left="216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liptov.sk/" TargetMode="External"/><Relationship Id="rId3" Type="http://schemas.openxmlformats.org/officeDocument/2006/relationships/hyperlink" Target="http://www.chess.vadiu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6:00Z</dcterms:created>
  <dc:creator>TU1</dc:creator>
  <dc:description/>
  <dc:language>en-US</dc:language>
  <cp:lastModifiedBy>Pekar</cp:lastModifiedBy>
  <cp:lastPrinted>2003-03-24T10:33:00Z</cp:lastPrinted>
  <dcterms:modified xsi:type="dcterms:W3CDTF">2003-03-26T13:35:00Z</dcterms:modified>
  <cp:revision>4</cp:revision>
  <dc:subject/>
  <dc:title>Liptovský šachový zväz, Hodžova 20, 031 01 Liptovský Mikuláš</dc:title>
</cp:coreProperties>
</file>