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72"/>
        </w:rPr>
      </w:pPr>
      <w:r>
        <w:rPr>
          <w:b/>
          <w:sz w:val="72"/>
        </w:rPr>
        <w:t>přebor okresu Karviná čtyřčlenných družstev v rapid šachu pro rok 2002</w:t>
      </w:r>
    </w:p>
    <w:p>
      <w:pPr>
        <w:pStyle w:val="Normal"/>
        <w:jc w:val="center"/>
        <w:rPr>
          <w:rFonts w:ascii="Complex" w:hAnsi="Complex" w:cs="Complex"/>
          <w:b/>
          <w:b/>
          <w:sz w:val="44"/>
        </w:rPr>
      </w:pPr>
      <w:r>
        <w:rPr>
          <w:rFonts w:cs="Complex" w:ascii="Complex" w:hAnsi="Complex"/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řadatel:</w:t>
        <w:tab/>
        <w:tab/>
        <w:t>Šachový oddíl TJ Slavia Havířo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mín:</w:t>
        <w:tab/>
        <w:tab/>
        <w:t>Sobota 28. září 200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ísto konání:</w:t>
        <w:tab/>
        <w:t>Městské kulturní středisko(Reneta), Havířov-Město, Dlouhá tř. 31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ystém:</w:t>
        <w:tab/>
        <w:tab/>
        <w:t>švýcarský na 7 ko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po hry:</w:t>
        <w:tab/>
        <w:tab/>
        <w:t>2x20 minut na utká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>Hodnocení:</w:t>
        <w:tab/>
        <w:t>Hlavním hodnocením je součet bodů získaných členy družstva (olympijský systém).</w:t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>Časový rozvrh:</w:t>
        <w:tab/>
        <w:t xml:space="preserve">28.9.2002 </w:t>
        <w:tab/>
        <w:t>8.00 - 8.30    presentace</w:t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ab/>
        <w:tab/>
        <w:tab/>
        <w:t>9:00 -13.00   1.-4. kolo</w:t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          14.00 -17.00   5.-7. kolo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7.00    vyhlášení výsledků a ukončení.</w:t>
      </w:r>
    </w:p>
    <w:p>
      <w:pPr>
        <w:pStyle w:val="Normal"/>
        <w:ind w:left="34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y:</w:t>
        <w:tab/>
        <w:tab/>
        <w:tab/>
        <w:t>1. místo  1000.-Kč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2. místo    800,-Kč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3. místo    600,-Kč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>Vklady:</w:t>
        <w:tab/>
        <w:t>400,-Kč/družstvo, které smí být složeno ze 4 hráčů a 1 náhradníka. U předem nepřihlášených družstev se zvyšuje vklad na 500,-Kč</w:t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  <w:t>Přihlášky:</w:t>
        <w:tab/>
        <w:t xml:space="preserve">Ing. Vladimír Jandek, Studentská 22, PSČ 736 01,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jandek.vlad@tiscali.cz</w:t>
        </w:r>
      </w:hyperlink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Přihlášky budou akceptovány do 25.9.2002. Pořadatel si vyhrazuje právo nepřijmout přihlášku družstva při presentaci, pokud by došlo k překročení kapacity hracího sálu. Určená družstva si přine- sou dvě hrací soupravy včetně hodin. Přihlášky budou potvrzeny po zaslání vkladu. Družstva zašle soupisku hráčů včetně ELO hráčů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sování:</w:t>
        <w:tab/>
        <w:tab/>
        <w:t xml:space="preserve">Družstva budou nasazována dle průměrného ELO družstva.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čerstvení:</w:t>
        <w:tab/>
        <w:tab/>
        <w:t>V přilehlých restauracích a bufetech hrací místnos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Pořadatel si vyhrazuje právo doplnit a upřesnit proposice turnaje !</w:t>
      </w:r>
    </w:p>
    <w:p>
      <w:pPr>
        <w:pStyle w:val="Normal"/>
        <w:jc w:val="both"/>
        <w:rPr>
          <w:rFonts w:ascii="Complex" w:hAnsi="Complex" w:cs="Complex"/>
          <w:b/>
          <w:b/>
          <w:sz w:val="24"/>
        </w:rPr>
      </w:pPr>
      <w:r>
        <w:rPr>
          <w:rFonts w:cs="Complex" w:ascii="Complex" w:hAnsi="Complex"/>
          <w:b/>
          <w:sz w:val="24"/>
        </w:rPr>
        <w:tab/>
        <w:tab/>
        <w:tab/>
      </w:r>
    </w:p>
    <w:p>
      <w:pPr>
        <w:pStyle w:val="Normal"/>
        <w:rPr>
          <w:rFonts w:ascii="Complex" w:hAnsi="Complex" w:cs="Complex"/>
          <w:b/>
          <w:b/>
          <w:sz w:val="24"/>
        </w:rPr>
      </w:pPr>
      <w:r>
        <w:rPr>
          <w:rFonts w:cs="Complex" w:ascii="Complex" w:hAnsi="Complex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le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dek.vlad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5:00Z</dcterms:created>
  <dc:creator>Vladimír Jandek</dc:creator>
  <dc:description/>
  <dc:language>en-US</dc:language>
  <cp:lastModifiedBy>Vladimír Jandek</cp:lastModifiedBy>
  <dcterms:modified xsi:type="dcterms:W3CDTF">2002-06-11T09:24:00Z</dcterms:modified>
  <cp:revision>3</cp:revision>
  <dc:subject/>
  <dc:title>1</dc:title>
</cp:coreProperties>
</file>